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View - Maximus Log Viewer for curren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ximus 2.01wb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t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I will not be held liable for any dam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nsequential, relating to the use of M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knowledge this in full by using M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XView at your own risk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I got tired of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log with List to see what happend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wanted is something that told me wha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for the current or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View reads the Max.Log and compares the entr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date or the date you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they match, the activities fo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ll display on the screen with the opt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 or pan left and right throug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MXView also gives you choices to print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, save the activities to a file, or shell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re you may do anything you want. A new feature is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otion. This will let you paint selected text and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but useful to me. I thought someone el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too so I wrote a .Doc and mad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you have to copy MXView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contains the Maxim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does not have to be named M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VIEW WILL WORK WITH ANY FILENAM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GENERATED BY MAXIMUS !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XView, 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MXView &lt;logname&gt; &lt;option1&gt; &lt;op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s are specified MXView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1, if used, must be before Opti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1: mm-dd-yyyy (Starts displaying from thi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nn       (Starts displaying nn day'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         (Prompts for nn day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2: /Ffilename.ext  (Writes Activities to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             (Prints Activiti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MXView Max.Log 08-0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ad Max.Log and start displaying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8-05-1991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MXView Max.Log /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read Max.Log and start displaying the activiti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rom the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MXView Max.Log /Fexample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XView Max.Log /d1 /F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ould read Max.Log and write the activities to examp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ould read Max.Log and write the activities starting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day to example.txt. It simply reads, writes,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 did this so I could use it remotely and not lock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: MXView Max.Log /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xView Max.Log /d1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ould read Max.Log and print today's activ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The second would read Max.Log and print activiti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 before toda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: MXView Max.Log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mpt you to enter the number of days to 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y. 1 = one day, 2 = two days, etc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it will default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You'll get a listing of all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day or from the da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r computer clock is correct and the tot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you want does not exceed 1100 lines. This is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64 K barrier in Basic PDS 7.1. I'm hopeing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XView is displaying your activities you have fu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o scroll up, down, left or right. Home k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top and End to the bottom.  A help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F1.  F2 will save your activiti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will print them to the printer.  F4 will shell ou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VBATCH.BAT if it exists.  You could have some sort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in this batch file. F4 will start the pain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o exit the program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ading the Max.Log file and before it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ities to you, MXView closes the log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.Log needed to be accessed b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uess this would only apply to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Desqview under Maximus. I have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XView with the same settings as Big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not had any problems yet. MXView will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lines of selec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if any of you will like thi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great. If you don't delete it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suggestions on how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better, please let me know.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and Slice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Warr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ville, IL 6183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7) 446-010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3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q MXView from the above address using MX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XView, a donation of $5.00 would be apprec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keep me motivated to update and write mor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M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VRem - Remote Maximus Log Viewer Door.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CallInfo.Sys,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Hook and Slic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View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Basic Professional Development Syste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 Comple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 Added a check to see if Max.Lo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's a message if no activ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y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- Added a command line logname parame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View could be used on log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a Usage message that display's if M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executed without a l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option to re-display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option to display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option to end the program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all the activities. Pressing 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- Added command line option to specify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mmand line option to start nn day'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- Fixed minor dat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- Added the option to save selected activiti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option to print selected activiti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structured a few routines and added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- Added command line option to write activiti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keyboard input.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mmand line option to print activi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thout having keyboard input.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- Added new routine for /d option. Now handles mon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and 30 day'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 - Fixed bug in pars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- Added complete cursor control. Scroll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gUp, Pgdn, Home, and End now work w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 now scrolls instead of clearing with ever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oved Save and Print keys to F2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a Info Screen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option to shell to a batch file for log maintenance.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bug with command line date. Used to screw up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leading 0 for months 1 through 9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ome neat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- Added a feature to mark selected text and sav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option to append or overwrite exist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- Added the /A switch for prompt for nn 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