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-MISS - The Files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d by Dave Gorski @2:25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s performed by Phil Burden @2:2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 know how big our file areas grow,particular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programmes  like  Tick,FileManager,Allfix etc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mode,which requires little or no work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The trouble is,files also get deleted whe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e,or you delete  files  on  a  date  basis,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rve  on  valuable  disk space.The trouble is,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you have to edit your files.bbs to  remove  th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 deleted  files,or  else  your filelist i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or "stored offline" or whatever your fileslist 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when the file is missing.Well,along comes DEL-MISS,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menial  task  for  you.As  an  added  bonus,from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wards,it  will  even  sort  the  resultant   files.bbs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-MISS  will  run  on  any PC compatible computer,h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MSDos 3 or later.It was written in Turbo Pascal,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Ms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ne,beyond the fact that it takes up disk space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vised to make backups before running  DEL-MISS,ju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!.No  Liability  is  implied  or accepted for any mis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y or may not occur. Since it's  cost  you  nothing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expect much,righ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-MISS.EX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-MISS.DOC your reading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command line options,detailed here,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stuck type DEL-MISS -?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for ALL options EXCEPT -c (Upper Case) is OFF.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turns debug on, gives  extended  info  in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.Only displays info  to  screen,NO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FileSpec  and filename of the text file to 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directories to work on,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unning Remote Access and have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tells DEl-MISS to create Files.Bak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FileSpec  tells DEL-MISS the location &amp; nam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Sort the files.bbs,  intelligent  enough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   between    comment    lines.Sort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ddenda for what constitu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By default all filenames  are  converted 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use this option if you prefe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 Internal buffering,for use with large files.bbs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t of them,can reduce scan time &amp;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Forces DEL-MISS to treat any lines which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-' to be a comment line, usually it would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as a valid DOS filename and re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 or H give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epends on your bbs software.DEL-MISS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Access in mind,and uses the Files.RA file that R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he filearea directories.If you don't run RA,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lost,but a little work is needed to use DEL-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or those runn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that the environment variable RA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use the -p option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A variable IS set,the -p op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For those NOT running Remote Access,b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bbs type files database.For this,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 file,detailing all th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DEL-MISS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ample fil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File\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geo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geo\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geo\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geo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ds\Uk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ds\Uk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File\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File\l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ENE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ENE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ENE\J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trailing  backslash will be added by DEL-MI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n't put one,so don't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-P option to tell DEL-MIS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text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Unpack DEL-MISS into a di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f you run RemoteAccess, either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RA to point to the directory your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. Or use the -p option with your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Create a small batch file to save typing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 in  each time,a sample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inkley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-miss -d -i -pfile.dir -s -b -lm:\logs\delmi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 put,it  tells  DEL-MISS  to  show  debug  info,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 buffering,creates  files.bak as it goes,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bbs,use the text file called file.dir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as DEL-MISS and log everything to delmi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,enhance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  at  Dave Gorski,  2:250/107,  he wrote i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kered into doing the first tests with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un,this software was written with the spirit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ing in the  authors  ears.   It  is  freeware,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belongs  to  the  author.If you like it,drop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telling  him  so,if  you  don't  like  it,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That's all folks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DEL-MISS know a comment line from a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haracters are always treated speciall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-MISS encounter any of these in the first column (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of a FILES.BBS it will be assumed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32 - Null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+,./:;&lt;=&gt;?[\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to 255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ine passes the above requirements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separator, (Filename Description) format, the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eated as a comment. If the '--'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SPACE character in position 2..x will not be loo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llegal Characters above and the '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y of these restrictions cause problems please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software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