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od's Grave 386 V1.52 - MOD and WOW MODule Player - for SB/SBPro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he Sodomist[UNITED CODERS/AD] Strikes Back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ol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nun die V1.52 von Mod's Grave, dem MODPlayer f�r SB/SBPro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und Windows im Background l�uft! (DOS-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als Nachfolger des legend�ren MT-MOD von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m Wege MANY MANY THANX TO HIM FOR THE GREA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5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rste Publicversion der DMPI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5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gfix in den WOW Routinen, RuntimeErrors sollten behoben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olle Protrackerkompatilit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5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rste Gehversuche mit dem BP 7.0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�e Mods werden gespielt (Rythm is a Dan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 weitere Paramter wurden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B und /I:x (wobei x der Interrup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igentlich* sollte Grave damit auch auf anderen Karten die "n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kompatibel sind lau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heres hierzu entnehmen Sie bitte dem Grave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wieder eine BetaVersion da ich keine M�glichkeiten habe Mod'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einer z.B. Pro Audio Spectrum zu testen, bzw. testen zu 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gfix der Playroutinen f�r SBPro 4.0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Kanalwechseln tritt nun bei Setzen des /PRO4 Schalters nicht mehr au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esen Schalter NUR bei SBPro 4.0 set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!!! Die Commandline wurde ver�nder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nun an MUSS die Frequenz mit /H: eingeleit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urch wurde die Commandline z.T. WOWII Kompatibel, was di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Playershells wie WOWY erm�gl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e Ausgabefrequenz ist nun nicht mehr auf 22050Hz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eue Grenze liegt bei 441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h sehe zwar den Sinn nicht, da der Player �ber 22050Hz zu langsam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man entspricht ja gerne den W�nschen der Nutzer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gfix in der Erkennung der Mod's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hatte leider wieder einen alten Bug eingebaut der bewirkt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�bergabe der Extension das Modul nicht gefunden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rber Trouble mit 80486 Rechnern sollte nun behoben sei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sen Systemen einwandfrei lau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rste Public-Release von MOD's 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... Die Endungen .MOD und .WOW m�ssen nun nicht mehr an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ja.. wenn schon mal die "haben haben haben" Betatester auf der M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us�tzlich zum MOD Format wird nun auch das WOW Format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ormat ist ein konvertiertes 669 Format ins 8 Voice Protra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Konvertierungsprogramm von Jan Ole Suhr liegt bei (V0.1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sind bei weitem noch nicht alle M�glichkeiten des 669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iert. Die Songs k�nnen sich demnach teilweise recht �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�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wird sp�ter durch ein Update das Konvertierungsprogramm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d's Grave um SBPro Filter Parameter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Filter wird mit dem �bergabeparameter /FON (wie Filter On) aktiv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od's klingen dann zwar etwas dumpfer aber sauber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 der 0.97� fing es wieder an zu "plop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 gefunden und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ly Bugs Bat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erer Fehler behoben.. Im Multitasking kam es zu stottern (ab 1600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Fehler sollte nun nicht meh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ptisch ein wenig aufgem�belt, damit Mod's Grave nicht mehr so d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a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usenfunktion eingebaut, damit man nicht mehr das komplette MOD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s, wenn mal das Telefon klingelt oder �hnlich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s Feature implem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or und R�ckspielen per CRSR-RECHTS (Vorspul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SR-LINKS (R�ckspulen)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 durch die DMA Routinen und dem erst abzuspielen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s einen kurzen Moment dauern bis der Tastendruck akzep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bbruch des Spielens nur noch per Druck von ESC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tternanzeige (aktueller Pattern)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Aktueller Pattern/Letzter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chte Bugfixes waren n�tig da ich einiges �bersehen hat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s wird jetzt nach der Nutzung wieder der RICHTIGE VideoMode zurueck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 wird nicht mehr automatisch in den Mono-Mode geschal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ingabe von .MOD im Filenamen muss nicht mehr unterdr�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ine Runtime-Errors mehr weil man aus Gewohnheit Name.Mod eingegeben 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omatische IRQ Erkennung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0.9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s l�stige Knacken ist Geschichte (zumindest unt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anderen Betaversionen sind nicht der Rede wer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 viel Testerei.. Frust.. Kopfsch�s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Tip am R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 Frequenzen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86-16+   -   8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86SX-16+ -   12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86SX-25+ -   16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86-33+   -   2205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OS/2 und Windows immer eine Rechnerstufe kleiner w�h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.B. 486-33 - 22050Hz,  386-33+ - 16000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diesen Voraussetzungen ist es am besetn durch Versuchen herauszu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 Frequenz f�r den Rechner am best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Ausgabe 220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Wert (&lt; 8000) oder (&gt; 22050) wird automatisch als 16000 interpret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s k�nnen keine ModFiles inclusive Pfadnamen abgespi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Kein implementiertes Batchabspiel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Keine Wildcard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usenfunktion aus unerfindlichen Gr�nden teilweise absturzgef�hr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in the nex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ldcard-Batch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lementiertes Auswahl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erfektere WOW-Routinen, will heissen - alle Eff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jegliche Kritik und Verbesserungsvorschl�ge an mich 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: 2:241/2101.16) (CDN: 94:510/20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tte zu beachten, da� das hier KEIN Konkurrenzprodukt zum WOWII von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zeitige Version 1.32) werden soll, und da� dieses Programm weiterhi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odus arbeiten wird, weil es ein reiner Player f�r Back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umgebungen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a 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ekow[The Sodomist-United Coder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