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)  ABOUT FM DRIVER FOR WINDOWS 3.0 VERSION 00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you who own Adlib and SoundBlaster cards for your PC's have wa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ly for the ability to use them under Windows 3.0.  The wait is over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ed programs will allow you to use the FM synthesis abiliti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 under Windows 3.0.  You will be able to play ROL music files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, and eventually do other neat things as software 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also replaces the normal boring error beep of Windows with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sound card.  &lt;see section 4 for more information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has been written independently by me, Monty Schmidt. 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ment editor, INSTEDIT,  was written by David Giller, and the ROL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PLAYER, was written by both myself and David Giller. This program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to support the Adlib card and also the Creative Labs SoundBlaster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lib compatible mode.  This was done in order to support the large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ards possible with Windows sound support.  If there is interest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 will include support of Voice, CMS, and Midi modes of the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nformation for the FM.DRV driver will be available soon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who would like to write Windows Programs which utilize this driv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leased in a seperate file with a .LIB and .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INSTALLING THE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driver FM.DRV to the directory \WINDOWS\SYSTEM.  This i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hich Windows 3.0 keeps the driver files needed by your system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of course that you have installed Windows 3.0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If you have used a different name then you will need to copy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YSTEM underneath the directory in which you installe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moving on to installation of the driver, there is a file loca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irectory called SYSTEM.INI.  This file contains information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your machine uses when running Windows 3.0.  You will nee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 such as SYSEDIT or NOTEPAD, or a DOS editor that does not em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 of formatting codes in the file to edit this file.  MAKE S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BACKUP COPY OF SYSTEM.INI BEFORE EDITING IT.  You do not want to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!!! Look for a line in the file SYSTEM.INI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.drv=sound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change this line to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.drv=fm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dit this file from inside Windows then you will need to re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before you can use the new driver.  &lt;Windows loads the soun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starts executing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CREATING A MUSIC GROUP AND ADD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veteran Windows user you can skip this section. It is only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have never created a group or set up program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group and program files and ic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new group for your music related programs you need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under Program Manager.  Select New... and a dialog box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if you want to create a Program Group or Program Item. 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next to Program Group and then click OK.  Next a dialog box as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will appear.  Type in Music and then click on OK. Do no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Group File prompt Windows will create the file name for you.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you have a new group up on the screen, again Select New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nagers File menu.  This time select Program Item and 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in the Command Line edit box.  You may type in the path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he FM software and name of the executable file you want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ed the FM software in the directory D:\WINDOWS\FM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D:\WINDOWS\FM\PLAYER.EXE.  Click on OK and the Player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to your group.  Repeat this for the program INSTEDIT.EX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THE ERROR BEEP OF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rror beep of Windows is generated by windows making a call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ound driver.  With the FM driver loaded the error beep is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Adlib or SoundBlaster music card.  This note is generated using voi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ound card and will use whatever instrument is currently loa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.  It will change as you play songs and can be set using th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stEdit.  Whenever a hard reset of the machine occurs the instr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ed by the card and no beep will be heard until the voice is reloa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beep is generated or not is still controlled by the sound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Windows control panel.  If any program is currently using the driv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music the beep of Windows will not interrupt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sking that you send us $20.00 if you like the above progra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low us to continue to work on supporting the sound capabili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 and various manufacturers sound cards.  We will attempt to notif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pdated versions of the software are available.  If you would like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you a disk with the latest version of the software and all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enabled please include an extra $3.00. Please specify the type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he programs on, 360K or 72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member that we are releasing this driver and related programs as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yet to see a decent Windows 3.0 driver for FM music generation.  We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pect to make a lot of money from this as most people don't send in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hareware authors anyway.  Yes you know who you are! &lt;Grin&gt; .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int is, if you think that these programs have some worth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and you'd like to see more from us then send us something,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will be valid for at least 1 year.  Hopefully we'll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lots of neat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registration checks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y 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20 E. Johnso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ison, WI 53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hoping to establish a BBS for Music card support including most b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ds and MIDI.  We would like to acquire other cards to attempt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or these cards too.  We hope to write articles 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ous music cards and release other programs and programming too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hose people attempting to support music in their 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ar as the driver goes, we will be attempting to speed up the driv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of you with slower machines.  Currently those of you with 25 Mhz 386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ve will notice no slow down while music is playing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of you with SX's and 286's may notice slow down in Windows while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music.  We will also be expanding the driver to add new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hear your suggestions for things you would like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CONTACTING THE AUTH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uggestions, questions, or bugs may be directed to either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at the addresses or phone numb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y 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E. Johnso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ison, WI 53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8) 256-3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   : 73020,2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: MONTY.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G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idental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Campu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Angeles, CA 90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: dgiller@oxy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Liscense Agreement   YOU MUST READ THIS IN ORDER TO USE THE DRIV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DISTRIBUTE THE DRIVER FM.DRV WITH ANY PROGRAM FOR PROF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WITHOUT THE EXPRESS WRITTEN PERMISSION OF MONTY SCHMIDT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TRIBUTE THE PROGRAM INSTEDIT.EXE FOR PROFIT WITHOUT THE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DAVID GILLER.  YOU MAY NOT DISTRIBUTE THE PROGRAM PLAYER.EX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 WITHOUT THE EXPRESS WRITTEN PERMISSION OF BOTH MONTY SCHMIDT AND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M.DRV,INSTEDIT.EXE, and PLAYER.EXE, are not public domain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are they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.DRV is copyright (C) 1991 by Monty 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DIT.EXE is copyright (C) 1991 by David G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EXE is copyright (C) 1991 by Monty Schmidt and David G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ne may modify or patch the FM.DRV, INSTEDIT.EXE or PLAYER.EXE file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, including but not limited to decompiling, disassembling, or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mited license is granted to copy and distribute FM.DRV, PLAYER.EX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DIT.EXE only for the trial use of others, subject to the above limi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FM.DRV, PLAYER.EXE, and INSTEDIT.EXE must be copied in unmodified fo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with the file containing this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FM.DRV, PLAYER.EXE and INSTEDIT.EXE may not be distributed in conj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y other product without a specific license to do so from MONTY SCHMID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VID G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No fee, charge, or other compensation may be requested or accepted,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perators of electronic bulletin board systems who may make FM.DR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DIT.EXE, and PLAYER.EXE available for downloading as long as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are met and there is no specific charge for the download of FM.DRV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DIT.EXE, and PLAYE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ABOVE, MONTY SCHMIDT AND DAVID GILLER DISCLAI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ITHER EXPRESS OR IMPLIED, INCLUDING, BUT NOT LIMITED TO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 PARTICULAR PURPOSE,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DUCT.  SHOULD THE PROGRAM PROVE DEFECTIVE, THE PURCHASER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OF PAYING THE ENTIRE COST OF ALL NECESSARY SERVICING, REPAIR, O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INCIDENTAL OR CONSEQUENTIAL DAMAGES.  IN NO EVENT WILL MONTY SCHMID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GILLER BE LIABLE FOR ANY DAMAGES WHATSOEVER (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FOR LOSS OF BUSINESS PROFITS, BUSINESS INTERRUPTION,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THE LIKE) ARISING OUT OF THE USE OR THE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EVEN IF MONTY SCHMIDT AND/OR DAVID GILLER HAVE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is product for any period of time constitutes your acceptanc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and subjects you to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is a trademark of Creative L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ib is a trademark of Ad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0 is a trademark of Microsof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