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EDIT : An Instrument Bank File editor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by David G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dit allows you to modify the parameters used to define an instr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synthesis.  You will be able to modify any instrument found in a B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 files are files in a format created by Adlib Inc. for storing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ment names and the parameters that define them. 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online services such as CompuServe, or the various privately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board systems around the world.  The Save option is dis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so don't worry about wrecking your BNK files.  The file BNK835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is release which contains most of the instrum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laying 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DI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   This option would allow the user to create a new BN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/she could fill with newly-create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...  This opens a new bank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  This would save changes made to the current bank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 for this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...  This option would be used to save the current B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r-suppl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.  This quits the InstEdi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...  This selection shows information abou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.  This option would create a new, blank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...  This option selects an instrument from those in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  This option saves the current instrument back to the ban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bank file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...  This menu item would save the current instr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file with the given instrument name, but not save the bank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Edit controls represent the various variabl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n instrument.  An instrument is, in most cases, made up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rators'.  These operators interact with each other to form the s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of the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perator, the carrier, is the basic form of the s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volume, shape, etc.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operator is the modulator, which, in FM mode,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carrier.  In Additive Synthesis mode, the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tor are both played simultaneously and independantly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organs used to create sound, and there is limited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ussive instruments are the exception to the rule of two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strument.  Except for the Bass Drum, the Percussive instruments (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mbal, Snare, and Hi Hat) use only one operator: the Modulator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modulator modifies a wave generated by an internal nois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s are fairly easy to get used to.  This file is n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ngthy discussion of acoustics, so only a couple of non-obvi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ice control differentiates between indended voice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boards treat each of the percussive instruments different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instrument you intend to use.  An instrument designed as a 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uld not be used in the snare voice of the Visual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ly enough, there seems to be little difference between the Melodic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s Drum mode.  Instruments created for the Melodic mode may be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s Drum voice in many cases, and vice versa.  You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ationship a bit if you need this interchangeability of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dback parameter is another area of confusio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phenomenon of feedback, you can just play with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effects.  When this control is turned up, a bit o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fed into the modulator, creating an effect similar to distor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gui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veform controls affect the basic shape of the operators. 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should be played with to see their effects.  A sine wave is the smooth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, while a pulse-sine is similar to a triangl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Note bar controls the pitch of the note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buttons on the lower right of the InstEdit window.  The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low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some confusion over the nomenclature of Vibr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.  Vibrato is variation in volume, and Tremolo is variation in pi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