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a couple of WWII airplanes flying by (one drops a b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V format.  Watch for many more special sound FX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ormats.  I'll try to filter the next ones a little bet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