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on SQL API                                     Page 1 of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on SQ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2.0 -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ON SQL APPLICATIONS PROGRAMMING INTERFACE (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Stellar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    This section describes, in general terms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on SQL API is and how you migh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SQL statements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 are available both in 'C' (EXAMPLEC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'Visual Basic' (EXAMPLEB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     This section includes a form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unctions which your progra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Orion SQL API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QL.LIB, SQL.DLL).  Prototyp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can be found in the Orion SQ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file for 'C' (SQL.H)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or 'Visual Basic' (SQL.GB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      This section includes a form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onstants defined in the Orion SQ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file for 'C' and the global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Visual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 This section includes a form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data structures which your program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communicates with the Orion SQL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efs for all these structur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Orion SQL API include file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clarations can be found in the glob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'Visual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Codes   This section gives an explanation of 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 returned by the Orion SQL API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s for all result codes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Orion SQL API include file f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Const definition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file for 'Visual Bas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ssary       This section defines specialized term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umm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 Page 2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Orion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on SQL API is a powerful tool that en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, the software developer, to have full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odern, highly optimized ANSI standard SQ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manager: the Orion Database Administra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s written in any language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dynamic link libraries can als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on SQL API.  These languages include 'C', 'C++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isual Basic', 'Pascal' and most assemblers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, any program which can access the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environment can access the Orion SQL AP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Windows itself is a dynamic link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on SQL API is your gateway to moder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y.  With a little more than a do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nd only 4 data structures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most any databas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he Orion SQL API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ow is this done?" you might ask.  Well,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on Database Administrator is sophistic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 and fully optimized for maximum performanc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on SQL API is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on SQL API effectively buffers you fro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x tasks of parsing, query analysis, qu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, query tree construc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link to the Orion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gramming in 'C', you need to do only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to include all the power of SQL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When you link your object modules,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.LIB import library along with LIBW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Include the SQL.H file (e.g.  "#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SQL.H&gt;")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Put the Orion Database Administrator (DBA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rion SQL API (SQL.DLL) someplac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can find them (usually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ogramming in 'Visual Basic', you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wo things to include all the power of SQL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ver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 Page 3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Be sure to use the SQL.GBL file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on SQL API.  Note that the 'C'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fixes used with variable names (i.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n' in nResultCode, and the 'sz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zErrorMessage) are not used with 'Vis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Put the Orion Database Administrator (DBA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rion SQL API (SQL.DLL) someplac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can find them (usually in you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use the Orion SQL AP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gram can login to the Orio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istrator (SqlLogin), open a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qlCursorOpen) and execute a query (SqlExecut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ry itself is passed to the Orion SQL API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text string.  The Orion SQL API do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 for you.  To get your answers back (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statement, for example) you simply fetch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at a time from the Orion SQL API.  You can fe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record (SqlFetchFirst), las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qlFetchLast), next record (SqlFetchNext),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(SqlFetchPrevious) or even a record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you specify (SqlFetchPositio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have several cursors open at a tim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ccess your data the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're all done, close your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qlCursorClose) and log out (SqlLog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I check out my SQL statem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eck out your SQL statement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on Query Editor (QE.EXE) included with the Or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L API.  The Orion Query Editor allows you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query your program is going to se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on SQL API and have it execute right the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 of you.  You'll get all the results ba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where you can verify it's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cted.  In fact, the Orion Query Edito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on SQL API the same way your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vervie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 Page 4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rion SQL API functions utilize a common struc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generic information : SQLCONTROL.  All functions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error information into this structure shoul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 arise.  The basic status conditi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sultCode field of this data structure.  All Orion SQL A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set this field to the appropriate result cod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of an error.  Note: All Orion SQL API functions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to 0 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ursorClose      Closes a cursor when i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ursorOpen       Opens a cursor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ng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DescribeColumn   Describes an individual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DescribeTable    Describes the overall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Execute          Causes the database administra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e a query and potenti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First       Retrieves the first record from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Last        Retrieves the last record from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Next        Retrieves the next record from th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Previous    Retrieves the previous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FetchPositioned  Retrieves a particular recor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.  The record is ident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absolute physical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GetStatus        Gets status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query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Login            Logs an user onto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Logout           Logs an user of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unctio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 Page 5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: SqlCurso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CursorClose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closes the cursor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hCursor parameter and drops any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closed. 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Cursor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closing the cursor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Cursors should be closed before logg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Sql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unctions: SqlCursorClo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 Page 6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Cursor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HANDLE FAR PASCAL SqlCursorOpen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creates a cursor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a cursor after you have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Login) and before you execute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Execute).  You can create as many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you ne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own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a cursor handle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s occurred while opening the 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cursors created by one user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vailable to another.  Once a cursor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nd used in an SqlExecute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in another SqlExecute by the sam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a cursor is reused in this mann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on SQL API effectively closes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-opens it with the same handl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the next query.  Note tha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reused, any old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with it is dropped.  Curs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 with SqlCursorClose.  Cursor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d before logging off with SqlLog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s: SqlCursorOp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 Page 7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: SqlDescribe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DescribeColumn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ColumnSequenceNumber, lpSql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cified column (nColumnSequenceNumber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escription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COLUMN structure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lumn parameter.  To describe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logged in (SqlLogi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 cursor (SqlCursorOpen) and execu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(SqlExecute) which contained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column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ColumnSequenceNumber    unsigned Identif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column to be describ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lumn numbers range from 1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number of colum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lumn    LPSQLCOLUMN Points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Column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unctions: SqlDescribe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 Page 8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If a result table is not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unctions: SqlDescribe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 Page 9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: SqlDescribe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DescribeTable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 lpSql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escription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TABLE structure pointed to by the lpSql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o describe a table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logged in (SqlLogin), created a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CursorOpen) and executed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Execute) which contained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hCursor paramet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CursorOpen function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 table must b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cursor.  A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created when a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Table     LPSQLTABLE Points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Table Description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If a result table is not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an erro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unctions: SqlDescribe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10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s: Sql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Execute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strQuery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executes the query text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y the lpstrQueryText parameter a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r more SQL statements.  If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ment is included in the query text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is created and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parameter.  To execute a query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lready logged in (SqlLogin) and crea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(SqlCursor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will own the result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one is created by the que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hCursor parameter mus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Cursor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itionally, syntax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tected by the que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use the nHiLiteOffset fiel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loaded with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ition of the offending phr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in the query text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se, the nHiLiteLength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in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trQueryText LPSTR Points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query.  The SQL quer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ain one or mor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.  Among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s there can be only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 1 SQL 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s: SqlExec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11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Simply calling SqlExecute does not commi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.  Queries are committ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SQL COMMIT WORK statement.  Be s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 this vital statement when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program to permanently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user must close all cursor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result table before executing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T WORK statement.  This is to in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application has completed it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sult table before permanently comm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action.  A convenient way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use the same cursor for the COMMI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you did for the SELECT: the Orion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drops any result table tha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associated with a cursor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the SQL COMMIT WORK statement, all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s will be rolled back when eithe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occurs or when you log off (SqlLogou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nly exception to this is if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qlFlagAutoCommitOnLogout option flag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Flags 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log off.  Only in this case ar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transactions automatically commit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out, and then only if no erro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unctions: SqlExecu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12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Fetch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First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fir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lpRecordBuffer parameter.  To fetc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you must have already logg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qlLogin), created a cursor (SqlCursorOp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ecuted a query (SqlExecute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an SQL 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    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had at least one record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s: SqlFetch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13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usual procedure for using the SqlFetch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Set Data Format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 to use.  If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qlFlagFormatPadded optio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Padding field of the lpSql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the number of spac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Call 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all SqlDescribeT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istics of the result table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interest are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NumberOfRecords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ant SQL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If SqlTable.lNumberOfRecord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ne or more result tabl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, allocate a buffer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(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lTable.nRecordSize)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's data.  Set the lpRecord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point to this buffer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RecordBuffer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  Call SqlFetch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se steps are completed,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calls to any of the Orion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functions without repeating steps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(4).  The same lpRecordBuff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for all fetches.  Note, however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ange the Data Format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call 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s: SqlFetchFi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14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Fetch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Last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las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aller and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parameter.  To fetch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logged in (SqlLogi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a cursor (SqlCursorOpen) and execu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(SqlExecute) which contained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ble had at least one record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: SqlFetchLa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15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usual procedure for using the SqlFetch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Set Data Format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 to use.  If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qlFlagFormatPadded optio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Padding field of the lpSql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the number of spac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Call 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all SqlDescribeT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istics of the result table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interest are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NumberOfRecords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ant SQL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If SqlTable.lNumberOfRecord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ne or more result tabl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, allocate a buffer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(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lTable.nRecordSize)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's data.  Set the lpRecord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point to this buffer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RecordBuffer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  Call SqlFetch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se steps are completed,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calls to any of the Orion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functions without repeating steps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(4).  The same lpRecordBuff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for all fetches.  Note, however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ange the Data Format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call 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: SqlFetchLa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16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Fetch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Next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next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aller and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parameter.  To fetch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preform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First or SqlFetchLa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Positio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as not already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 record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: SqlFetchN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17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same lpRecordBuffer can be re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es. Note, however, shoul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ormat setting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parameter, you mu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: SqlFetchNex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18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unctions: SqlFetchPosi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Positioned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 lRecordPosi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a record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associated with the hCursor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RecordPosition parameter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s to be read.  When lRecordPosi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1', the first physical record is read;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ecordPosition is '2', the second phys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s read and so on and so for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in this record is formatted and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buffer provided by the call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d to by the lpRecordBuffer parameter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this record you must have alread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(SqlLogin), created a cursor (SqlCursorOp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xecuted a query (SqlExecute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ed an SQL SEL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ecordPosition  unsigned long Indicat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ord is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unctions: SqlFetchPositio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19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RecordPosition is greater than zero and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or equal to the number of record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Physical position is the raw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in the file.  Physical order is no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as the order you specify with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ual procedure for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Positioned fun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 Set Data Format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opti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nd to use.  If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qlFlagFormatPadded option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Padding field of the lpSql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the number of spac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 Call 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 Call SqlDescribeTable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istics of the result table.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icular interest are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lNumberOfRecords field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ant SQLTAB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 If SqlTable.lNumberOfRecords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one or more result table reco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, allocate a buffer suffici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rge (at least as larg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qlTable.nRecordSize) to recei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rd's data.  Set the lpRecord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 to point to this buffer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RecordBuffer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 parameter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  Call SqlFetch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these steps are completed,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imited calls to any of the Orion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 functions without repeating steps (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(4).  The same lpRecordBuff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used for all fetches.  Note, however,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ange the Data Format sett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unctions: SqlFetchPositio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20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call 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unctions: SqlFetchPosition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21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s: SqlFetch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FetchPrevious(h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Cursor, lpSqlControl, lpRecord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ads the previous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associated with the h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.  The data in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ted and loaded into the buffer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caller and pointed to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parameter.  To fetch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have already preformed at lea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First or SqlFetchLa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FetchPosition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owns the result t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record exist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Cursor parameter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reated with the SqlCursor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unction.  A result tabl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 associated with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result table is created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ry containing an SQL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atement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LPSTR Points to a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ovided by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ceive the formatted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uffer must be at leas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arge as the nRecordSiz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f SQLTABLE structure in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was not already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record, 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unctions: SqlFetch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22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The same lpRecordBuffer can be reused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tches. Note, however, shoul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Format setting i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parameter, you must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qlDescribeTable to calculat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RecordSize setting, real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RecordBuffer and adjust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f the lpSqlContro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unctions: SqlFetchPrevio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23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s: SqlG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GetStatus(hUser, h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qlControl, lpSql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returns statu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st recent call to SqlExecute which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indicated by the hCursor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information includ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records deleted, inserted, selec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dated and the amount of time elap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hUser and hCursor parameter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, SqlGetStatus simply tests for th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n active running Orio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.  A value of 1 is returned i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if the database administrato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wns the cursor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Cursor        HANDLE Identifies the curs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the status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btained.  The hCurso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have been cre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CursorOp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Status    LPSQLSTATUS Points to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QL Status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Each cursor's status information is rese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SqlExecut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unctions: SqlGet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24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: Sql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HANDLE FAR PASCAL SqlLogin(lpSqlContro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strUserName, lpstrUserPassw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access the SQL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 you must first identify your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n user with sufficient privileg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base.  This is accomplished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qlLogin function with your use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.  Once logged in, you ca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your tables without specifying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 To reference another user's tab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prefix the table name with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user name.  For example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JohnDoe" to select all columns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 he mus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* FROM SYSTEM.TAB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user "SYSTEM" to select the "PartNumb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 of user "JohnDoe"'s table "Inventory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JohnDoe.Inventory.Part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hnDoe.Inven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, more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PartNumber FROM JohnDoe.Inven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trUserName  LPSTR Points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trUserPassword        LPSTR Points to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erminated string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an user handle if no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 while logging in, otherwise it is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use this user handle in all ca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on 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unctions: SqlLo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25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Only those users recognized by the Or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base Administrator will be allowed to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.  When first installed, the Orio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ministrator only recognizes the user "SYS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password is "ORION". You can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users by logging in as "SYSTEM"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 "ORION" and inserting record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USERS table.  This table has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umns: USER_NAME, USER_PASSWORD and REMA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d user "JohnDoe"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IWantToRegisterNow" exec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ERT INTO USERS VALUES ('JohnDoe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IWantToRegisterNow'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hn Doe can now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unctions: SqlLog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26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nctions: SqlLog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        BOOL FAR PASCAL SqlLogout(hUser, lpSql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unction logs the user off the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utomatic Commit option flag i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lags field of the lpSqlControl parameter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action still in progress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itted; otherwise, all work perform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since logging in or since the last COM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query (whichever occurred last) is 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Type/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User          HANDLE Identifies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shes to log off.  The h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meter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th the SqlLog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pSqlControl   LPSQLCONTROL Points to a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trol Structure.  Any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may occur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zErrorDetail, szError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nResultCode field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ure to be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Value   The return value is 1 if no errors occu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 i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      While SqlLogout automatically clos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cursor before logging the user off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mmend explicitly closing cursor when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s: SqlLog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27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ncludes a formal description of all cons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Orion SQL API include file for 'C'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file for 'Visual 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use the values by name as the numeric valu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probably will) change in the next release of the Or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lass          Identifies the general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lumn in the 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ype           Identifies the particular character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 column in the resul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mat         Instructs the Orion SQL API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 of the returned data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Commit    Instructs the Orion SQL API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it or roll back any 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action at user log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ength         Defines the maximum length of user,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column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stan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28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ants: Data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tants identify the general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lumn in the result table.  The nDataClass fiel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OLUMN data structure is set to one of these values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n SqlDescribeColumn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APPROXIMATE Indicates that the column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pproximate numer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BINARY      Indicates that the column i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ary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CHAR        Indicates that the column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haracter string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EXACT       Indicates that the column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xact numeric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ClassINVALID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nstants: Data Clas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29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tants: Dat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nstants identify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a column in the result tabl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ataType field of the SQLCOLUMN data structure is set 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values as a result of an SqlDescribeColum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BINARY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BINARY: its leng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CHAR  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CHAR: its length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DECIMAL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DECIMAL: its 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 are given by the n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cale fields of the SQLCOLUM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DOUBLE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DOUBLE PRECISION: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cision is given by the nPrec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FLOAT 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FLOAT: its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INTEGER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INTEGER: its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NUMERIC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NUMERIC: its 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 are given by the nPrecis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cale fields of the SQLCOLUMN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REAL   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REAL: its 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SMALLINT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SMALLINT: its precisio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nstants: Data 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30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ven by the nPrecision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VARCHAR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VARCHAR: its maximu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given by the nPrecision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QLCOLUMN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DataTypeINVALID      Indicates that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Constants: Data Ty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31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tants: Data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record is fetched from the result table by means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qlFetch functions, the Orion SQL API loads the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buffer provided by the user.  The record is retur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ree optional formats.  The user selects the format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by setting the wFlags field of the SQLCONTROL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ne (and only one)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FormatPadded     The record is returned as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terminated character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 for each colum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this string sepa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.  The number of spaces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the user in the nPadding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QLCONTROL structure. 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string is constant acros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s and i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nRecordSize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TABLE data structure.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each column's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is available to the us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FieldWidth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FormatString     The record is returned as a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 terminated character str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or each column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's string is load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bytes of the record buffer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ond column's string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llows the first and so 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contains only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characters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. That is, the string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FormatStructure  The record is returned as a pa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' data structure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 recommended for 'Visual Basic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s. Fields appear in the 'C'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 in the same order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appear in the result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types are converted to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character strings p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spaces to bring th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 of nFieldWidth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LUMN data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roximate and exact numeric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converted to their 'double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resentation.  A record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ree fields: CHAR (10), INTEG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CIMAL(7,2) would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stants: Data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32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ar    szField1[1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uble  dField2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ouble  dField3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stants: Data Form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33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ants: Automatic Commit &amp; Nam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query is executed via an SqlExecute call,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tted and will be rolled back if the user should happ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FlagAutoCommitOnLogout Setting this bit of the w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CONTRO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lls the Orion SQL API to issu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it command to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prior to log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off.  This flag may be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bination (using the '|' operato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 any one of Data Format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aracter string fields may be quite lengthy: nam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tables and columns ar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MaximumNameLength    This is the maximum length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luding the null terminator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s of users, table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stants: Automatic Commit &amp; Name Leng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34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includes a formal description of a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which your program will use when it commun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rion SQL API.  Typedefs for all these structur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in the Orion SQL API include file for '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can be found in the global file for 'Vis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OLUMN           The data structure which describ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in the result table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ted by execution of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CONTROL          The data structure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needed by the Orion SQL API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 its functions and which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 information back to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STATUS           The data structure with give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cess to oper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LTABLE            The data structure which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 table which was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ecution of a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ata Structur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35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uctures: SQL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ult Table Column Descrip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LUMN data structure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ed column of the result table.  The SQLCOLUM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is loaded as a result of an SqlDescribe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COLUMN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OL      bRightJustifie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szColumnName[mSqlMaximumNameLength+1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ColumnSequenceNumbe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DataClass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DataTyp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FieldWidth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Precisio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Sca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COLUM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LUMN *PSQLCOLUM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LUMN far *LPSQL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LUMN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Justified          Indicates whether the column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, is left or right justifi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ght justification is indic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ColumnName             Gives the column heading as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inat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ColumnSequenceNumber    Column numbers range from 1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columns in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ataClass               Identifies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istics of a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.  Its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ne of the Data Class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DataType                Identifies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istics of a colum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.  Its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ne of the Data Type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FieldWidth              The number of character 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uaranteed to hold the valu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when the record is fet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Data Format in the wFlags fiel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pSql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FlagFormatPadded: nFieldWidt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Structures: SQL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36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the size of the colum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Format is mSqlFlagFormatStr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FieldWidth is set to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plus one for the ter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ll. If Data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FlagFormatStructur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is numeric: nFieldWidth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izeof(double), if the column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tring type: nFieldWid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the size of the column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for the terminating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recision               If a numeric column, nPrecis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 to the precision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SI SQL) of the result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field, nPrecis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ength (as defined by ANSI SQ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cale                   If a numeric column, nScal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cale (as defined by ANSI SQL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.  If a character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Scal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Structures: SQLCOLUM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37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Structures: SQL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on SQL API Interface Contro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NTROL data structure contains the specif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provide an interface between th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 and the Orion SQ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CONTROL 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szErrorDetail[65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     szErrorMessage[257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HiLiteLength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HiLiteOffse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Padding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RecordBufferSiz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 nResultCod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cordPositio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signed long lReserved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      wFlag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CONTRO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NTROL *PSQLCONTRO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CONTROL far *LPSQL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CONTROL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ErrorDetail            Each time an Orion SQL API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, any errors tha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loa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ve string: "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 line n of module.c"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 is useful if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zErrorMessage           Each time an Orion SQL API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, any errors tha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loa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ve string: "ERROR xx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" This provides a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gnostic while you are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application. "xxx" is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resentation (base 10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Result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iLiteLength            Each time the SqlExecute is c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syntax errors within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ngth of the offending phra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 Structures: SQLCONTR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38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iLiteOffset            Each time the SqlExecute is cal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syntax errors within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use this field to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fset of the offending phra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quer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adding                 The caller of the Orion SQL API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to the number of pad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aces to be inserted between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the wFlags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NTROL structure is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FlagFormat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cordBufferSize        The caller of the Orion SQL API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to the size (in bytes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cord buffer.  This buff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at least as large as the valu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nRecordSize field of the SQL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structure.  The SQLTABL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 is available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Describe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sultCode              Indicates the basic status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fter any call to an Orion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.  A value of 0 indicate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.  Other values are lis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cordPosition          Indicates the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 of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fetched. lRecordPosi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ge from 1 to the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result tabl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RecordPosition is 0 then no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been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0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1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2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3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Reserved4               Do not tamper with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lags                   The caller of the Orion SQL API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eld to the desired Data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be utilized during record fe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.  The data form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ally combined using the '|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erator with the Automatic Com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 Structures: SQLCONTRO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39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uctures: SQL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ry Statu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STATUS data structure describes the overall outc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recent SqlExecute operation for a give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STATUS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Delet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Insert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Select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Update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TimeElapsed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STATUS *PSQLSTATU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STATUS far *LPSQLSTAT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STATUS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Delete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Insert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Select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Updates   Indicates the total number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pdated by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imeElapsed             Indicates the time elapsed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lliseconds) during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 Structures: SQLSTATU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40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Structures: SQL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 Table Descript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TABLE data structure describes the characteristic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table. The SQLTABLE data structure is load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an SqlDescribeTabl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truct tagSQLTABLE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  nNumberOfColumn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   nRecordSiz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long lNumberOfRecords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SQLTAB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TABLE *PSQLTABL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SQLTABLE far *LPSQLT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TABLE data structure ha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umberOfColumns         Indicates the number of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ecordSize              Indicates the minimum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buffer large enough to hol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fetched from 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umberOfRecords         Indicates the number of reco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a Structures: SQLT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41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gives an explanation of all result code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Orion SQL API.  Macro definitions for all result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found in the Orion SQL API include file for 'C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Const definitions can be found in the global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isual Basi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AmbiguousColumn When a column name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re than one of several table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"FROM" clause of a que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 administrator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 which of them you mean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 the ambiguity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Tablename.ColumnName"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UserName.Tablename.ColumnNam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BadEnvironment  The DatabasePath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win.ini" file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ed: it must begin with a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dentifier followed by a ':'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\'.  A typical ent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c:\data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BinaryNotAllowed When creating a table, the data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ARY was specified, the BIN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is not allowed in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ActivateFile An attempt has been mad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file which is un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-tree file manager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lose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lose either a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n index file, _lclos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rror.  This usually indicat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with the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ucture, we recommend you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chkd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loseLog When the database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ose either the 'or_log.dat'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or_log.idx'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close()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usually indicates a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OS directory structure,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mmend you run 'chkds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42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Data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creat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your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DumpFile When the dump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a dump file, _lcreat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 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s your setting for 'FILES'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config.sys' fil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File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Key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ke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creat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your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CreateLog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either the 'or_log.dat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or_log.idx'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creat()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usually indicates you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Delete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remove either a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or a key file, remove()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rror.  This usually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meone has modified the fil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ribute settings.  Please b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ne of the database files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'read only', 'hidden' or '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DropTable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rop a table, its 'use count'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reater than zero!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Data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open a data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open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someon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the file'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or deleted the fil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ure none of the data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43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arked as 'read only', 'hidd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'system'.  Also, delete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File 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Key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open a key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lopen() returned an erro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ually indicates someon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ified the file's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s or deleted the file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sure none of the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e marked as 'read only', 'hidden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'system'.  Also, delete fil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OpenLog  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open either the 'or_log.dat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'or_log.idx'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open() returned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usually indicates you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'FILES' in the 'config.sys'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annotRemoveTable When the databas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delete a file during a 'Tool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move' database operation, remov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  Th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icates someone has mod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's attribute settings.  Pleas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re none of the database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ed as 'read only', 'hidden'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syste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harNotAllowed  When the bind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ize an AVG() or SUM()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, it discover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 was a CHAR or VAR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CheckpointDetected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ataFileCorrupted The b-tree file manager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settings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of a data file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atabaseCorrupt The database manager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settings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of the transaction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It is likely that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44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baNotAvailable The Orion SQL API could not establ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unication with the Orion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.  I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ministrator run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ivideByZero    During query execution a divid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er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uplicateColumn During query execution a colum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d out more than once i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it can appear only onc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 only occur in the CRE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and the INSER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DuplicateRecord The b-tree file manager detecte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 to violate an U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tr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ExistingData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data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overed the file already ex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files only 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ExistingKeyFile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 key fil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overed the file already ex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files only via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FileReadFailed 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read a file, _lread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FileSeekFailed 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seek a position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, _llseek() 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FileWriteFailed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write a file, _lwrit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GlobalLockFailed When the query manager atte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k a global resource, GlobalLock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LockResource() return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GlobalUnlockFailed When the query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unlock a global resour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lobalUnlock() or UnlockResourc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ed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mportParseError This result code will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compatibleTypes An attempt was mad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to perform an operation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45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wo arguments whose types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example is adding a tex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dexExists     An attempt was made within the qu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create an index whos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read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dexUndoFailed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reate an uniqu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a duplicate was foun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 to undo the creation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itializationFailed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initialize its table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ilure was detected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sufficientBuffer The record to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ion SQL API user will not f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buffer allocated by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, the value of the nRecord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TABLE struc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r than that suppli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indicated by the nRecordBuffer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of the SQLCONTROL stru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ease be sure to allocate buf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 enough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RecordSize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ternalError  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ColumnSpec The arguments of an SQL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dicate must be of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ColumnType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Cursor   A call was made to the Orion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the pCursor fiel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CONTROL structure is set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which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46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Data     During the execution of a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query, the scale of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 exceeds its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EscapeChar The data type of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in a LIKE predicat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character stri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Pattern  The pattern of an SQL LIKE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no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InvalidUser     The SqlLogin function was 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lpstrUserName or lpstrUser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 whose length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SqlMaximumNam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KeyFileCorrupted The b-tree file manager encou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llegal settings in the he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of a key file.  It is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your DOS files ar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ListSizesUnequal The number of columns in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an SQL INSERT query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the number of valu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list or the number of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ed in the sub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MultipleSelects Only one SELECT statement may occ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thin 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ColumnExists  The bind manager encountered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ation which it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ch to a table def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IndexExists   A DROP INDEX was attempted w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OldRecord     When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mpted to carry ou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FetchNext or SqlFetch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, it discovered there wa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cord. 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ecute an SqlFetch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qlFetchLast or SqlFetch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ableExists   During execution of a query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was encountered whic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in the databas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ly logged-on user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der the explicitly decla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47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UserExists    During execution of a query a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was encountered whic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un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deSizeTooSmall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Aggregate    While the select list of a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started with aggre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s (i.e.  SUM()), a selec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lement was later encountered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a simple type (i.e. a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fication).  Aggregate ty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ple types cannot be mixed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mple type is a grouping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GroupingColumn A regular column specific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where a grouping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InGroupedTable While the select list of a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 started with simpl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.e. a column specification)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list element was l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which was an aggre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(i.e.  SUM()).  Simple ty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ggregate types cannot be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less the simple type is a grou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otSingleRecord A subquery returned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.  When a subquery is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rgument to a comparison pre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must return a singl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ullInNotNullCol An attempt was made to insert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in a column which was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NOT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NullNotAllowed  An attempt was made to use a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ue where NULL value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ParserSyntaxError There is a syntax error in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ParserStackOverflow This is an internal err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ould never occur.  Please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PrecisionConflict A mathematical operation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quested which would result in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48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ResultTableExists An attempt was made to commi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(COMMIT WORK) whi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table was still open.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st close all cursors which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ociated result table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itting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caleOverflow   The scale of the resul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thematical operation over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ecurityViolation SqlLogin was called with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pstrUserName or lpstrUser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etFunctionsNested Set functions may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tarNotAllowed  The SELECT * syntax is illega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d with the GROUP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SubqueryNotOneColumn When a subquery is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gument to a predicate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turn a single field in the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ableConflict   The target table of an INSERT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UPDATE query may not also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'from' clause of a sub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ableExists     An attempt was made in a CREA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to create a table which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ooManyColumnNames The list of column names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 statement exceed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columns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ooManyTablesOpen An attempt was made to open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s than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s which may be open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TrialSizeExceeded The number of events recor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og has exceeded the trial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otment.  Further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rrecoverably corrupt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UserNotLoggedIn A call was made to the Orion SQL A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re hUser does not matc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isting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Mark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illegal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portions of a data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49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Size The b-tree file manager atte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place a record in a posi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s not large enough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l error which should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ccur. Please contact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Wrong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illegal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portions of a data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VariableHeaderZero The b-tree fi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countered illegal settin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ader portions of a data file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likely that your DOS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qlErrorWrongVersion    The b-tree file manag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ermined that your data an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are stamped with a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is in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Result Co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50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fines specialized terms us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tree file manager      The Orion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b-tr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.  It is responsi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rying out low level data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operates directly on the raw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locate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d manager             The Orion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bind manag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sponsible for associ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gical constructs in the quer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ctual users, tables and colum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                 The Orion SQL API keeps tra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 of a query by mean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.  The  cursor may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tus information, the table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result of a SELECT may be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lumn descriptions for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, the current recor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fetch oper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manager         The Orion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databas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responsible for car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gh level data access and op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 logical tables and colum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base manager uses the b-tre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nager to access records in the 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files locate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.  The database manag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responsible for pol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s and the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ournal (or '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manager             The Orion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dump manager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responsible for creating the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position        The raw position of the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.  Physical order is not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on SQL API                                    Page 51 of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 the order you specify with the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BY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                   By query we mean any SQ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ry manager            The Orion Database Administrat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de of several large function un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of these is the query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is responsible for par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ery into its componen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buffer            One of the arguments to the Orion SQ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I fetch functions is a poin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ord buffer.  This is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ich receives the formatted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table             All SELECT queries generate a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aining the chosen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called the result tab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 are made available to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e at a time through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ion SQL API fet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journal      A transaction journal is a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s ('or_log.dat' and 'or_log.idx'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ritten by the database manager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ransaction journal contains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every event which caused a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loss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