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I guess you missed the clue from the file named "OPENTHE.XL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cel 3.0 or later, open the "CALENDAR.XLW" work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CALENDAR.XLS and CALENDAR.XLM, which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structions are available in the program throug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" menu bar or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ny comments or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lcomed. Please send all comments to Charles Fis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02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8)-255-4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, October 22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