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NETBIOS.D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tBIOS Dynamic Link Conn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PROCOMM PLUS for Windows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,1993 DATASTORM TECHNOLOGIES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written by Mark Cha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are commercial names of product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r developers.  Many of these product nam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unregistered trademarks of their manufacturers 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of these trademarks have never expressed any appr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al of DATASTOR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he installation and operation of PNETBIOS.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Link Connection module that allows PROCOMM PLUS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ver a Local Area Network that supports the NetBIOS API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ETBIOS.DLC, you can access another PC acting as a NetBIOS server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AN as if it were attached to your loca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NETBIOS.DLC, you'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An installed copy of PROCOMM PLUS for Windows,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 A network with NetBIOS capability - or, for those net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capability, a NetBIOS emulator.  PNETBIOS.DLC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version 3.01 revision F of Novell's NETBIO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connection throughput will vary depending on your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ad - during periods of high traffic, the speed and respon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nection may drop, but performance should return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not as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etworks without NetBIOS support, a NetBIOS emul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esident before you run Windows to ensure that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recognize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ETBIOS.DLC installation is simple and straightforward: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PROCOMM PLUS for Windows home directory! 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of your PROCOMM PLUS for Windows executab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les PW.EXE amd ASPCOMPW.EXE) - the defaul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during installation is \PRO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KING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ETBIOS.DLC can create three types of NetBIOS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ent (Queried).  Select this to specify a host PC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.  The target PC defaults to the last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ient (Dedicated).  Select this to "attach" a connectio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PC - unlike a Queried Client entry, 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rompt you for a host name, and the connection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st.  This type configures your PC as a NetBIOS server hos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BIOS users to connect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 PROCOMM PLUS for Windows NetBIOS connection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Open the Setup window and double-click on the Conn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Click on the Add button.  From the drop-down list box, selec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Click on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 From the Select Port list box, double-click on one of the NetBIOS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BIOSQ" for a Queried Client connection, "NetBIOSD"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connection and "NetBIOSS" for a Server connection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ll NOT appear unless you loaded NETBIOS.EX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select the Queried Client connection,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rompts you for a UNIQUE name for the new connection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 and click on OK.  The Make NetBIOS Connection 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client name for your PC and the name of the server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OK.  If you enter valid names for the client an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ion is made - if not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 NetBIOS Connection dialog appears each tim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so you can use it as a "generic" client for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select the Dedicated Client connection,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rompts you for a UNIQUE name for the new conn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name for your PC and the name of the server PC. 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names and click on OK.  If you enter valid names f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rver, the connection is made - if not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Note that a Dedicated Client entry immediatel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nect to the server as soon as it'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select the Server (Host) connection, 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 for a UNIQUE name for the new connection and a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to your PC.  Make sure your client users know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ince they'll need it to connect.  When this entr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for Windows adds the server to the NetBIOS nam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plays a Status window, which includes a Cancel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server operation.  Note that PROCOMM PLUS for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message "Serial port not responding"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ancel server operation; this message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elect another connect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COMM PLUS for Windows, the NetBIOS client and server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created a NetBIOS connection entry in your Setup window!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pecifying this connection as the default or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ialing Directory entries, please refer to your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ERMINATING A NETBIO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cting as a NetBIOS client, the Hangup command and Action Ba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will not work.  To disconnect from a server,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Open the Setup window and click once on the Conn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Select any oth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also select a Dialing Directory entry contai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- PROCOMM PLUS for Windows automatically termin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fore initiating the ne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