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BPATCH -- Copyright 1990 Digital Communications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program to repair Crosstalk for Windows 1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ddressed is the CompuServ B protocol upload/downlo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shows up when the user attempts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to/from CompuServ.  The symptoms are delay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 or failed file transfer on the seco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nly presents itself after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"Crosstalk For Windows" version 1.0.  (XTAL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SB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enough disk space for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BPATCH.EXE program will copy your old (v1.0) XTALK.EX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amed it) program to XT10.EXE as a backup.  It will th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K.EXE, but only if XTALK.EXE is Crosstalk for Window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, the new XTALK.EXE is checked to make 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ly made -- CSBPATCH will display "Patch OK!!"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OM WITHIN WINDOWS.  GET OUT OF WINDOWS AND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opy CSBPATCH.EXE to the directory containing X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From that directory, type "CSBPATCH XTALK.EX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XTALK.EXE should be the name of your executabl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ubsitute the correct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Follow the direction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  <w:tab/>
        <w:t>Return to Windows, run Crosstalk for Windows, log on to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 the XTALK forum, and try a few downloads using 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8 has some interesting stuff, and there's a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2 in LIB 1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