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The information presented here is provided as-is. 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some typos somewhere.  Also, the keywords were entered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entering the function descriptions.  Other keywords could be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feel free to change the database to suit your preferences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do not distribute your chang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This software is being released as Freeware.  No char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imposed on you if you use it.  If it helps you in you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great!  If it doesn't, you don't hav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Paradox and Turbo Pascal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This archive contains a database of Windows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through Borland's Turbo Pascal for Windows.  The informatio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here was entered from the "Turbo Pascal for Windows:  API Referen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Object-Windows Reference" manual.  It is not intend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manuals (the parameters are not listed), but simply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find the appropriate function by assigning keywords to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The database was designed in Borland's Paradox SE (which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the Paradox 3.0 engine).  The forms were drawn on a color moni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I have no idea what they will look like on a monochrome or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white monitor.  For those that don't have Paradox, the two ma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were exported to an ASCII file that could be imported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databa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Personally, I found it hard to find the appropriat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purpose I had at hand.  I might use one function only to fi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one the next day.  This led me to enter the API section of the TP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manual into a Paradox database so I could look up function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keyword.  After I had done this, I realized that other peopl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had similar problems and could benefit from this as well.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compiled the files and make them available to others; I just hop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not violating any copyrights by doing so.  (Borland says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permission from Microsoft to publish the info so I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Microsoft for permission; and Microsoft told me that since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information from a Borland manual, it was Borland's right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me permission!  My understanding from both companies wa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didn't mind if the other company didn't m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Released by Steve Evers on September, 20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FUNCTION.DB  - The main table that lists a descrip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FUNCTION.PX  - The primary key (function name)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FUNCTION.F1  - A form used for editing names,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keyword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FUNCTION.SET - Default settings for the fun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FUNCTION.TXT - An ASCII file (comma-delimited)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XREF.DB      - Cross references listing keywords b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XREF.PX      - Primary key for XR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XREF.F1      - Form for entering keywords by function;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the func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XREF.SET     - Default settings for the XRE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XREF.VAL     - Validity checks for XRE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XREF.TXT     - An ASCII file (comma-delimited) of the XRE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XREF@.DB     - Cross references listing functions b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(generated from XREF table by the DUPLIC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and not intended to be edited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XREF@.PX     - Primary key for XREF@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XREF@.F1     - Form for viewing (no editing) functions by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used on the keywo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XREF@.R1     - Report for printing function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by keyword; designed to be printed at 12 cpi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may have to change the setup str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particular printer).  The entire list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86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KEYWORDS.DB  - Table of keywords used in XREF (and XREF@) 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(generated from XREF@ table by the DUPLIC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and not intended to be edited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KEYWORDS.PX  - Primary key for KEYWORD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KEYWORDS.F1  - Form for viewing (no editing) keyw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functions link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KEYWORDS.SET - Default settings for the KEYWORD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DUPLICAT.SC  - Script used for copying the information in table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920                   to tables XREF@ and KEYW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