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created this pair of .BMP's using the windows paintbrush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ttle ghosts are based on a much cooler, but less repe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that appears on the cover of the October 1992 e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Regional Mensa Intelligencer, drawn by John A. L. Os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lloween - Kevin R. Pie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