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Copyright (C) 1991, by Keith Flower and Yousuf Lodhi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All Rights Reserv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Snoop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Micronite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(800) 755-08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CompuServe 76220, 27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BIX        kf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Internet   kef@sactoh0.SAC.CA.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Trademark Acknowledge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Microsoft, OS/2, MS-DOS, and Window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registered trademarks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Macintosh is a registered trademark of Ap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Compu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NeXT is a registered trademark of NeXT Corpo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CompuServe is a registered trademark of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Incorpo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N OVERVIEW OF SNOO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Is there a way to track function calls in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ame way that the Windows Spy utility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cks message flow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What goes on behind the curtains i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How do I set up the parameters for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etchDIBits ( 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Which Windows functions is that application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ing to produce such a nice effec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 provides an  answer to  these questions.   Snoop tell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calls  Windows  applications   make  to  the  Windows  A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 Snoop  reports  the  full  names  and  values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's parameters as set by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 demonstration version of Snoop 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being distributed to  show a single important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noop commercial product, the function track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 Demonstration Version.     Copyright (C) 1991.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THE SNOOP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opy SNOOP.EXE and SNOOPS.DLL to a director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Run SNOOP from the  Windows Program Manager.  Snoop  ru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standard and enhanced modes;  it does not operat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An initial  "Snoop  Demo  Information"  dialog  box  appe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.  Choose "OK" when  you've finished reading the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From  the  menu  entitled   "Functions",  choose  "Snoop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(s)...."    Select  a Windows  function to Snoop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the dialog box that app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oop will report to you every call made to that funct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applications (except Snoop itself), and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mplete parameter list  associated with that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s are displayed in a scrollab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Double click  on one  of the descriptions  in the 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 box.  Snoop shows  a sample parameter  expansion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ca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To stop reporting on the function you chose, select 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o report on, or simply exit the Snoop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functions t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 Snoop and select the  "Ellipse" function.  Invo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Paintbrush utility and use the "circle" tool to dra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li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"LocalAlloc" function  and examine the varie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s that cause an allocation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"TextOut"  and  pull  down some  menus  from 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SendMessage"  and track the  message traffic f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 Demonstration Version.     Copyright (C) 1991.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OUT THE SNOOP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need  real  people  to  exercise   parts  of  our  unrel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product and give us feedback on its usefulnes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 associated with  it.   That's where  this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mes in.   Obviously Snoop's function tracking is  a b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not the biggest) piece  of the product's total functiona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we  actively  seek  your  comments  and  criticisms  of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   The  Windows  API  collection  is rich  enough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articular need for feedback on which functions (an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onditions) Snoop might have difficulty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are some of the major differences  between the demo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 commercial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nly  menu  items   selectable  in  the  demo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  with   the   limited   function   tra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 a  displayed function  description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l version expands parameters  based on their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example, clicking 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strcpy (lpString1 0x04ad:089a, lpString2 0x04ad:88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he descrip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strcpy (lpString1 "", "Unrecoverable Application Erro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tail  version knows about structure expansion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lick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tInRect (lpRect 0x10a4: Point 0x01000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tInRect (lpRect-&gt;left   50 lpRect-&gt;top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pRect-&gt;right 300 lpRect-&gt;bottom 3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int.x       256 Point.y        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ly, the expansion level is fully configur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etai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tail  version can report parameters using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names  instead  of just  numeric  value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Snoop can show the memory type flags in a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calAll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 Demonstration Version.     Copyright (C) 1991.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Alloc (LMEM_MOVEABLE | LMEM_ZEROINIT, 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Alloc (0x42, 25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tail version  allows  multiple  functions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ed.  Additionally,  the   retail  version  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and message tracking within single or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. The  demo tracks functions in  all tasks (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oop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tail  version  allows  tracking  based  on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stic of parameters associated with 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unction.  For example, one might want to only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ocalAlloc  function   when  the  allocation 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is greater than 1 kilo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tail  version allows  information to be  sav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tail version can report function 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tail version for OS/2 Presentation Manag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other important differences, but as we note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mo's  main  purpose is  in  showing  the  elements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rack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 Demonstration Version.     Copyright (C) 1991.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ACTING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 questions or  wish to  contact us  with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Snoop demo, please direct your comments to us if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via electronic mail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 76220, 27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X        kf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rcial  version of Snoop is being developed by Microni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  Micronite is  a software  engineering and  consulting 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izing   in  Windows,  OS/2,  and  multimedia  develop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nite  provides cross platform  conversions for DOS,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S/2, the Macintosh family, and NeXT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information about the Snoop commercial produ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all us toll-f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nit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800) 755-08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 Demonstration Version.     Copyright (C) 1991.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version of Snoop is provided as a demonstrati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fully copyrighted software.   However, you  are encoura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and  share  the  Snoop   demo  subject  to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ipulations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noop  demo program, documentation, and  any associa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 freely  copied  and  shared as  long  as  all  fil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 You cannot use the Snoop demo for commercial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written   consent  from  us.     All  copyright  not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e Snoop demo must remain inta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 demo files may be freely copied and  shared with other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 no charge  is made.   The files  may be  distribute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provided  that  all  files are  archived  and 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    No files  may be  distributed  unless all 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yment other than a nominal shipping and handling  fe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for distributing the Snoop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 Demonstration Version.     Copyright (C) 1991.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hors make no representation or warranties with resp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document  or  the   demonstration  product  this 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.   This statement is  in lieu of 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 or  implied,  including   but  not  limited  to 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 of  merchantability  and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  Additionally,  the authors  are  not  liable 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whatsoever, (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for loss of business profits, business interruption,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usiness information, or  other pecuniary loss).  Your 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duct  (the Snoop  demo)  signifies  your acceptanc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effort has  been made  to insure  that this  program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error.   However  Snoop  and  its associated  fil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 are NOT guaranteed to be error-fr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are  interested  in  improving this  product  for  everyon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, and we  welcome reports  of problems with  the demo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 for improvement.  Again, please contact us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 76220, 27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X        kf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 Demonstration Version.     Copyright (C) 1991.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