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GMA NETBIOS ENGINE 2.0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gma Software Research    TEL: 205 244-7230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.O. Box 231239            CIS: 74130,3116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ntgomery, AL 36123-1239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everal programs to demonstrate the Sigm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Windows 3.0. If you would like more information, pleas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use CompuServe to leave a mailing address. The Engi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source code, 60 page guide/reference manual, and sever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Engine also includes interface classes for Actor 4.0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IOS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NetBIOS is properly installed and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executing the demo applications. If you are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refer to your network systems manual for detail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mo programs NFERRET, or TDS and TDC to test the Eng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erver (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S application broadcasts the current date and time from a nod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use TDC to receive and display the time/date datagram.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and the time should update in the window every secon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is limited by NetBIOS resources and the number of Windows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Client (T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receives and displays all time/date datagrams from local and/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Since each instance of TDC adds the NetBIOS Group Name "TIME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, you may only run one instance of the TDC appli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cute a second copy of TDC locally, you will get a NetBIO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rror 0DH and the application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strates reading the Adapter Status. This work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mote adapter (provided the name exists on the remote adapter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select a enter a node name or "*" for the loc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dates the status every second in the window. Not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any instances of this program and simultaneously monitor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several nod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 4.0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Engine contains NetBIOS interface classes for Actor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Network CHAT program to illustrate usage with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