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Edit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Potter, CIS: 72561,1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Edit is a FREE program for users of Norton's Desktop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mendously increases the functionality of the EDIT command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all different editors for different file types (much lik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example, you can load BATCHBLD.EXE to edit .WBT file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o edit .PAS files, load Word for Windows to edit .DOC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NOTEPAD loaded for any other file type.  Please se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to the Compuserve address listed abov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comments from the NDW users out ther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or files without an extension, you can specify none=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rmally, the currently selected file name is appended to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in the WIN.INI file.  For absolute control of the edit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specify the file name anywhere in the command using the !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command "doc=batchrun edit.wbt ! test" will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am1 and the string "TEST" in param2 when the edit.wbt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MultiEdit, copy MULTIEDI.EXE 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put my copy in the \WINDOWS directory).  Then, go into the Con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NDW and change the name of the editor to MULTIEDI.EXE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editors to run for various file extensions by editing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\WINDOWS directory.  Create a section in WIN.IN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using any editor (like the NOTEP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ti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= editor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the following lines in my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ti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=c:\ndw\b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=c:\tpw\t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cause the Norton Batch Builder to be run when a .WB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nd caused Turbo Pascal for Windows to be loaded when a .PA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To specify an editor to run when an file with no extens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tension of "none" in the WIN.INI file (e.g. "none=c:\util\myedit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ause Norton Batch Builder files to be execu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=batchrun choosedit.w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choosedit.wbt, the selected file name will be passe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1, as documented under the CALL function in the Batch Build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y file with an extension not listed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NOTEPAD.EXE.  You can change the default edit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to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def-editor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NOTEPAD for any file type not list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nhance my usage of the EDIT command, I assigned a ho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 by using the Configure Custom Menu option in 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one of my buttons to call the EDIT command.  Thus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on the desktop, I can press my hot-key, or click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call the appropriate editor for the select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