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CHGWVER.DOC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CHGWVER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15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To allow customers to use WINSTALL, and other application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compiled to work with one version of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NUMBERS:  T01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CHGWVER.EXE to your LANtastic directory (usually C:\LANTASTI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your LANtastic for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ype COPY WINSTALL.EXE WINSTALL.OLD &lt;Enter&gt;</w:t>
        <w:tab/>
        <w:t xml:space="preserve">to save a backup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WINSTAL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ype CHGWVER WINSTALL.EXE 3.0 &lt;Enter&gt; to change WINSTALL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can now load Windows 3.0 and execute W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other applications that only run under Windows 3.1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3.0, CHGWVER may allow them to run on the other version. 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 to make a backup copy of your application before trying CHGW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CHGW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WVER &lt;program&gt; &lt;desired Windows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desired Windows version, CHGWVER re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for which the app is currently compiled.  You can run CHG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ithout harmful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difficulties, please contact Artisoft Technical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293-6363 and select the Window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are trademarks or 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