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! -- A freeware program from Os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ver need to convert a file which has data stor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per line, with a blank line between records, COMMA!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do the job quickly. See the Help in th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COMMA.EXE into a directory or into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Use the Program Manager's File/New command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to a program group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VBRUN100.DLL to be locat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irectory, since it was written in Visual Basic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is file, you can download it from CompuServe (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ASIC) or from the OsoSoft BB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, 1992 by OsoSoft.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reely, but may not sell it except as a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old by a shareware distributor. You may not se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y part of a commercial application or alter i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OSOF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is a shareware publisher which offers m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and shareware products. If you like COMMA!,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Soft BBS for other useful programs for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Soft BBS: (805) 528-3753, 300-2400 bps, 8/N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