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CARDRE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designed to read Windows Card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ranslate them to DOS ASCII files.  The c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 the screen in Cardfile 40 character lines or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 character lines with or without deletion of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 Any or all cards may be marked for subsequen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ing to an ASCII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will not read files with embedded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nipulation requires that ANSI.SYS or ANSI.COM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are listed in a menu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should be self-explanatory.  The cursor key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, down-arrow, Home, End, PageUp, PageDown, CtrlH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End keys are all operative.  The screen displays ma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Index lines alone or a single card with Index and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y appear in CRD format with 40  characters per li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ormat with 80 chars per line.  In the DOS form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displaying or removing any embedded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