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KY: A Cursor Visibilit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 (1) No fee is charged oth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fee required by some Bulletin Board Services,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not to exceed $8, (2)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, and (3) This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executable file without modif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undled with, or transferred as part of, any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up to three weeks, bu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 thereafter, a registration fee of $12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disk contain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plus a couple of additional f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is a Microsoft Windows program whose purpose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the mouse cursor.  This is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ursor can be made to blink on and off, and (2)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much larger, displaying either a large black arrow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r a large white arrow with a black border (or numerous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y is intended primarily for laptop users, but a lo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benefit from a blinking mouse cursor, eve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monitors. It has for years been normal for TEXT screen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Y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Y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EXE file in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tart the program as you would an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place an entry into the Program Manager and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select File/Run from the Program Manager menu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BLINKY.EXE as the comam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y starts up as an icon. It can be configured from the "Setup"</w:t>
      </w:r>
    </w:p>
    <w:p>
      <w:pPr>
        <w:pStyle w:val="PreformattedText"/>
        <w:bidi w:val="0"/>
        <w:jc w:val="left"/>
        <w:rPr/>
      </w:pPr>
      <w:r>
        <w:rPr/>
        <w:t>dialog box, accessible from the icon's system menu. While the dialog</w:t>
      </w:r>
    </w:p>
    <w:p>
      <w:pPr>
        <w:pStyle w:val="PreformattedText"/>
        <w:bidi w:val="0"/>
        <w:jc w:val="left"/>
        <w:rPr/>
      </w:pPr>
      <w:r>
        <w:rPr/>
        <w:t>box is visible, the following parameter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ate: Can be set to 250, 500, or 1000 millisecond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aken by the complete on/off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y cycle: Can be set to 75% or 50%. This determines the on-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off-time ratio. For example, if the blink rate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milliseconds and the duty cycle is set to 75%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be "on" for 750 milliseconds and "off" for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of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while moving: If checked, then the cursor will blink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If this option is unchecked, then the cursor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 as long as it is in motion, and will start to blin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shape: Sets the appearance of the cursor. Try each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y automatically saves its configuration in a file named</w:t>
      </w:r>
    </w:p>
    <w:p>
      <w:pPr>
        <w:pStyle w:val="PreformattedText"/>
        <w:bidi w:val="0"/>
        <w:jc w:val="left"/>
        <w:rPr/>
      </w:pPr>
      <w:r>
        <w:rPr/>
        <w:t>BLINKY.INI, which will be created in the default directory the first</w:t>
      </w:r>
    </w:p>
    <w:p>
      <w:pPr>
        <w:pStyle w:val="PreformattedText"/>
        <w:bidi w:val="0"/>
        <w:jc w:val="left"/>
        <w:rPr/>
      </w:pPr>
      <w:r>
        <w:rPr/>
        <w:t>time Blinky is run. Blinky will NOT put "junk" in your WIN.INI file,</w:t>
      </w:r>
    </w:p>
    <w:p>
      <w:pPr>
        <w:pStyle w:val="PreformattedText"/>
        <w:bidi w:val="0"/>
        <w:jc w:val="left"/>
        <w:rPr/>
      </w:pPr>
      <w:r>
        <w:rPr/>
        <w:t>nor will it play with your CONFIG and AUTOEXE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