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L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 Terry Pieten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vide a clock with snooze alarm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Adjustable snooz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Stay on to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Day or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Multiple displa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Displays time while ic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Selected options retained between Window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LK.EXE  -  A C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LK.DOC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CLK.EXE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LK.EXE may be placed in your start-up group or start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LK.EXE requires VBRUN100.DLL (available on mos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released as freeware. Give it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it to other bulletin boards if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ally like the program a contribution of $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ry Pieten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747 El Tibur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f ACLK must accept this disclaimer of warranty: AC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d "as is".  The author disclaims all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or implied, including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s no liability for damages,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from the use of this program.  If, for any reas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agree with this, then the software program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as ACLK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