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LISTF - 1.00 (DOS &amp;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-1993, Thomas G. Harol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F [switches] [infile ...] [-O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f{pdtf}   - Set footer format (page#,date,time,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f{pdtf}   - Set header format (page#,date,time,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f{z|l|r}  - Set line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x        - Set line number increment value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l{y|n}    - Display line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nx        - Set starting line number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p{y|n}    - Reset line number on each new 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x        - Set line number width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x        - Set bottom margin to 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lx        - Set left margin to 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tx        - Set top margin to 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f{z|l|r}  - Set page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ix        - Set page number increment value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lx        - Set page length to 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nx        - Set starting page number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wx        - Set page number width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{codes}  - Set printer setup codes eg -sc27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ls{str}"  - Set sepera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   - Reads switch setting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LISTF is a program that is designed to print code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headers showing the file name, and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applies to both DOS &amp;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&amp; OS/2 versions are distributed as a singl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eper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QLISTF, copy QLISTF.EXE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 statement.  QLISTF2.EXE is the OS/2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placed in with other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ISTF will by default read from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standard output.  This allow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ipe &amp; redirection facility.  If a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names (wildcards are allowed)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QLISTF will read inst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send the output of QLISTF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use the "-Ofilename" paramenter, whe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the file that you want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nd the output of QLISTF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OS's redirection command: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LISTF ...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LISTF will print a list of definable swit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urrent default valu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LISTF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witc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LISTF processes the command line switch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that they appear.  So if you define the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ice, the second definition will override the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so applies to reading switch settings from a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LISTF will read the file as soon as it encounters a "@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Switch Settings Files (@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settings files allow you to create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without trying to fit everything into the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hat DOS allows on the command lin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witch settings file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ISTF @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include multiple switch settings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mix normal switches with switch setting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ettings file will be processed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in the list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ally, these are files containing switch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witch per line.  The '-' part of the swi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not nest switch files at this point.  If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probably include this in a future vers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pecify the complete pathname of the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Depending on demand, I am also considering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vironment variable to point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your switch set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the package are some sample setting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xtension of *.Q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f{pdtf}   - Set footer format (page#,date,time,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f{pdtf}   - Set header format (page#,date,time,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and footer formats can contain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tems:  Page #, Current Date, Curr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 To print the current date &amp; tim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age, and the file name and page numb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page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LISTF -hfdt -fffp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f{z|l|r}  - Set line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numbers can be formatted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justified, right justified, or zero fi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below shows the formatting performed b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fz        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fl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fr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x        - Set line number increment value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l{y|n}    - Display line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nx        - Set starting line number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p{y|n}    - Reset line number on each new 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x        - Set line number width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numbers default to starting with 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ing by 1, with a width of 4, and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at the top of each page. 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y of these behaviors, or eve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numbers all togeth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x        - Set bottom margin to 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lx        - Set left margin to 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tx        - Set top margin to 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above options to change your margins.  QLIS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use of a right margin, nor does it tr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s that may cause the printer to wr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 or that do not fit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f{z|l|r}  - Set page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numbers can also be formatted as lef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justified, or zero filled.  See the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ction for examples of each form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ix        - Set page number increment value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nx        - Set starting page number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wx        - Set page number width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numbers default to starting with 1,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1, with a width of 4.  It is possible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with the above switches.  To turn off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numbers, see the Header/Footer formatting op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lx        - Set page length to 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length defaults to 63, which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 that QLISTF will print (including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s, top margins, and bottom margins)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m-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{codes}  - Set printer setup codes eg -sc27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allows printer setup cod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.  Codes can be entered as either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tal (#'s beginning with "0" e.g. 073), or hex (#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"0x" e.g. 0x1B).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that can be sent to the printer is arou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  QLISTF will warn you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0 bytes that you are close to filling up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split setup cod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.  They will be sent in the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code switch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ls{str}"  - Set sepera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erator strings are used to seperat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ext that they are numbering.  Seperat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p to 20 characters in length,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  The default seperator string is a row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 ("...").  The following example shows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perator string to five und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ISTF "-ls_____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   - Reads switch setting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settings files are useful for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mbersome "-sc..." setup code switches. 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ng groups of switch setting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s...  - Input is read from a file or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outfile   - Redirects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QLISTF listing of all the *.C &amp;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current directory, as well as the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the output to MYFILES.PRN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ISTF *.C *.H MAKEFILE -Omyfiles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of QLISTF is free to individuals usin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/private use.  Educational institutions are also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usage.  I do ask that if QLISTF is to be u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institution that I be notified for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Use in a business environment or for business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site licence.  (See SITELICN.DOC for current pr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istributed "as is".  I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the warranties of merchantabilit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ny purpose.  I will assume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, direct or consequential, which may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free to distribute this program so long as no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hands except for media/connect-time costs.  Once agai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at if this program is distributed by any mail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mpany that I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may not be made to QLISTF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/private use.  Modified copies may not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.  No additions, deletions, or modifications may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s of the archive.  The chosen archive form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so long as the contents of the archive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me if you have any suggestions or qu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 can be reached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6 Tracey'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ks, MD. 21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Compuserv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 - 71750,3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lace the word "QLISTF" where I can easily se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in the subject field, or on the address label)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more easily attend to you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