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QCONFIG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ilosophy of QCONFIG is to try and determine every aspec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hine hardware in the system.  The angle of attack i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IOS, Dos Int 21h, Device Drivers, and even straigh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known memory locations.  Whatever gets the job done i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  Of course, it is best to start with BIOS and work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path of unreliable result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ried to best make the code machine independent.  It shoul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atter which DOS or OS/2 DOS version is being run.  It als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matter if you are on a 8088 or a 80486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ve been concerns about information scrolling off the scree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, there are two ways to avoid thi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QCONFIG -P                (pause option. will stop between screens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QCONFIG -O                (this command will re-direct output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file QCONFIG.DAT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echnique is good if you just want to view the inf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creen at a time.  The second technique works best fo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a permanent copy and being able to browse/edit the result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?           lists options (help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          list all supported Microchannel adapter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an be used with the -O option to redirect to file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          list more detailed QCONFIG informat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es : logical drives, adapter configuration for MC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del, submodel, revision, bios date,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xed disk sectors/heads/cylinder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          full screen view of QCONFIG outpu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n't use with -O or -P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           list all recognized machines by Model, SubModel and Revisi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an be used with the -O option to redirect to file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           redirect output to QCONFIG.O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filename   redirect output to fil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CONFIG -Ops2data.fil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redirect the output of QCONFIG to ps2data.fil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           pause option. pauses output between screen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 not use with -O or -F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=value    define key with value for machine info outpu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a limit of 10 keys at presen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CONFIG User="Jeff Muir" "Location Site"=Boc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ut would include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            : Jeff Muir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cation Site   : Boca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