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0C: - New english (international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- New nonstop mode, to copy a set of disks in an easier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5-25% better performance when reading or writt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ushbuttons were not correctly disabled/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No online help, if called from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Program terminates under OS/2 2.0 with the service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window was created by a thread (??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32 bit implement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:  - Check and format of disks (needs OS/2 2.0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Quick format for already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messag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Only use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gnore rea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: version for commercial use $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is version was not officia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Implementation of image files, to store disks a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o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splay percentage if window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writing on non 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Error when comparing disk with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ation of disk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pushbuttons (like "Borland Resource Worksho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display (for reading/writting/compa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Firsttim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ormat a disk during wr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- This version was not official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