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AT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ALIDATE FOR OS/2 (OS2VAL.EXE) is an OS/2 V2.0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VALIDATE for checking fil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any OS/2-based programs instead of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VALIDAT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ther programs for signs of tampering.  OS2VAL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 for the program(s) validated.  The know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ublished by the author of the program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trusted source.  The dual CRC che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OS2VAL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nd compare it against the recor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y match, than it is highly improb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2V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{d:\path\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ALIDATE.COM for DOS will return a diffe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1 value for files than OS2VAL.EX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.COM to validate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lvd, Bldg. 14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3107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OS2VAL.EXE, Version 0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39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12-0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BF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9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