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ovides a digital clock (with date), the elapsed tim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last restart, the amount of free virtual memor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-file size, the maximum amount the swap-file can still grow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load (%), the number of active tasks and the amount of disk spac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r hard disks.  Each figure is updated once per second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terval from one to thirty seconds that you wish. Remov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(including CDs) are not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lapsed time monito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