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IMATE POWER TIPS Volumn 1,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istributor of Shareware, please read VEND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