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S3 Bit Calculator Package (2BIT.EXE and BI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03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decimal number given the bit positions using B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bit positions given the decimal number using 2B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bit sequence and need the decimal number that it repres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IT.EXE.  It can either be run entirely from the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prompted questions.  If you run the program and answ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ENTER by itself to exit the program.  For the command line,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mage] is the bit map.  For example: BIT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swer: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ding zero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nswer becomes -1, then the inputted bit image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gram to handle  (2^31 is the larges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decimal value, but need to determine the bit sequ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very similar.  The program can either be run entir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r the user can answer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BIT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number] is the decimal number.  For example:  2BI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nswer:   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Bit is distributed as shareware.  It is not public domain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3Bit is a useful utility, please register it for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 in U.S. fu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: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contacted via E-Mail on EXEC-PC and Channe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3BIT PACKAGE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