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ing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PDT is very easy.  But it must be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PDT is initialized and that you creat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that PDT needs to store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install PD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install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r you can use Install.Exe that we include with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oose the first route and install PDT yoursel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ALLING PDT in your manual.  You can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is, but all the details you'll need are i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nstalling ALL of PDT's files may requir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igh density floppy disks (720k - 1.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install PDT on a 360k floppy disk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PDT.DOC.  But the Install progra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PDT.DOC.  If you run out of disk space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refore, if you use 360k FLOPPY DISK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PDT manually.  This way you can decide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, and what you don't have roo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tall.Exe does NOT modify your Config.Sys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-- because we understand that some peopl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like having these files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ere you install PDT, you may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yourself to modify your PATH statement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de the drive/directory where you installed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've already installed an earlier version PD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sk you if you want files replaced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, on a file-by-file basis, of deciding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(and which to leave as-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stall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og onto the drive/directory containing PDT'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T.Exe    This fil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T.Psl    These are your on-line help files.  W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T.Doc    strongly recommended that you 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_1.Dat   These are optional sample data files. 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_2.Dat   recommend that you install them an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_2.Str   them to follow the examples in PDT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.Exe   Included only with "user-supported"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.Exe   sions, these let you, respectiv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Register PDT instantly.  See PD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rint PDT.Doc, translating th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characters (lines, boxes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 characters any printer can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 PDT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INSTALL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Exe should be on the same drive/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entioned above.  But if it's elsewhere, just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\DIR\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D:\DIR\ with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n-screen instructions explain how to use Install. Basic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just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Type in the drive/directory where you'd like u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Tell us whether you'd like to also install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nd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it.  Just confirm that you want to proce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 on Using Install.Exe,  Setting PD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important points to understand about instll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, you'll probably want to use PDT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or directory you're on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to ensure that DOS can find PDT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ither install PDT on a drive/directory that's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ioned in your PATH statement (in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SET &lt;Enter&gt; to see what's on your PATH.  And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how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install PDT in it's own drive/directory, then ad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/directory to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, PDT saves and uses special files called "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"  They're essential to some of PDT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ucture files MUST be stored in a special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PDT.DIR.  And this subdirectory MUST be off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/directory that contains PDT itself (PD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unately, Install will create this special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  And, if you elect to install the sampl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will copy your first structure file to PDT.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le is Sample_2.Str.  Again, we urge you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files, then use them as you follow the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DT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rd, PDT must be able to find itself when it run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o know where PDT.Exe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ad options you select when you customize PDT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re stored in PD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nd it's on-line help files (PDT.Psl and PDT.Doc)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stalled on the same drive/directory as PD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nd it's special subdirectory (PDT.Dir) to load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inu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you install PDT on a drive/directory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ATH statement, DOS will be able to find and ru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as long as you're using DOS 3.0 or later, PDT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find itself and the other fil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PDTDIR:  DOS 1.x or 2.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DOS 1.x and 2.x may not allow PDT to find itself.  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using early verions of DOS, you should SET PDTDIR=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lso do this if PDT can't seem to find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you're using a late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DT can't find itself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dtdir=drive:\director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t    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"drive:\directory" with the path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PDT.  And notice in the "set..."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re are NO SPACES except after "set."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mplify things, you could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dd "set pdtdir=drive:\directory"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Then it'll always be set when you boo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r, run PDT from a batch file that contains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dtdir=drive:\director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t         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dtdir=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line clears pdtdir= once PDT ends.  This fre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memory (actually, environment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