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rd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printer can't print the lines and boxes he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.Exe to convert them to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VI in your manual (PDT.DOC) describe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may have to return you're order (or call collec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rint      Recommended! ($25 w/ purchase &gt; $100)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T              The Pro~Formance Data Tool 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-Z         Professional Forms Design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"         Without MC Express    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Lib           Video Tape Librarian and Database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Catalyst  (Demo disk:  $5)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Versions of BOTH P-Screen &amp; P~F Presents  $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 </w:t>
      </w:r>
      <w:r>
        <w:rPr/>
        <w:t>To Order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  I O 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  L  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For Visa or MasterCard Orde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redit Card Number:  __________________________________   Expires: ___|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ignature (Required for credit card orders): 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sure your name at the top matches how it appears on your credit car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</w:t>
      </w:r>
      <w:r>
        <w:rPr/>
        <w:t>pdt 2.3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/Package Name (see last page)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  ________  x 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:: Total Number 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ograms (and Copies)    -----&gt;&gt;  _____  @ $8/copy (Elsewhere)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ORDERS: : 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alifornia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 funds only please.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ney order, check drawn a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bank, or VISA/MasterCard                          �   TOTAL  $ ________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