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ols for Softwar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TOOL (Mark's 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0 - May 1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 S E R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k K. Ma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5 Dunsta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ynnfield, MA. 0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17-334-3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9-1993 by Mark K. Ma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ersion of the documentation, software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ersedes all previous versions of M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ation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ysops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istributors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of Warranty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s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ing Information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  Getting Started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MTOOL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  MTOOL (MAIN MENU)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Menus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select objects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 Editor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Editor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enu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Info...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shell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!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  ICON EDITOR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Images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Colors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enu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...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...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As...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Info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shell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!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...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Button Functions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ert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p H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p V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tate +90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tate -90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th-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th+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ght-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ght+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&lt;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&gt;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^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v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ze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IT File Format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  MOUSE EDITOR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Edit Mouse Cursors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Colors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enu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...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...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As...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Info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shell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Mask Menu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ert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rizontal Flip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tical Flip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tate Plus 90 Degrees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tate Minus 90 Degrees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Cursor Mask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 Outline     F5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ask Menu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ert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rizontal Flip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tical Flip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tate Plus 90 Degrees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tate Minus 90 Degrees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Cursor Mask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Cursor Hot Spot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!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...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s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 Data    F7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Mouse  F8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OU File Format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TOOL provides two tools for programmer's:  a MOUSE CURSOR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ICON EDITOR.  The MOUSE CURSOR editor lets you edit each pixe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use cursor to form any shape you wish.  The final mouse curs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as an unsigned integer array in an ASCII file on disk.  The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file is then compiled and linked to your program.  So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CURSOR features are: load, save, rotate, invert, flip, se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hotspot and test mouse cursor.  The ICON editor lets you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ixel of an image up to 64 x 64 pixels in 16 colors.  The f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is saved as a char far * array in an ASCII file on disk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on image file is then compiled and linked to your program and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putimage() (putimage() is a function in Borland's Turbo 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C++, and Borland C++).  Some of the ICON EDITOR feature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, save, rotate, invert, flip, resize and mov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TOOL runs on the IBM PC compatible family of computer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nd PS/2, along with all true IBM compatible 286, 386, and 4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  MTOOL re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DOS 3.31 or higher and requires a minimum of 350K of mem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a Microsoft compatible mo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a VGA color monitor( 640 x 480 16 color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MTOOL can run on either a hard disk or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ersion of MTOOL is NOT public domain or free software, bu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distributed as "shareware".  Non-registered users of this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granted a limited license to make an evaluation copy for tria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private, non-commercial basis, for the express purpo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ing whether MTOOL is suitable for their needs.  At the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rial period, you should either register your copy or dis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MTOOL.  What does this mean to you?  If you use this program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pay for your copy.  That way the author, Mark K. Mathe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ble to provide you support and updates, and stay in busin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, registered users receive additional ICON image files, MOUS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programming examples, and technical sup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TOOL registration entitles you to use the program on ONL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  All users are granted a limited license to copy MTOOL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trial use of others and subject to the above limitations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does NOT include distribution or copying of this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in connection with any other product or service, or for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within a company or in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ors of electronic bulletin board systems (Sysops)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raged to post this program for downloading by their users, as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above conditions are m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distributors, i.e. companies that charge a nominal fee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and mailing of diskettes listed in their catalogs, do not p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art of that fee to the author.  The author in turn does not pay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fees for getting the program into the distributor's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OFTWARE AND MANUAL ARE SOLD "AS IS" AND WITHOUT WARRANTIE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ERFORMANCE OR MERCHANTABILITY.  THE SELLER'S SALESPERSONS MA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STATEMENTS ABOUT THIS SOFTWARE.  ANY SUCH STATEMENTS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ITUTE WARRANTIES AND SHALL NOT BE RELIED ON BY THE BUY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ING WHETHER TO PURCHASE THIS PROGRAM.  THIS PROGRAM IS SOLD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EXPRESS OR IMPLIED WARRANTIES WHATSOEVER.  BECAUSE OF THE DIVERS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NDITIONS AND HARDWARE UNDER WHICH THIS PROGRAM MAY BE USED,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OF FITNESS FOR A PARTICULAR PURPOSE IS OFFERED.  THE US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ISED TO TEST THE PROGRAM THOROUGHLY BEFORE RELYING ON IT. 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ASSUME THE ENTIRE RISK OF USING THE PROGRAM.  ANY LIABILI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LER OR MANUFACTURER WILL BE LIMITED TO PRODUCT REPLACEMENT OR REF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URCHASE PRI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hor is committed to supporting this program, so h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air reported problems and issue upgraded programs as quickl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after problem reports 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/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/DOS is a registered trademark of IBM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is a registered trademark of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C, Turbo C++, and Borland C++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 and Pkunzip are registered trademarks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TOOL registration licenses you to use the program on a re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s.  Registration includes latest version of program 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ICON files, MOUSE CURSOR files, programming examp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.  Individual registrations for MTOOL costs $35 (p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.50 shipping).  The latest MTOOL diskette will be sent along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ile on the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: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t to:  Mark K Mathew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TO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 Dunstan Ro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ynnfield  MA  019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enter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 MTOOL Registration ..................... @ $35.00 ea $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cludes latest version of the program diskett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and example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ping      ........................................... $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.S. and Canada, $1.50; All Other Countries, $10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ubtotal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 Massachusetts Residents please add Sales Tax  @ 5%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tal (U.S.Funds) $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rawn on U.S.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 ________ 5 1/4 360K        ________ 3 1/2 72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losed Please find a check for $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 Phone: ______________________ Evening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ces are good until December 199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TOOL program is distributed in a .ZIP file and are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utility PKZIP.  Program and data files are decompressed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UNZIP and placed into the users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in MTOOL11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_ID.DIZ   Definition of MTO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TOOL.DOC     MTOOL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TOOL.HIS     MTOOL His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TOOL.EXE     MTOOL main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.FRM     Order form for registration of M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ACH.BIT     Example developed with ICON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HROOM.BIT  Example developed with ICON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.MOU     Example developed with MOUSE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HAND.MOU     Example developed with MOU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M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opy MTOOL11.ZIP to the directory you want MTOOL to be loc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Type "PKUNZIP *.ZIP" to unpack MTOOL11.ZI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To run, type "MTOOL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  MTOOL (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us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hree ways to select a menu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Press F10, then use the arrow keys to go to the menu you want an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 arrow to show the menu commands.  Use the arrow keys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.  Press Enter to choose the select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Press Alt and the underlined letter of the menu you want (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F for the File menu), use the arrow keys to select a command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 to choose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Press Alt and the underlined letter of the menu you want (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F for the File menu), then press Alt and the underlined lett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you want (such as Alt+G for the Get Info menu option)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press the underlined letter of a menu name or command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arrow keys.  Or Click the title of the menu you want to p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, then click the menu command you want to cho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ed menu title is the currently selected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ommands are followed by either an ellipsis mark (...) or a h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� Name     � What the Menu Command Do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 � Ellipsis � Brings up a dialog box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  � Hot key  � Initiates some action when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� </w:t>
      </w:r>
      <w:r>
        <w:rPr/>
        <w:t>you choose that command or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� </w:t>
      </w:r>
      <w:r>
        <w:rPr/>
        <w:t>press the specified hot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select obj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lect any one of a group of objects (i.e. Input Box,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, Buttons) in a dialog window you ca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lick with the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ess TAB key or SHIFT TAB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T key with the underlined letter in the title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on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the Icon Editor press F2 on the keyboard or use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of the mouse and click on the button titled "Icon Editor    F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the Mouse Editor press F3 on the keyboard or use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of the mouse and click on the button titled "Mouse Editor   F3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Inf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Get Info, press ALT+F and then ALT+G.  A dialog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ppear to show the working directory, filename, image name, and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of conventional memory i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a tool is used and then you return to the MAIN MENU,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magename will show the last name used.  This will indicate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 u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on  Editor uses .BIT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Editor uses .MO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DOS shell, press ALT+F and then ALT+D.  The current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aved and you are returned to the DOS prompt.  To return to MTOOL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and then press ENTER key.  You are returned to MTOOL and any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is 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quit to MTOOL perform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Type ALT+F then ALT+Q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Or press ALT+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Or click on the button titled "Exit MTOOL  Alt X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are using one of the tools, using steps 1 or 2 above re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Help!, press ALT+H and then ALT+H or F1 key.  A di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appears with a menu of Hot keys for the menu.  To exit About...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ess Esc or Enter ke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lick OK butt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About..., press ALT+H and then ALT+A.  A dialog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, showing Mark K. Mathews copyright and version inform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TOOL.  To exit About...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ess Esc or Enter key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lick OK butt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  ICO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Im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the mouse cursor within the large view of the image and cl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left button on any pixel block.  You can also press and h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ft button while moving from pixel to pix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elect LINE, ELLIPSE, CIRCLE, or RECTANGLE button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resize the figure by holding down the RIGHT MOUSE BUTT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mouse. Then you position the figure and press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BUTTON to draw the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enu of 16 colors is located on the right side of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click on any color and that is your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Open.., press ALT+F and then ALT+O or press F3.  A di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will appear to show a File Name input box, directory lis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bar, Open button, Cancel button and FIle info box.  The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pening a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The File Name input box will have a wildcard name (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MOU). In the File Name input box, you ca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*.mou_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Leave the wildcard name in the input box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list will be updated with directory names and any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ng with the sam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Enter a file name with or without the extension and press the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  The directory list is updated and if the file name is foun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 window will disappear and the program will attempt to op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The Directory List will show all directories and files relativ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.  The first directory name of file name is highligh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irectory List, you ca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..\          �              �^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RROW.MOU    �              �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LHAND.MOU    �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REE.MOU     �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             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             �</w:t>
      </w:r>
      <w:r>
        <w:rPr/>
        <w:t>v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Select a file name by clicking with a mouse and then click on the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  Or use the arrow keys and then press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To change directory with mouse double click on directory name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directory with keyboard, select directory name with arrow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 Key.  The new directory will only stay selected after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operly loaded.  Otherwise, it return to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The Files info box lists the names of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atch the file name in the File Name input box, plus the pa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nd all subdirecto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:\COSA\BIN\*.CPP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RROW.MOU      352  Oct 20,1991  12:00pm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nfo box shows the path name, file name, date, time, and siz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lected file. As you scroll through the directory list , the 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is updated for each file.  You cannot select any of the items o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pan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To cancel Open a file, click on the Open button or use the ALT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d letter of the button title combin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New.., press ALT+F and then ALT+N.  A dialog window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to show a filename, image name, OK button and Cancel butto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ime you execute New... the following steps are perform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The filename input box is on with a cursor at the end.  You can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name ( 12 characters max. ) with extension.  Then press Enter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o to the image name edi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The image name input box is on with a cursor at the end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n image name ( up to 32 characters).  Then press Enter key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 button will be do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With the OK button down, press Enter key once more and the New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 window will disappear.  The name of the file will now appear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of the large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Save, press ALT+F and then ALT+S.  The working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in the current working directory.  Save function DOES NOT chec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A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Save As.., press ALT+F and then ALT+A.  See Open... (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)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MTOOL FUNCTIONS (MAIN MENU)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MTOOL FUNCTIONS (MAIN MENU)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MTOOL FUNCTIONS (MAIN MENU) for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MTOOL FUNCTIONS (MAIN MENU) for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MTOOL FUNCTIONS (MAIN MENU)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Button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Image Buttons are executed by clicking with the mouse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function resets the image to the maximum size of 64 x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els.  The current work is saved and then re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work is cleared and all pixels are change to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ire image is filled with the current drawing col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ire image is inve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p 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ire image is flipped horizontally ( top to bottom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p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ire image is flipped vertically (side to sid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ate +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ire image is flipped clockwise by 90 degrees.  If the 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square, the array is squared to the larger number of column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s and then rotated clock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ate -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ire image is flipped counter-clockwise by 90 degrees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is NOT square, the array is squared to the largest columns or row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rotated counter-clockwi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ray is decreased by 1 col of pixels from the right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ost column contains a part of the image and Width- is execu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olumn image info is NO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ray is increased by 1 col of pixels from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igh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ray is decreased by 1 row of pixels from the bottom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row contains a part of the image and Height- is executed, that 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info is NO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ight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ray is increased by 1 row of pixels from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ire image is moved to the left by one column.  The im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apped around from the left column to the righ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ire image is moved to the right by one column. The im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apped around from the right column to the lef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ire image is moved to the up by one row.  The im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apped around from the top row to the bottom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ire image is moved to the down by one row.  The im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apped around from the bottom row to the top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ialog box appears with the current array size in row and colum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w edit box is first activated and you can type a 2 digi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x is 64).  Press Enter key to activate the Columns edit box and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2 digit number.  Press Enter key and the OK button is activ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Enter key once more and the dialog box disappears and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is redrawn. CAUTION: If the image is larger then the new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, that part of the image is NOT saved. The best way is to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to the upper left hand corner and then resize the arr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IT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below is an example of a .BIT file used by ICON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BGI 15 15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far* ball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\x0E\x00\x0E\x00\xFF\xFE\xFF\xFE\xFF\xFE\xFF\xFE\xFC\x7E\xFC\x7E\xFF\x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\xFF\xFE\xF0\x1E\xF0\x1E\xFF\xFE\xFF\xFE\xE0\x0E\xE0\x0E\xFF\xFE\xFF\x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\xC0\x06\xC3\x06\xFC\xFE\xFC\xFE\xC0\x06\xC6\x06\xF9\xFE\xF9\xFE\x80\x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\x8C\x02\xF3\xFE\xF3\xFE\x80\x02\x80\x02\xFF\xFE\xFF\xFE\x80\x02\x80\x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\xFF\xFE\xFF\xFE\xC0\x06\xC0\x66\xFF\x9E\xFF\x9E\xC0\x06\xC0\x46\xFF\x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\xFF\xBE\xE0\x0E\xE0\xCE\xFF\x3E\xFF\x3E\xF0\x1E\xF0\x1E\xFF\xFE\xFF\x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\xFC\x7E\xFC\x7E\xFF\xFE\xFF\xFE\xFF\xFE\xFF\xFE\xFF\xFE\xFF\xFE\x00\x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    //BGI 15 15 126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 �   ������� </w:t>
      </w:r>
      <w:r>
        <w:rPr/>
        <w:t>Size of char far *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.D.  �  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ws x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3-XXXX char far* array used by putimag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  MOU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Edit Mouse Curs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the mouse cursor within the large view of the imag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with the left button on any pixel block.  You can also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old the left button while moving from pixel to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enu of 2 colors is located on the right side of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click on any color and that is your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ICON EDITOR, Files Menu, Open..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ICON EDITOR, Files Menu, New.. 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ICON EDITOR, Files Menu, Save  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As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ICON EDITOR, Files Menu, Open.. for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MTOOL FUNCTIONS (MAIN MENU) for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MTOOL FUNCTIONS (MAIN MENU) for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MTOOL FUNCTIONS (MAIN MENU) for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Mask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press ALT+S and then ALT+C.  Clears Screen Mask ima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press ALT+S and then ALT+F.  Fills Screen Mask imag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press ALT+S and then ALT+I.  Inverts Screen Mask im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F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press ALT+S and then ALT+H.  Performs a horizontal fl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op&lt;-&gt;Bottom) on Screen Mask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F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press ALT+S and then ALT+V.  Performs a vertical fl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ft&lt;-&gt;Right) on Screen Mask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ate Plus 90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press ALT+S and then ALT+P.  Rotates Screen Mask image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ees 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ate Minus 90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press ALT+S and then ALT+M.  Rotates Screen Mask image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ees counter-clockwi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Cursor M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press ALT+S and then ALT+O.  Makes a copy of Cursor M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Outline     F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press ALT+S and then ALT+Q or press F5 key.  Draw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 of the current Cursor Mask.  This function is only used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Cursor Mask is a BLACK image on WHITE background.  This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makes a copy Cursor Mask to Screen Mask, Inverts the Screen ma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kes an outline of the Cursor mask image.  This results in a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on a BLACK backgr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Mask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press ALT+C and then ALT+C.  Clears Cursor Mask ima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press ALT+C and then ALT+F.  Fills Cursor Mask 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press ALT+C and then ALT+I.  Inverts Cursor Mask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F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press ALT+C and then ALT+H.  Performs a horizontal fl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op&lt;-&gt;Bottom) on Cursor Mask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F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press ALT+C and then ALT+V.  Performs a vertical fl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ft&lt;-&gt;Right) on Cursor Mask im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ate Plus 90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press ALT+C and then ALT+P.  Rotates Cursor Mask image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ees 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ate Minus 90 Degre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press ALT+C and then ALT+M.  Rotates Cursor Mask image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ees counter-clockwi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Cursor M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press ALT+C and then ALT+O.  Makes a copy of Screen M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ursor Hot Sp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press ALT+C and then ALT+S.  Sets Mouse Cursor Hot Sp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"hot spot" (a pixel point of a mouse cursor used to click an ex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on the screen) can be tested by clicking on Test Data butt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F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MTOOL FUNCTIONS (MAIN MENU) for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MTOOL FUNCTIONS (MAIN MENU) for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Butt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Data    F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press ALT+T or click on Test Data button or press F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  Changes the default "arrow" mouse cursor to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+Cursor Mask data.  You can use the new mouse cursor until 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Button is executed or you quit Mou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Mouse 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press ALT+R or click on Reset Mouse button or press F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  Resets mouse cursor back to default "arrow" mouse curs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OU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below is a sample of a .MOU file used by Mous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CURSOR HOTPOINTS X= 00 Y= 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int arrow [32]=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X7FFF, 0X3FFF, 0X1FFF, 0X0FFF, 0X07FF, 0X03FF, 0X01FF, 0X00FF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X007F, 0X003F, 0X003F, 0X01FF, 0X01FF, 0X30FF, 0XF0FF, 0XF0FF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X0000, 0X0000, 0X4000, 0X6000, 0X7000, 0X7800, 0X7C00, 0X7E0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X7F00, 0X7F80, 0X7C00, 0X6C00, 0X4C00, 0X0600, 0X0600, 0X000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    Header I.D.  (Mouse Editor checks for this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2    //CURSOR HOTPOINTS X=00 Y= 00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.D. of (X,Y)        ������ Mouse Cursor Hot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3-8 unsigned int array used by int 33h Mouse Function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