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B2NG.PAS, RB2NG.EXE                  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Text Ralf Brown Interrupt Lists into one .N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NG or EH.  This program requires the NGML (Norton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Linker) and the NGC (Norton Guides Compiler).  It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egabytes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he NGC or the NGML, you might be 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ready compiled in the same place that you foun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2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program.  Specify the source path, where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.A,B,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pecify an output directory.  This could b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the text files and creates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NGC in the specified output directory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batch file, CRB.BAT, which compiles and links the .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directory (with NGC and NGML on the path) and the .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use this program freely but a postcar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You are also welcome to fiddle with the source c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don't redistribute the modified code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you would like me to add, simply EMail them to me.  I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oss-referencing if there is enough interes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requires the Pure Power String Unit Version 1.04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many FTP sites and BBS's as PSSTR104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2NG looks in a file called CONVERT.TXT.  In this file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ons.  Because RB2NG converts the all uppercase RB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, some words are converted incorrectly.  For example,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Bios.  Thus, to fix things like this, CONVERT.TX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|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verts the text to the correct word.  You may have up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al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 Box 2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ash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ias@ph.und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