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of FED you currently have is not crippled in any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eatures are fully functional.  However, when you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Edit you will get a little something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token of appreciation for registering FE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k, in addition to the latest FED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FEDPUT - A FED customizer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your name, your company name or any cust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like (up to 55 characters) in the FED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ext will replace th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request on the help scree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ient way show your associates that you own 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lso, I will throw in three fre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to be used with PKZip archive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otally FREE, not sharewar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TOUCH -  a utility to quickly set the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f files within a ZIP archiv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LATE -   a utility to set the timestamp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chive files to the latest ti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ber of the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LIST - a utility to quickly/convenient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ntents of ZIP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PKZip is a registered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next page for registration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Edit v1.60 License an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oft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lip Nick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7 19th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mont, Co.  8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make checks payable to Phillip Nick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    __________________  State: _____ 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license      $20.00 (U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10            15.00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-99           10.00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up           5.00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master diskettes.  $3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write for quotations on Lan/Site/Corpora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ordered: _______  at $____________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isks: _______  at $____________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:                  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type:   5.25" ____  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any quantity ordered you will receive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with files and on-disk documentation that you may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urchase additional master diskettes.  The fil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re NOT cop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istribute the unmodified group of files FED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.EXE, FED.DOC and LICENSE.DOC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distribute the FEDPUT.EXE customizer program a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low unregistered users to remove a copyright notic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 help screen.  Please respect the copyrights an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 high quality low cost software via Share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cost to upgrade the license for FED to a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may upgrade for free from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of FED that may be found on many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may also order a single master up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for $5.00 ($7.00 outside of U.S. postal 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cover media, postage and handl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