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-1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EXTEND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"utility" is one I wrote myself, in order to help m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extended keys in my ASIC programs.  It's pretty simple;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printing the character for the key(s) you press until you press Esc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use this is that it's hard to remember wha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SIC when extended keys are pressed.  For instance, I've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pressing the F1 key returns the character ";" pretty well memor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est are a little hazy in my mind.  Actually, it's my mi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y, but that's beside the point (and a personal proble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knowing which characters are returned allows you to writ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=1 then read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;" then f1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&lt;" then f2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=" then f3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.COM also responds to combinations with the Alt and Ctrl key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use the extended keys in your programs, giving your wo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lished appearance.  Information on using the system variabl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s is in TIPS.DOC, on this disk.  Source examples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ariable can be found in GETKEY.ASI and FILE-MAN.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on this disk were compiled using ASIC by David Visti.  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 P.O. Box 2952, Raleigh, NC 27602-2952.  ASIC is a sharewar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which generates .COM files.  I've played around with a lot of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both interpreters and compilers, and this one seems to b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or those of us who don't use machine language.  If you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from BASIC, there's no telling what you can do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because I don't understand a byte of machine code, so I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, questions, and criticisms are important to m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at all to say about my programs, be it nice or nasty, please writ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ddress at the top of this document.  I want to write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I can, and your comments, etc. will help me do that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