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ix Memory Management Unit (V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t       08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ZERO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pHandle =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pEventProc = Procedure( HeapEvent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pMethodProc = Procedure ( HeapDCB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emHandle =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em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mHeader = ^TMem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eap ev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apEv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Cod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1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2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3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apEvent = ^THeap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eap Driver control 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pDCB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DriverProc : THeap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EventPRoc  : THeapEven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Handle     : THeap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Handle      : TMem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pDCB = THeapD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eap driver insta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apDriverInstance = ^THeapDriver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pDriverInstanc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DriverProc : THeap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: PHeapDriver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DriverInstanceList : PHeapDriver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MemHeapDriverNew(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Name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pDriverProc : THeap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pDriverID   : POINTER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MemHeapNew(     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ListStr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pEventProc  : THeapEven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K          : LONGINT        ):THeap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emHeapDispose( 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         : THeapHandl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MemAlloc(              HeapHandle     : THeap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LONGINT         ):TMem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locates a memory handle.  The memory is allocated from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eap associated with HeapHandle.  The HeapHandle is obtain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om a previous call to VMemHeapNew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lags               Allocation control flag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allocZERO zero out allocated memory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Memory Handle,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error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MemLock(               MemHandle      : TMemHandle      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cks down the memory associated with a memory handle, an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a pointer to it.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mHandle           Previously allocated memory handle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Pointer to memory,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NIL if error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emUnlock(             MemHandle      : TMemHandl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locks the memory associated with a memory handle, invali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y pointer to the memory previously obtained via VMemLock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mHandle           Previously allocated memory handle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emFree(               MemHandle      : TMemHandl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MemFree frees a memory handle and the memory associated wit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t.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mHandle           Previously allocated memory handle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