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Virtual DMA Services Unit (VV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3/27/93  Uni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V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oduct Numbers - use with VVDSGetVe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spnQMAPS      = $0000;  { Quadtel's QM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spnHPMM       = $0000;  { Hewlett-Packard's HPMM.S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spnEMM386     = $0001;  { Microsoft's EMM386.EX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spn386MAX     = $4560;  { Qualitas' 386M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spnMC         = $4D43;  { V Communication's Memory Comman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spnQEMM386    = $5145;  { Quarterdeck's QEMM-38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sMaxArray     = $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ersion Flags - use with VVDSGetVe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svfPCXTBus    = $1;     { DMA in first megabyte 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svfPhyBuf     = $2;     { Physical buffer/Remap region in first mega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svfAutoRemap  = $4;     { Automatic remap enabl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svfPhyCont    = $8;     { All memory is physically contiguo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DSErr =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DS = RECORD  { DMA descript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Selector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D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Addr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DS = ^TD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DS_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Selector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Avail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Used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DS_Reg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Addr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DS_Array = Array[0..vdsMaxArray] of TEDDS_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DS = RECORD { Extended DMA descript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     : TEDDS_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       : TEDDS_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DS = ^TED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DSPageTable_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Selector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Avail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Used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DSPageTable_Reg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DSPageTable_Array = Array[0..vdsMaxArray] of TEDDSPageTable_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DSPageTable = RECORD { Extended DMA descriptor with page table entri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     : TEDDSPageTable_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Table     : TEDDSPageTable_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DSPageTable = ^TEDDSPage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VDSErrorToStr(              ErrorCode      : TVDSErr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VDSInstalled    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VDSGetVersion(          Var Version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roductNum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roductRev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axDMABuf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lags          : WORD      ) : TVDS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VDSLockRegion(              Region         : PD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ags          : WORD      ) : TVDS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VDSUnlockRegion(            Region         : PD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ags          : WORD      ) : TVDS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VDSScatGatLockRegion(       Region         : PED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ags          : WORD      ) : TVDS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VDSScatGatUnlockRegion(     Region         : PED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ags          : WORD      ) : TVDS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VDSRequestDMABuf(           Region         : PD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ags          : WORD      ) : TVDS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VDSReleaseDMABuf(           Region         : PD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ags          : WORD      ) : TVDS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VDSCopyToDMABuf(            Region         : PD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MABufOfs      : LONGINT   ) : TVDS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VDSCopyFromDMABuf(          Region         : PD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MABufOfs      : LONGINT   ) : TVDS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VDSDisableDMATrans(         DMAChannel     : WORD      ) : TVDS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VDSEnableDMATrans(          DMAChannel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DCountAtZero   : BOOLEAN   ) : TVDS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