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Math Functions Unit (V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5/93  Fixed ArcSin, ArcCos, ArcCsc, ArcSec, ArcC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ed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02/93  Changed hyberbolic function names to be more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up of code for release (with mor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DistanceXY, QuadraticPlus, QuadraticN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ial, Permu, Combo, DegToRad, GradTo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gToGrad, RadToDeg, RadToGrad, GradToDeg, G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1/13/92  Added: Sin2,C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wrote up quick Trig Info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1/13/92  Renamed Clamp functions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08/92  Added more function:  all Hyp and Arc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5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/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incomplete and simply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Csc, ArcSec and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as not available at this time to comp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- The branch of mathematics that deals with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ides and angles of pnae of spherical triang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based upon them.  [&lt;NL trigonometria, lit., "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 - An angle at the center of a circle, subtending an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e equal in length to the radius.  A length of the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measured across a circle's circumference and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from the circle's center. 1 Radian = 57.295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4159 Radians = 360 degrees.  [Radi(us) + 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ENUSE - The side of a right triangle opposite the r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- A quarter of a circle.  [ME&lt;L quadrant-(s. of quad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base of the natural logarithms) is approximately 2.71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i) is approximately 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Angle Theta (General reference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 =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=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n = x raised to the 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= 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OF THE UNI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QUAD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adius of Circle (here 1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    .      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2   .        .       /|.   Quadr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.      /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.     /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.  R /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.   /   a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.  / c   |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. /      |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1,0).           A./   b   |C   .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......*............+--------+....*.....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(0,0)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Origin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3   .        .         .   Quadra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    .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(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ADIANS AN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/3        �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/4  ..*         *..   �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9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120  .   60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/6 .   135     .     45    . �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150       .        3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180 .......+......... 0 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210       .       33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/6 .           .           . 11�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225     .     315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240     3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270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/4  ..           ..  7�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/3       5�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�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IRCULAR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|\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| \  r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|  \     .           .        Where � is any 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|   \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y|    \   __           .        sin � = y /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|     \ /  \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|      \  � \         .        cos � = x /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|       \   |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 ..---------+ .......... . ..X    tan �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x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.            .        csc � = r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.            .        sec � = r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.           .         cot � =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INE/COSIN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t circles, (x, y) = (cos, 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/2, �3/2)   .   (1/2, �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�2/2, �2/2)   ..*         *..  (�2/2, �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3/2, 1/2)   .          .          .  (�3/2,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II     .     I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, 0) ..... * ...........+........... * ..... (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II    .     IV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�3/2, -1/2) .          .          .  (�3/2, 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�2/2, -�2/2)  ..           ..  (�2/2, -�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/2, -�3/2)  .  (1/2, -�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,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drant I,   ALL trig. functions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drant II,  only SIN and CSC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drant III, only TAN and COT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drant IV,  only COS and SEC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ix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triangle definitions, where 0 &lt; � &lt; �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+    sin � = Opp /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/|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/ |p   cos � = Adj /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/  |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/   |o   tan � = Opp /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/    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/     |i   csc � = 1 / sin � = Hyp /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/      |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/ �     |e   sec � = 1 / cos � = Hyp /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   cot � = 1 / tan � = Adj / 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Inverse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Domain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arcsin x iff sin y = x   -1 &lt;= x &lt;= 1   -�/2 &lt;= y &lt;= �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arccos x iff cos y = x   -1 &lt;= x &lt;= 1   0 &lt;= y &lt;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arctan x iff tan y = x   -� &lt; x &lt; �     -�/2 &lt; y &lt; �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arccot x iff cot y = x   -� &lt; x &lt; �     0 &lt;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arcsec x iff sec y = x   �x� &gt;= 1       0 &lt;= y &lt;= �, y &lt;&gt; �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arccsc x iff csc y = x   �x� &gt;= 1       -�/2 &lt;= y &lt;= �/2, y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Hyb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Domain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 x = (e^x - e^-x) / 2  -� &lt; x &lt; �           -� &lt;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 x = (e^x + e^-x) / 2  -� &lt; x &lt; �           -1 &lt;=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 x = sinh x / cosh x   -� &lt; x &lt; �           -1 &lt; y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h x = 1 / sinh x,       -� &lt; x &lt; �, x &lt;&gt; 0   -� &lt; y &lt; �, y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h x = 1 / cosh x        -� &lt; x &lt; �           0 &lt; y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h x = 1 / tanh x,       -� &lt; x &lt; �, x &lt;&gt; 0   -� &lt; y &lt;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&lt;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      Domain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inh x = ln( x + �(x^2 + 1) )              -� &lt; x &lt; �   -� &lt;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sh x = ln( x + �(x^2 - 1) )              1 &lt;= x &lt; �   � &lt;=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h x = (1/2) * ln( (1 + x) / (1 - x) )   �x� &lt; 1      � &lt;=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th x = (1/2) * ln( (x + 1) / (x - 1) )   �x� &gt; 1      -� &lt; y &lt; �, y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ech x = ln( (1 + �(1 - x^2)) / x )        0 &lt; x &lt;= 1   0 &lt;= y 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sch x = ln( (1 + �(1 + x^2)) / �x� )      x &gt; 0        -� &lt; y &lt; �, y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ln( (-1 + �(1 + x^2)) / �x� )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stants and type definitio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FINITY  = 9.9999999999E+37;  {or 5.5E11, also 65000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FLOW  = 9.9999999999E+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DERFLOW = 1.0E-3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lerance = 0.00000001;        {for math error tolera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ar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ayR   = ARRAY[1..1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ayR   = ^TArray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ayRA  = ARRAY[1..10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ayRA  = ^TArray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ordinate Array - Maps over Linear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c2R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ay2R  = Array[1..1] of TRec2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ay2R  = ^TArray2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ay2RA = Array[1..100] of TRec2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ay2RA = ^TArray2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e and function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ype Convers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StoDegrees(      Deg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s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greesToHMS(      Degrees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Degs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Min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ec       : REAL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gToRad(          Deg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adToRad(         Grad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gToGrad(         Deg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adToDeg(          Rad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adToGrad(         Rad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adToDeg(         Grad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ig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uad(              Radians   : REAL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uad2(             X, Y      : REAL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in2(  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s2(  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n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n2(  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t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t2(  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sc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c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inh(  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sh(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nh(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sch(  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ch(  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th(  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Sin(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Sin2(           X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drant  : INTEGER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os(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os2(           X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drant  : INTEGER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Tan1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Tan2(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sc(            X         : REAL         ) : REAL;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Sec(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ot(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Sinh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osh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Tanh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sch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Sech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cCoth(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sic Math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wer(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werR(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oot( 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tVal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ootR(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tVal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g(  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Hyp(            XDis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ist     : REAL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HypR(           XDis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ist     : REAL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ypot(              XDis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ist     : REAL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Dist(           X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2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2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tanceXY(         X1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1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2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2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cent(            Pa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le     : LONGINT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 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R(               A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x(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xR(              A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ange(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angeR(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loor(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loorR(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eiling(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eilingR(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ign(              Num       : LONGINT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ignR(             Num       : REAL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igher Math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uadraticPlus(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     : LONGINT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QuadraticNeg(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     : LONGINT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actorial(         N         : BYTE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ermu(             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     : BYTE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bo(             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     : BYTE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me(             N         : LONGINT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CF(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CM(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ArrayR(    VAR Arr      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x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     : REAL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ArrayRXY(  VAR Arr       : PArray2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x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        : REAL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anStdDev(        Arr      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t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Mean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tdDev    : REAL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igma(             Arr      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t       : INTEGER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astSqr(          Arr       : PArray2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t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YInt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lope     : REAL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gin implementation of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MStoDegrees(       Deg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s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s        Arc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Arc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Arc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Degrees, Minutes and Seconds in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T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HMStoDegrees( 59, 30, 0 )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greesToHMS(      Degrees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Degs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Min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ec       : REAL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   Floating Point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s        VAR Returned Arc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VAR Returned Arc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VAR Returned Arc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Degs] Arc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Min ] Arc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ec ] Arc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loating Point Angle in Degrees in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rc (Degrees, Minutes and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M,S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ToHMS( 45.6137, D,M,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Deg = ',Deg:2: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Min = ',Min:2: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ec = ',Sec:5: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ToRad(           Deg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         Floating Point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DegToRad(   0.0 );  { Rad = 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DegToRad(  30.0 );  { Rad = 0.523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DegToRad(  45.0 );  { Rad = 0.785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DegToRad(  90.0 );  { Rad = 1.570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DegToRad( 180.0 );  { Rad = 3.14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DegToRad( 360.0 );  { Rad = 6.283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ToGrad(          Deg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        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Degrees to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DegToGrad(   0.0 );  { Grad =   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DegToGrad(  30.0 );  { Grad =  33.333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DegToGrad(  45.0 );  { Grad =  5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DegToGrad(  90.0 );  { Grad = 10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DegToGrad( 180.0 );  { Grad = 20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DegToGrad( 360.0 );  { Grad = 400.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ToDeg(           Rad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RadToDeg( 0.0    );  { Deg =   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RadToDeg( PI/6.0 );  { Deg =  3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RadToDeg( PI*0.25);  { Deg =  45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RadToDeg( PI*0.5 );  { Deg =  9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RadToDeg( PI     );  { Deg = 18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RadToDeg( PI*2.0 );  { Deg = 360.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ToGrad(          Rad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Radians to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RadToGrad( 0.0    );  { Grad =   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RadToGrad( PI/6.0 );  { Grad =  33.333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RadToGrad( PI*0.25);  { Grad =  5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RadToGrad( PI*0.5 );  { Grad = 10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RadToGrad( PI     );  { Grad = 20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 := RadToGrad( 2.0*PI );  { Grad = 400.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dToDeg(          Grad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        Angle i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Gradient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GradToDeg(   0.0 );  { Deg =   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GradToDeg(  30.0d);  { Deg =  3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GradToDeg(  50.0 );  { Deg =  45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GradToDeg( 100.0 );  { Deg =  9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GradToDeg( 200.0 );  { Deg = 18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 := GradToDeg( 400.0 );  { Deg = 360.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dToRad(          Grad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        Angle i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c Gradient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To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GradToRad(   0.0000 );  { Rad = 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GradToRad(  33.3333 );  { Rad = 0.523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GradToRad(  50.0000 );  { Rad = 0.785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GradToRad( 100.0000 );  { Rad = 1.570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GradToRad( 200.0000 );  { Rad = 3.14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GradToRad( 400.0000 );  { Rad = 6.283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ad(               Radians   : REAL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in which the Radian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Quadrant is the Radian Angle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Quadra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nt I   -   0 deg to 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nt II  -  91 deg to 18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nt III - 181 deg to 27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nt IV  - 271 deg to 359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( DegToRad(   0.0 ) );  { Q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( DegToRad(  45.0 ) );  { Q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( DegToRad(  90.0 ) );  { Q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( DegToRad( 135.0 ) );  { Q =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( DegToRad( 210.0 ) );  { Q =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( DegToRad( 300.0 ) );  { Q =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ad2(              X, Y      : REAL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adrant corresponding to the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Quadrant corresponds to the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2(  1.0,  0.0 );  { Q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2(  1.0,  1.0 );  { Q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2(  0.0,  1.0 );  { Q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2( -1.0,  1.0 );  { Q =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2( -1.0, -1.0 );  { Q =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= Quad2(  1.0, -1.0 );  { Q =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2(               X,Y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of the Angle created by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turns the Sine of the Angle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in2(1,',i,') = ',Sin2( 1.0, i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2(               X,Y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ine of Angle created by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turns the CoSine of the Angle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os2(1,',i,') = ',Cos2( 1.0, i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( 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Tangent of the given Angle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Pascal "Tan" as handles range checking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Tan(',R:0:0,') = ',Tan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2(   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of the Angle created by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Tangent of the Angle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Tan2(1,',i,') = ',Tan2( 1.0, i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( 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putes and returns the CoTangent of a give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ot(',R:0:0,') = ',Cot( 1.0, i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2(   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t of Angle computed from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CoTangent of an Angle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ot2(1,',i,') = ',Cot2( 1.0, i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( 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CoSecant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sc(',R:0:0,') = ',Csc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( 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nt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Secant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ec(',R:0:0,') = ',Sec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h(   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erbolic Sine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Cos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Tan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inh(',R:0:0,') = ',Sin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h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in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erbolic CoSine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Tan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osh(',R:0:0,') = ',Cos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h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angent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erbolic Tangent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Tanh(',R:0:0,') = ',Tan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h(               X         : REAL         ) : REAL;  {NOT TE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ecant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erbolic Cosecant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Cos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Tan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sch(',R:0:0,') = ',Csc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h( 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ecant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erbolic Secant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Tan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ech(',R:0:0,') = ',Sec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h(               X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tangent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erbolic Cotangent of a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oth(',R:0:0,') = ',Cot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+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( 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 whose sine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Inverse sine of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ine values are assumed quadrant 1 and negativ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ssumed as quadrant 4 as there i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absolute angle based on the simple 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e Value is NOT Range Checked and MUST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2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Cos 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2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Tan1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Csc 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Sin(',R:0:0,') = ',ArcSin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2(            X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drant  : INTEGER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   Angular Quadrant Containing 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Sine Angle of Sine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Sine of a given 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put Quadrant, the Correct Absolute Sin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e Value is NOT Range Checked and MUST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Cos 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2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Tan1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Csc 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Sin2(',R:0:0,') [Quad=3] = ',ArcSin2( R, 3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( 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o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in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CoSine of a given Co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Sine Values are assumed Quadrant 1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Values are assumed Quadrant 2 as there i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bsolute Angle based upon Simple Co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2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Tan1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Csc 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os(',R:0:0,') = ',ArcCos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2(            X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drant  : INTEGER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o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   Angular Quadrant Containing Co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CoSine Angle of Co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CoSine of a given Co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put Quadrant, the Correct Absolute CoSin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sine Value is NOT Range Checked and MUST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Tan1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Csc 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os2(',R:0:0,') [Quad=3] = ',ArcCos2( R,3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1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Tang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Tangent Angle of Tange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Tangent of a given Tang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angent Values are assumed Quadrant 1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Values are assumed Quadrant 4 as there i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bsolute Angle based upon Simple Tang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ing Tangent Range is based upon the Constant c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eds this in either direction is considere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Csc 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Tan1(',R:0:0,') = ',ArcTan1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2(            X, Y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Tangent Angle computed from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turns the ArcTangent Angle of a give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puted from the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has a problem with an Angle in the 4t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becomes negative.  The Negative argu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uniformly prepared.  This function hand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Csc 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Tan2(1,',i,') = ',ArcTan2( 1, i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sc( 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oSeca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ecant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sc(',R:0:0,') = ',ArcCsc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ec( 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Seca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ecant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Sec(',R:0:0,') = ',ArcSec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t( 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oTang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tangent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ot(',R:0:0,') = ',ArcCot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h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Hyperbolic 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S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Hyperbolic Sine Angl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yperbolic Sine Value is NOT Range Check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Sinh(',R:0:0,') = ',ArcSin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h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Hyperbolic CoS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CoS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Hyperbolic CoSine Angl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yperbolic CoSine Value is NOT Range Check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osh(',R:0:0,') = ',ArcCos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h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Hyperbolic Tang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Tangen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Hyperbolic Tangent Angl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ang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Tanh(',R:0:0,') = ',ArcTan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sch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Hyperbolic CoSeca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CoSecan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Hyperbolic CoSecant Angl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ec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yperbolic CoSecant Value is NOT Range Check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sch(',R:0:0,') = ',ArcCsc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ech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Hyperbolic Seca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Secan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Hyperbolic Secant Angl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ec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yperbolic Secant Value is NOT Range Check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Sech(',R:0:0,') = ',ArcSec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th(            X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Hyperbolic Tang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Tangen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Arc Hyperbolic Tangent Angl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ang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   Sinh   ArcSin    Ar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2   Cosh   ArcSin2   Ar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Tanh   ArcCos    Ar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2          ArcCos2   ArcC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    ArcTan1   Arc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2          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          Arc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   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0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ArcCoth(',R:0:0,') = ',ArcCoth( R ) :8: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R - 0.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wer( 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Ra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  Power to Rais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ised by a give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Raised to a given Power. 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owerR( 7, 2 );  { Answer = 4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werR(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Raise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  Power to Rais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ised by a give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Raised by a given Power. 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owerR( 7.0, 2.0 );  { Answer = 49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ot(  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tVal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get a Root from  (Must be &gt; 0 or RunTime Err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Val     Root to apply to Number (can be any 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Value of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oot Value of a given Number.  The resul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"Num" is Zero (0) or greater as imaginary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other Complex Numbers will cause a Runtime Err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oot( 49, 2 );  { Answer =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otR( 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tVal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get a Root from  (Must be &gt; 0 or RunTime Err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Val     Root to apply to Number (can be any 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Value of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oot Value of a given Number.  The resul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"Num" is Zero (0) or greater as imaginary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other Complex Numbers will cause a Runtime Err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ootR( 49.0, 2.0 );  { Answer = 7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(   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determine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Base Value to use for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of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ogarithm of a given Number using a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Natural" Logarithm use the Value from the Func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turned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Log( 32, 2 );  { Answer = 5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Hyp(            XDis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Dist     : REAL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st       X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       Y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enuse of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otenuse of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Point.  The main advantage of this rout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es all the routines as simple Math function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ful in providing accept/reject dist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graphics.  These are commonly used in providing "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" or other proximity tests for circle or ellip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commony employed in libraries offering a high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 as the conventional form is prone to severe los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is symmetric about the axis x = y = 1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adrant.  Absolute value operation on the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our-quadrant operation, yeilding isometric dista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-fold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HypR(           XDis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Dist     : REAL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st       X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       Y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enuse of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otenuse of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Point.  The main advantage of this rout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es all the routines as simple Math function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ful in providing accept/reject dist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graphics.  These are commonly used in providing "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" or other proximity tests for circle or ellip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commony employed in libraries offering a high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 as the conventional form is prone to severe los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is symmetric about the axis x = y = 1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adrant.  Absolute value operation on the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our-quadrant operation, yeilding isometric dista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-fold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ypot(              XDis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Dist     : REAL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st       X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       Y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enuse of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Hypotenuse of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Dist(           X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1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2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2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Coordinate of 1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Coordinate of 1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X Coordinate of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Y Coordinate of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2 Points (the 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distance between 2 points who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Distance = ',Distance( 10,10, 20,20 )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tanceXY(         X1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1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2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2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Coordinate of 1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Coordinate of 1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X Coordinate of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Y Coordinate of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2 Points (the 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d returns the distance between 2 points who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Distance = ',Distance( 10,10, 20,20 ):8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cent(            Pa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le     : LONGINT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Portion of the Whole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    Size representing 100%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100% which P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ercentage of the "Whole" Value the "Par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ercent( 30.0, 60.0 );  { Answer = 5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 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er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sser of the Two Values 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Min( 5, 3 );  { Answer =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R(               A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er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sser of the Two Values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MinR( 5.2, 3.6 );  { Answer := 3.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 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r of the Two Values 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Max( 5, 3 );  { Answer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R(               A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r of the Two Values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MaxR( 5.2, 3.6 );  { Answer = 5.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ge( 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 to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lipped b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 Value and Clips it to within the giv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Range.  Result is returned 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angeR( 43 ,40, 50 );  { Answer = 4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angeR( 37 ,40, 50 );  { Answer = 4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angeR( 73 ,40, 50 );  { Answer = 5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geR(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 to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lipped b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 Value and Clips it to within the giv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Range.  Result is returned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angeR( 43.6 ,40.0, 50.0 );  { Answer = 43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angeR( 37.2 ,40.0, 50.0 );  { Answer = 4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RangeR( 73.3 ,40.0, 50.0 );  { Answer = 5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oor(  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 to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lipped by the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 Value and Clips it so it is at or abo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nge.  The result is returned 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loor( 33, 25 );  { Answer = 3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loor( 17, 25 );  { Answer = 2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oorR(  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 to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lipped by the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 Value and Clips it so it is at or abo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nge.  The result is returned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loorR( 22.5, 20.0 );  { Answer = 2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loorR( 17.5, 20.0 );  { Answer = 2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iling(            Num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 to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lipped by the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 Value and Clips it so it is at or abo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.  The result is returned 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eiling( 32, 40 );  { Answer = 3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eiling( 45, 40 );  { Answer = 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ilingR(           Num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: REAL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 to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lipped by the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 a Value and Clips it so it is at or abo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.  The result is returned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eiling(  95.2, 100.0 );  { Answer :=  95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eiling( 104.5, 100.0 );  { Answer := 10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(               Num       : LONGINT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's Sign (+1 if &gt;= 0, or -1 if &l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ign of the Source Value.  If it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then it is +1.  If it is Less than Zero, then it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turned as a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Sign( 100 );  { Answer = +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R(              Num       : LONGINT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's Sign (+1 if &gt;= 0, or -1 if &l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ign of the Source Value.  If it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then it is +1.  If it is Less than Zero, then it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turned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SignR( -32.6 );  { Answer =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adraticPlus(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     : LONGINT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Polynomial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Polynomial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rd Polynomial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Quadratic Solution in Terms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Quadratic of y = Ax^2 + Bx + C in terms of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sitive Answ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QuadraticPlus( 2, 8, 4 );  { X = -0.585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adraticNeg(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     : LONGINT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Polynomial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Polynomial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rd Polynomial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Quadratic Solution in Terms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Quadratic of y = Ax^2 + Bx + C in terms of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gative Answ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QuadraticNeg( 2, 8, 4 );  { X = -3.41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torial(           N         : BYTE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atural Number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actorial Product of a Number.  N=33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typ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actorial(   2 );  { Answer =         2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actorial(   4 );  { Answer =        24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actorial(   6 );  { Answer =       72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actorial(  12 );  { Answer = 479001600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actorial(  36 );  { Answer =         1.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Factorial( 100 );  { Answer =         1.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mu(              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     : BYTE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umber of Objec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Use R at a Time (for each Per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ermutations of "N" Objects take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which means a listing or an arrangement of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a definite order, where R &lt;= 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rrangements is denoted by P(n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ermu( 12, 2 );  { Answer =   1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ermu( 12, 3 );  { Answer =  134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ermu( 12, 4 );  { Answer = 118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Permu( 12, 5 );  { Answer = 9504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bo(              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     : BYTE 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umber of Objec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Use R at a Time (for each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lection or subset of "R" Objects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bjects, where R &lt;= N.  The number of such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oted C(n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ombo( 12, 2 );  { Answer =  6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ombo( 12, 3 );  { Answer = 2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ombo( 12, 4 );  { Answer = 49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Combo( 12, 5 );  { Answer = 79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me(              N         : LONGINT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umber to Check that it is a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Number was a Prime Nm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his number was a Prime Numbe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ime( 3)=',Prime( 3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ime( 6)=',Prime( 6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ime(15)=',Prime(15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ime(23)=',Prime(23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CF( 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Common Fact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eatest Common Factor between the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GCF( 6, 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swer :=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CM(                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: LONGINT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1st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2nd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mmon Multiple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east Common Multiple between the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:= LCM( 36, 5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swer = 10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ArrayR( VAR Arr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  : REAL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         Pointer to Linear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        Number of Elements in the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Value to set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Pointer to Linear Data Array w/ Data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Data Array's Indexed Element to the Prov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quickly Load the Data Arra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ecord at a 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rrayR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( Arr, 3, 97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lement in "Arr" at Index 3 now equals 97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ArrayRXY( VAR Arr : PArray2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: REAL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         Pointer to Linear Data Array 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        Number of Elements in the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Value to Set X-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Value to Set Y-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Pointer to Linear Data Array w/ Data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Data Array's Indexed Elements (X &amp; Y) to the Provi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quickly Load the Data Arra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ecord at a 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rra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: PArray2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5, 2.5, 3.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cord in "Arr" at Index now contains X=2.5 and Y=3.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anStdDev( Arr    : PArrayR;  { Data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t    : INTEGER;  { Data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Mean   : REAL;     { Me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tdDev : REAL );   { Standard Devi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         Pointer to Linear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Number of Elements in Linear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      VAR Returned Mean Value of Disp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v      VAR Returned Standard Deviation of Disp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Mean] Returned Mean Value of Dispu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tdDev] Returned Standard Deviation of Dispu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st of Values and determines what the Mean [Middle]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nd what the Dispursion Devi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  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Dev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( Arr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( Arr, 2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( Arr, 3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( Arr, 4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( Arr, 5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tdDev( Arr, 5, Mean, StdDe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an = 3.000,  StdDev = 1.58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ma( Arr : PArra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 : INTEGER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         Pointer to Linear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Number of Element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ma Summation of th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igma Summation of the Dat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astSqr( Arr   : PArray2R; { Data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t   : INTEGER;  { Data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YInt  : REAL;     { Y-Interce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lope : REAL );   { Slo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         Pointer to Linear Array of Point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Number of Coordinate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t        VAR Returned Y-Intercep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VAR Returned Line Slop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YInt] Returned Y-Intercept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lope] Returned Line Slope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east Squares Line Fitting Algorithm on the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s the Line Solution's Y-Intercept and Slope (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ngent Value - ArcTan returns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resulting Line us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lope * x + 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  : PArray2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1, 1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2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3, 3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4, 4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5, 5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rrayRXY( Arr, 6, 6, 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Sqr( Arr, 6, YInt, Slo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YInt = 1.0, Slope = 1.0[Tan] (45deg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