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OS IOCTL Device-Oriented Functions Unit (VIO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27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Device-Oriented Func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| Sub |Minor| Name                               |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+---------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0h |  -  | Get device data                    | Gets the device data work used to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1h |  -  | Set device data                    | Sets the device data work used to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2h |  -  | Receive control data from char dev | Receives a string from char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3h |  -  | Send control data to char device   | Sends a string to char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4h |  -  | Receive control data from block dev| Receives a block from block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5h |  -  | Send control data to block device  | Sends a block to block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6h |  -  | Check device input status          | Checks input device for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7h |  -  | Check device output status         | Checks output device for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8h |  -  | Does dev use remov Media           | Reports whether block device contain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9h |  -  | Is drive remote                    | Reports whether block device is local or remote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Ah |  -  | Is file or device remote           | Reports whether handle referencing device is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Bh |  -  | Set sharing retry count            | Sets number of retries and pause between them for a file-sha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 -  | Generic IOCTL for char device      | Sets or gets number of retries for printer devices;prepares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5h | Set iteration cou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Ah | Select code-pag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Ch | Start code-page prep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Dh | End code-page prep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5Fh | Set display mod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5h | Get iteration cou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Ah | Query selected code p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Bh | Query code-page prepare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7Fh | Get display mod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 -  | Generic IOCTL for block device     | Sets/gets block device parameters; write/reads/formats/verifie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0h | Set device parameter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1h | Write track on logical dri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2h | Format track on logical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6h | Set media 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0h | Get device parameter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1h | Read track on logical dr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2h | Verify track on logical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6h | Get media 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8h | Sense media 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Eh |  -  | Get logical drive map              | Reports log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Fh |  -  | Set logical drive map              | Sets logical to phys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+---------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Function GetExtendedError to Process and Par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h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GetDevData(       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DevData     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SetDevData(       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Data     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RcvCtrlFromCharDev(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ToRea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fe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ytesRead   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SendCtrlToCharDev(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ToWrit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ytesWritten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RcvCtrlFromBlockDev(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ToRea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fe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ytesRead   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SendCtrlToBlockDev(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ToWrit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ytesWritten   : WORD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GetInputStatus(   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GetOutputStatus(  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DevUseRemovMedia(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IsDriveRemote(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OCTL_IsDevRemove(         Dev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CTL_SetShareRetryCnt(    RetryC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Code        : WORD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for Character Devi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for Block Devi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0h |  -  | Get device data                    | Gets the device data work used to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1h |  -  | Set device data                    | Sets the device data work used to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2h |  -  | Receive control data from char dev | Receives a string from char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3h |  -  | Send control data to char device   | Sends a string to char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4h |  -  | Receive control data from block dev| Receives a block from block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5h |  -  | Send control data to block device  | Sends a block to block-orien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6h |  -  | Check device input status          | Checks input device for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7h |  -  | Check device output status         | Checks output device for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8h |  -  | Does dev use remov Media           | Reports whether block device contain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9h |  -  | Is drive remote                    | Reports whether block device is local or remote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Ah |  -  | Is file or device remote           | Reports whether handle referencing device is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Bh |  -  | Set sharing retry count            | Sets number of retries and pause between them for a file-sha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 -  | Generic IOCTL for char device      | Sets or gets number of retries for printer devices;prepares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5h | Set iteration cou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Ah | Select code-pag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Ch | Start code-page prep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4Dh | End code-page prep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5Fh | Set display mod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5h | Get iteration cou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Ah | Query selected code p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6Bh | Query code-page prepare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Ch | 7Fh | Get display mod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 -  | Generic IOCTL for block device     | Sets/gets block device parameters; write/reads/formats/verifie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0h | Set device parameter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1h | Write track on logical dri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2h | Format track on logical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46h | Set media 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0h | Get device parameter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1h | Read track on logical dr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2h | Verify track on logical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6h | Get media 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Dh | 68h | Sense media 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Eh |  -  | Get logical drive map              | Reports log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Fh |  -  | Set logical drive map              | Sets logical to phys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