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ix CD-ROM Audio Library (VCD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,92,93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in reverse 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��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03/15/93  Added Sour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2/11/93  Cleaned up code for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2/08/93  Sync with beta 0.12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2/07/92  Sync with beta 0.11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1/21/92  Sync with beta 0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9/15/92  First logged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LE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D_LoadM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D_Get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D_CheckFor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D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D_GetDrive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D_GetNum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CDR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dMethodMSCDEX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dMethodSCSI2 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or =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DLibCap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LibCaps = ^TCDLibCa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DDriveCap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DriveCaps = ^TCDDriveCa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F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SF = ^TMS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DDriveInfo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Bus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Unit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DInstanceData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Info : Array[1..8] of TCDDrive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InstanceData = ^TCDInstance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DHandle = PCDInstance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DRequestHeade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ize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unit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Code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      : Array[1..8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ath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CD_AddMSF(             Value1         : TMS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ue2         : TMS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Result         : TMSF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CD_SubMSF(             Value1         : TMS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ue2         : TMS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Result         : TMSF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CD_MSFtoBlock(         MSF            : TMSF  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CD_BlockToMSF(         Block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MSF            : TMSF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CD_MSFtoTotalFrames(   MSF            : TMSF  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CD_TotalFramesToMSF(   TotalFrames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MSF            : TMSF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CD_LoadMSF(        Var MSF            : TMS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              : BYT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ibrary/System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CD_GetCaps(            Caps           : PCDLibCa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CD_Open(               Flag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thodListStr  : ST80      ) : TCD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CD_Close(              Handle         : TCD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CD_GetDriveCaps(       Handle         : TCD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ive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DDriveCaps    : PCDDriveCa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CD_GetNumDrives(       Handle         : TCDHandle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D Audio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CD_GetAudioDiskInfo(   Handle         : TCD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ive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FirstTrack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LastTrack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StartLeadOut   : TMSF  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CD_GetAudioTrackInfo(  Handle         : TCD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ive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Start          : TMS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TrackConInfo   : WORD  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CD_GetAudioQChanInfo(  Handle         : TCD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ive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ConAdr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TrackNum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IndexNum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TrkRelTime     : TMS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DskRelTime     : TMSF  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CD_GetAudioStatusInfo( Handle         : TCD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ive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AudioStatus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PlayStart      : TMS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PlayEnd        : TMSF  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CD_PlayMSFfor(         Handle         : TCD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ive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          : TMS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yFor        : TMSF  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CD_PlayMSFto(          Handle         : TCD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ive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          : TMS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yTo         : TMSF  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CD_Pause(              Handle         : TCD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ive          : WORD  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CD_Stop(               Handle         : TCD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ive          : WORD  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CD_Resume(             Handle         : TCD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ive          : WORD  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CD_AddMSF(             Value1         : TMS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ue2         : TMS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Result         : TMSF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1      1st Min/Sec/Fr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2      2nd Min/Sec/Fr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    VAR Returned Min/Sec/Frame 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Result] Min/Sec/Frame S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1st Min/Sec/Frame Value to the 2nd Min/Sec/Fram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a new Min/Sec/Fr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Min/sec/frame values and puts the result in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D_SubM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CD_SubMSF(             Value1         : TMS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ue2         : TMS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Result         : TMSF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1      1st Min/Sec/Fr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2      2nd Min/Sec/Fr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    VAR Returned Min/Sec/Fram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Result] Min/Sec/Frame 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s the 2nd Min/Sec/Frame Value from the 1st Min/Sec/Fr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he Difference (a new Min/Sec/Frame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 MSF "Value2" from MSF "value1" and puts result in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D_AddM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CD_MSFtoBlock(         MSF            : TMSF  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F         Source Min/Sec/Frame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Blocks represented by Min/Sec/Fr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min/sec/frame address to a logical blo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CD_BlockToMSF(         Block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MSF            : TMSF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Source Number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         VAR Returned Min/Sec/Fra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MSF] Min/Sec/Fram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Logical Block Address to a Min/Sec/Fr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D_MSFto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CD_MSFtoTotalFrames(   MSF            : TMSF  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F         Min/Sec/Fra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rames from Min/Sec/Frame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Min/Sec/Frames Value into the Total Number of Fra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min/sec/frame value to a count of the total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D_TotalFramesToM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CD_TotalFramesToMSF(   TotalFrames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MSF            : TMSF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         VAR Returned Frames converted to Min/Sec/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MSF] Frame converted to Min/Sec/Fr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Frames Value into Min/Sec/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total frames value to a min/sec/fr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D_MSFtoTotal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CD_LoadMSF(        Var MSF            : TMS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              : BYT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F         VAR Returned Min/Sec/Fr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Sourc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Sourc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Source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MSF] Min/Sec/Fram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ime Values into Min/Sec/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min/sec/frame record wit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CD_GetCaps(            Caps           : PCDLibCa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        Pointer t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r      : [Caps] Pointer to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apabilities of the CD-rom lib in the cur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CD_CheckForMethod(     Method         : BYTE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CD_Open(               Flag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thodListStr  : ST80      ) : TCD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ListSt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 instance of the cd-rom library.  "MethodListStr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 'MSCDEX'.  "Flags" should be 0.  Returns a Non-0 (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f successfull, 0/NIL i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CD_Close(              Handle         : TCD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n instance of the cd-rom library.  The "Handle"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previously obtained from a call to VCD_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CD_GetDriveCaps(       Handle         : TCD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ive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DDriveCaps    : PCDDriveCa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 CD-ROM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riveCaps Pointer to CD-ROM Drive Capacit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r      : [CDDriveCaps] Pointer to CD-ROM Drive Capacity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apabilities of a specific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CD_GetNumDrives(       Handle         : TCDHandle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D-rom drives installed in the system "Hand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handle previously obtained from VCD_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CD_GetAudioDiskInfo(   Handle         : TCD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ive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FirstTrack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LastTrack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StartLeadOut   : TMSF  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 CD-ROM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Track   VAR Returned First Tr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Track    VAR Returned Last Tr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LeadOut VAR Returned Starting Lead Ou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: Status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FirstTrack] First Track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LastTrack] Last Track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StartLeadOut] Starting Lead Out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a audio cd's disk information.  Includes information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audio track on the disk, and the start of the lead ou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the audio) as a min/sec/fr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CD_GetAudioTrackInfo(  Handle         : TCD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ive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Start          : TMS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TrackConInfo   : WORD  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  CD-ROM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   VAR Returned Star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ConInfo VAR Return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: Status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Start] Starting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TrackConInfo]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information about an audio track on a cd.  "track" is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get the information about.  "Start" returns as the Min/sec/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ime of the track.  "TrackConInfo" are the track control info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CD_GetAudioQChanInfo(  Handle         : TCD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ive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ConAdr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TrackNum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IndexNum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TrkRelTime     : TMS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DskRelTime     : TMSF  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 CD-ROM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dr      VAR Return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Num    VAR Returned Current Tr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Num    VAR Returned Current 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RelTime  VAR Returned Current Track Relati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RelTime  VAR Returned Current Disk Relativ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: Status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ConAdr]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TrackNum] Current Track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IndexNum] Current Ind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TrkRelTime] Current Track Relativ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DskRelTime] Current Disk Relativ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an audio tracks "Q-Channel" information from the curren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  The Q-Channel contains information about the curren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track.  The returned info includes "ConAdr" (not used), "TrackNu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number that is currently being played; "IndexNum"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rack that is being played; "TrkRelTime"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/sec/frame being played, relative to the start of the track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skRelTime" which is the current min/sec/frame being play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rt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CD_GetAudioStatusInfo( Handle         : TCD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ive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AudioStatus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PlayStart      : TMS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PlayEnd        : TMSF  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 CD-ROM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Status VAR Returned CD-ROM Audio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tart   VAR Returned Last Play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nd     VAR Returned Last Play E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: Status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AudioStatus] CD-ROM Audio Status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PlayStart] Last Play Star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 : [PlayEnd] Last Play End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information about the currently "audio play".  This inf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dioStatus" (TBD), "PlayStart", the min/sec/frame at whi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play operation started, and PlayEnd, the min/sec/fram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o play operation will end.</w:t>
        <w:tab/>
        <w:tab/>
        <w:tab/>
        <w:tab/>
        <w:tab/>
        <w:tab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CD_PlayMSFfor(         Handle         : TCD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ive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          : TMS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yFor        : TMSF  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 CD-ROM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  Min/Sec/Frame to Start Play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or     Number of Min/Sec/Frame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s from a specified min/sec/frame for a specified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/secs/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CD_PlayMSFto(          Handle         : TCD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ive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          : TMS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yTo         : TMSF  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 CD-ROM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  Min/Sec/Frame to Start Play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To      Min/Sec/Frame to End Playing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s from a specified min/sec/frame to a specified min/sec/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CD_Pause(               Handle         : TCD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ive          : WORD  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 CD-ROM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s the audio play of a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CD_Stop(               Handle         : TCD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ive          : WORD  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 CD-ROM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s the audio play of a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CD_Resume(             Handle         : TCD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ive          : WORD  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 CD-ROM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s the audio play of a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