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Win/User Interface Low-level (VWIN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WSet to use V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WColorFromString to not need 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for DPMI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1/93  Mods to support any screen size VCR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2/92  Got rid of local color mapping table; chang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to work in a more politically-correc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/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:  shadow handli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heckinvisblebutton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tuff to use V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olorFromString to use VColor, along with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WFExist, move to VGen ExistO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how memory "behind" WMessage, WInfoMs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ver WOpen, create WGetPreOpe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DoBox, ReDoBox, WDoBoxFrame. Make 1 proc w/param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Drawbox, W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WSet/GetPalette, WLoadBlueGray/GreenPallete to VCOL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WFlushKeyBuf, WReadKey, WKeyPressed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CRT in driver to do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WTextColor WTextBackground, WTextAttr, et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VCRT 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Win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isc constants which should be moved to different units ASAP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Exit     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LUE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LUE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LUE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RAY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AY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RAY   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llowing is the font data for EGA/VGA redefined check boxes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adio buttons.  The redefined check boxes and radio buttons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 total of 8 characters of the character set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(radio button= 2 chars wide*2 states [on/off])+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(check box   = 2 chars wide*2 states [on/off])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CBR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00, $00, $FC, $1C, $3C, $74, $E4, $E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4, $3C, $1C, $FC, $00, $00, $00, $0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BL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00, $00, $07, $18, $23, $4F, $4F, $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F, $23, $18, $07, $00, $00, $00, $0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BR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00, $00, $C0, $30, $88, $E4, $E4, $E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4, $88, $30, $C0, $00, $00, $00, $0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CBL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00, $00, $1F, $1C, $1E, $17, $13, $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7, $1E, $1C, $1F, $00, $00, $00, $0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BR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00, $00, $FC, $04, $04, $04, $04, $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4, $04, $04, $FC, $00, $00, $00, $0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BL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00, $00, $1F, $10, $10, $10, $10,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, $10, $10, $1F, $00, $00, $00, $0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L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00, $00, $07, $18, $20, $40, $40, $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0, $20, $18, $07, $00, $00, $00, $0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R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00, $00, $C0, $30, $08, $04, $04, $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4, $08, $30, $C0, $00, $00, $00, $0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llowing is the font data for ega/vga redifined border character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border type goes to the outermost edge of the characters, an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 one pixel wide.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83_188 : Array[0..9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80, $80, $80, $80, $80, $80, $80,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0, $80, $80, $80, $80, $80, $80,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F8, $18, $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8, $18, $18, $18, $18, $18, $18, $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, $01, $01, $01, $01, $01, $01, $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, $01, $01, $01, $01, $01, $01, $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, $01, $01, $01, $01, $01, $01, $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, $01, $01, $01, $01, $01, $01, $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F, $01, $01, $01, $01, $01, $01, $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, $01, $01, $01, $01, $01, $01, $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, $01, $01, $01, $01, $01, $01, $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, $01, $01, $01, $01, $01, $01, $FF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00_205 : Array[0..9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80, $80, $80, $80, $80, $80, $80,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0, $80, $80, $80, $80, $80, $80, $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F, $80, $80, $80, $80, $80, $80,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0, $80, $80, $80, $80, $80, $80,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F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FF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24_250  : Array[0..431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$FF, $81, $99, $99, $99, $99, $99, $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99, $99, $BD, $99, $81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0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1F, $10, $13, $10, $10, $10,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, $10, $10, $10, $1F, $0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FF, $00, $00, $00, $00, $55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5, $00, $00, $00, $FF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FF, $00, $00, $00, $00, $54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4, $00, $00, $00, $FF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C0, $60, $60, $60, $60, $60, $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0, $60, $60, $60, $E0, $E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FF, $00, $00, $00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, $01, $D0, $00, $FF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FF, $00, $00, $00, $FE, $00, $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2, $12, $DC, $00, $FF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FF, $00, $00, $00, $00, $0F, $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F, $00, $00, $00, $FF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FF, $00, $00, $00, $00, $C0, $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0, $00, $00, $00, $FF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FF, $00, $00, $00, $8B, $CA, $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9A, $8B, $00, $00, $FF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FF, $00, $00, $00, $DF, $04, $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4, $C4, $00, $00, $FF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F, $80, $80, $81, $83, $87, $8F, $9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1, $81, $81, $81, $81, $80, $80, $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F, $01, $01, $81, $C1, $E1, $F1, $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1, $81, $81, $81, $81, $01, $01, $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F, $80, $80, $81, $81, $81, $81, $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9F, $8F, $87, $83, $81, $80, $80, $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F, $01, $01, $81, $81, $81, $81, $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9, $F1, $E1, $C1, $81, $01, $01, $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F, $30, $20, $7F, $80, $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0, $20, $20, $10, $0F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80, $7C, $02, $C2, $22, $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2, $0A, $0A, $06, $FE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7F, $40, $5B, $40, $55, $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6, $40, $5D, $40, $40, $7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E0, $50, $48, $44, $7C, $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4, $04, $B4, $04, $04, $FC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7F, $40, $40, $7F, $40, $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0, $40, $40, $40, $40, $7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FC, $04, $04, $FC, $04, $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4, $04, $04, $04, $04, $FC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1F, $17, $10, $10, $10, $10,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, $10, $14, $10, $1F, $0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E0, $DF, $0F, $00, $70, $88, $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0, $00, $00, $00, $FF, $FF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18, $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00, $00, $00, $00, $00, $00,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0, $3F, $DF, $80, $00, $70, $88, $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0, $00, $01, $00, $FF, $FF, $00, $00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6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8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84   13 Activ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    12 Locke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    11 \   Shad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   10  &gt;     00=none, 01=half char, 02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   09 /      03=double vert+double horiz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    08 \_ Vertical Scroll Bar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    07 /    00=none, 01=1 char wide, 02=2 char wide, 03=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  06 \_ Horizontal Scroll Bar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 05 /    00=none, 01=1 char high, 02=2 char high, 03=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0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03 HasClos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03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02 HasSiz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01 \_ Titl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0 /    00=none, 01=left, 02=centered, 03=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nShadow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nlockshadow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nactivebord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TitleHidden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TitleLeft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TitleCenter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TitleRight 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SizeBox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HasCloseBox 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HSBNone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HSB1Char    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HSB2Char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VSBNone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VSB1Char    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VSB2Char     = 5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ShadowNone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ShadowHalf  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ShadowAlt    = 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Shadow       = 1024+20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ShadowLocked = 8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ActiveBorder = 1638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ndow border types and constants.  This section is currentl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ing reworked, and that is why there are so many commented 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nstants and such.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Attribut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0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06 \_ Vertical Scroll Bar indic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05 /   00=use cahrs, 01=us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04 \_ Horizontal Scroll Bar indic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03 /    00=use chars, 01=us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02 \_ Border Color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1 /    00=use bordcol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=use bordcolor for top line, wincolor fo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bUseBorderColorForAll    = 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bUseBorderColorForTop    = 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bHSBUseCharsForIndicator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bHSBUseColorForIndicator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bVSBUseCharsForIndicator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bVSBUseColorForIndicator =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bTitleLef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bColorStyleAll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bColorStyleTop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utton and button list defintions.  This applies to push-butt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only.  Button lists are simply an array of TButton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tt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ttonList4 = ARRAY[1..4 ] of 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ttonList  = ARRAY[1..20] of 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ttonList  = ^T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Menu" definitions.  Menus are arrays of STRING[80] (or ST80s)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     = Array[1..26 ] of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50   = Array[1..50 ] of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100  = Array[1..100] of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Max  = Array[1..100] of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     = ^T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50   = ^TMenu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100  = ^TMenu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Max  = ^TMenu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een records.  These records define a cell of display conso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mory and an entire screen of display console memory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eenCel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een = Array[1..50,1..80] of TScreen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reen = ^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gion store record.  A region store is a record that sto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 rectangular portion of the display console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gionStor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H   : THandle;      { Store memory hand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gionStore = ^TRegion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ame Joint record.  A frame joint is a point on the border o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window which should be a "joint" to connect to a line t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 in the interior of the window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ameJoi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reen Stack node record.  The screen stack is used for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PushScreen and WPopScreen commands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reenStack = ^TScreen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eenSt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      : PRegion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X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Y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r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: PScreen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ndow managers color mapping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orMap = 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ndow manager internal register structu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tRegist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Y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( BP, ES, DS, DI, SI, DX, CX, BX, AX, IP, CS, Flag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( Dummy : ARRAY[1..5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, DH, CL, CH, BL, BH, AL, AH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ndow Event Procedure types and constants.  A windows ev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e is called any time an event happens in/to t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ecific window.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Ev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1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2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3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4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1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2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3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4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inEvent = ^TWin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in = ^T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EventProc = Procedure(    Win    : P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  : TWinEve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ndow record.  One of this is created and maintain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ach window.  They are maintained as a double-linked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hich is in the order that the windows are "stacked" 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screen.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: ST80;          { name of the wind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X          : BYTE;          { Coords of the outside window ed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Y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X2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Y2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: BYTE;          { coords of the inner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FC         : BYTE;          { Border color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B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              : BYTE;          { inner window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X          : BYTE;          { cursor x and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Y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              : PRegionStore;  { "front" 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           : PRegionStore;  { "Back" stor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hadowSave      : ARRAY[1..80] of TScreenCell; { shadow sto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hadowSav1      : ARRAY[1..50] of TScreen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hadowSav2      : ARRAY[1..50] of TScreenC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TextAttr     : BYTE;          { text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hadow        : BOOLEAN;       { TRUE if window has a sha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Lock       : BOOLEAN;       { TRUE if the shadow is locked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         : BOOLEAN;       { TRUE if the window is hidd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Num        : WORD;          { Border number window us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Proc       : POINTER;       { Pointer to custom bord pr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Joint       : ARRAY[1..20] of TFrameJoint; {Frame-joint inf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Proc        : TWinEventProc; { Pointer to event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            : PWin;          { Pointer to previous window r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 : PWin;          { Pointer to next     window re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or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1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2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3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4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11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12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13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14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ine : ARRAY[1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ne : ARRAY[1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order = ^TB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ndow manager environment.  This is the record that mainta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l the information about the current status of the window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anager.  It is created when the window manager is opened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Env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Name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Win         : P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ol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ow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Col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Row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Mode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ez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z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ctive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On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Big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creen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tive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ointerOn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reeMem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Lock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creenConten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ewFlags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Delay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it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Char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Button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Button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TxtC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BckC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Page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Proc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ck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MsgBack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r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romp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Info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s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Buttons     : TButtonLi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Buttons  : TButtonLi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Buttons    : TButtonLi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uttons     : TButtonList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ineStyl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nit :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Att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          : PRegion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ecChan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ecFileName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X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Att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TextColo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BackColo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uff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Num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ftNum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LineColor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LineColorF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IconColo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For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Back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HFor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HBack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NFor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NBack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BPlac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ButtonTyp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HButton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MinBSiz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Key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ExtKey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Button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ineFor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ineBack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Proc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Typ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FontOn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inEnvStack=^TWinEnv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EnvStack=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: TWin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: PWinEnv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egionStoreWrite(      RS             : PRegionStor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extColor(             Color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extBackGround(        Color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extColors(            FC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extAttr(              Attr           : BYT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OnWinEdge(             TheWin         : P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rror(                 Error  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ColorFromString(       S              : STRING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ButtonListRel(     Blist          : P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ButtonList(        BList          : P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SReadButtonList(       BList          : P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KeyPressed 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IDoReadKey                  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ursorB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ursorSm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Pointe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Pointe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GetStatus(        Var Button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   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WaitForNoButt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BackRefresh(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et(                   S         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pen(                  BackGroundCH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tColo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kColo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lear(     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New(       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derFC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derBC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nter(                 Name      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Go(                    Name      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ispose(               Name      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op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ush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ubmitBorder(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IFor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IBack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           : LONGINT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oBoxFrame(            TheWin         : PWin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ubmitFrameJoint(      Num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de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op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howFree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TShowFreeMem(         NewProc        : BOOLEAN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u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deUnHide(            Name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deWin        : BOOLEAN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FExist(                FName          : STRING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GoCurrent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GetWinPointer(         Name           : ST80      )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ShadowOn(          P              : PWin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raseShadowFrom(       P              : PWin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astWrite( 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FastWrite(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SR_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etHasShadow(          Name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l           : BOOLEAN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lushKey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ename(                Orig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Name   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LoadWidge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LoadLook1Border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etPalette(            Pal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, G, B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GetPalette(            PalNum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, G, B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LoadBlueGray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LoadGreenGray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Box(               X, Y, X2,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, B, Style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Box(                   X, Y, X2,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yle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vent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vents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Env      : TWin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Win      : P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Vid_Mem   : P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Vid_Mem   : P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_Mem     : P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Table  : ARRAY[0..255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tack    : P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EnvStack : PWinEnv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tack : PScreen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Width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Addr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     : ARRAY[1..10] of T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   : TColor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LastSec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astWrite( 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Starting X Window Coordinate for Text (B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Starting Y Window Coordinate for Text (B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Text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routine to output a string to the provided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colors.  Use WSFastWrite if you wish the Tex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Fast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30,7, WHITE,CYAN,WHITE,CYAN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astWrite( 2,3, BLUE,CYAN, 'Sample Window Text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FastWrite(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Starting X Screen Coordinat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Starting Y Screen Coordinat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Text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routine to output a string to the provided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colors.  Use WFastWrite if you wish the Tex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st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FastWrite( 30,10, WHITE,RED, 'Sample Screen Text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howFree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e current Free Memory and Max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bar.  This is mainly intended as a Programmer'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determining when memory is not properly being allo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reeMemMult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MTShow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owFree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 Key and watch the Memory Usage'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30,7, WHITE,CYAN,WHITE,CYAN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owFree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other Key and Keep an eye on the Memory'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owFree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FreeMemMultiProc(   Stat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IData          : POINTER      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lti-Tasking Procedure which Keep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bout the current Free Memory.  It is Very Low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owed to load through the WMTShowFreeMem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ow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TShow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TShowFreeMem(         NewProc        : BOOLEAN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roc     If this is the First Time This Procedure was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Multi-Tasking Free Memory Display Procedure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ward, the free memory will be constantly updated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outine was for debugging memory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deallocation (making sure you release it all!)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unloaded except by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ow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eeMemMulti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TShowFree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 Key and watch the Memory Usage'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30,7, WHITE,CYAN,WHITE,CYAN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other Key and Keep an eye on the Memory'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ixX(              Var X    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VAR Modified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X] 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&lt; 0 then the value represented is the distance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ather than an absolute coordin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is and modifies the valu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x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ixX(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X = 3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ixX(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the Screen Width was 80 then X = 7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ixY(              Var Y    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VAR Modifie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]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 &lt; 0 then the value represented is the distance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ather than an absolute coordin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is and modifies the valu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x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ixY(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Y = 1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ixY(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the Screen Height was 25 then Y = 2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ixXY(             Var X, Y 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VAR Modified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VAR Modifie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X] Modified 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] Modified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&lt; 0 or Y &lt; 0 then the value represented is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Bottom of the Screen, respectively, rather than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  This function checks for this and modifi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x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ixRectangle(      Var X1, Y1, X2, Y2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VAR Modified X1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VAR Modified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VA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VAR Modified Y2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f the Rectangle Coordinates are Negative,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Relative to the Screen Boundaries rather th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is function checks for this and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the Right Point is Less than the Left 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ore than the Bottom, these coordinates are sw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windows from attempting to open with strange,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sume Screen Dimensions of 80x2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:=  5;  Y1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:= 20;  Y2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ixRectangle( X1, Y1, X2,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ndow Coordinates ( 5, 2, 20, 7 ) - all s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:=   5;  Y1 :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:= -20;  Y2 :=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ixRectangle( X1, Y1, X2,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ndow Coordinates ( 5, 2, 60, 18 ) - relative to bor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:=  15;  Y1 :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:= -20;  Y2 :=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ixRectangle( X1, Y1, X2,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ndow Coordinates ( 5, 2, 15, 18 ) - swapped coor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sertPointer(         P 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g            : STRING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Poin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Error Message if NI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asically Filters Pointers to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IL Pointers.  Pointers which are NIL never make it thru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rror Message is presented and the Program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er is not NIL then everything is O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ser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 P, 1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P, 'Memory not Allocated' );  { EVERYTHING O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asically do something with the Pointer before Deallocating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P^, SizeOf( 1000 ), 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( P, 1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P, 'Pointer Not Assigned to Memory' );  { HALTS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hould have Halted before it reached this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P^, SizeOf( 1000 ), 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sertHandle(          H        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g            : STRING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Handle (Pointer) to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Error Message if NIL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asically Filters Handles (Pointers)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IL Handles.  Handles which are NIL never make it thru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rror Message is presented and the Program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le is not NIL then everything is O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ser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 H, 1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H, 'Handle Memory not Allocated' );  { EVERYTHING O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asically do something with the Pointer before Deallocating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H^, SizeOf( 1000 ), 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( H, 1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H, 'Handle Not Assigned to Memory' );  { HALTS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hould have Halted before it reached this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H^, SizeOf( 1000 ), 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egionStoreAlloc(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1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INTEGER      ):PRegion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(These weren't used in the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X Coordinate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Upper Y Coordinate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X Coordinate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Lower Y Coordinate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tored Region Data in (Just the Memory, Data not her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s enough memory to store a given region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Memory, the Region Data is NOT stored Yet o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WRegionStoreAlloc( 0, 5,2,20,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P, 'Memory Allocation Error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Memory Must be Allocated, or it wouldn''t have made it here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egionStoreFree(       RS             : PRegionStor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Pointer to Stored Reg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s of any memory associated with this 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WRegionStoreAlloc( 0, 5,2,20,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P, 'Memory Allocation Error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Memory Must be Allocated, or it wouldn''t have made it here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egionStoreRead(       RS             : PRegionStor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Pointer to Pre-Allocated Memory to store Region Data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which actually stores the Region Data!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have called "WRegionStoreAlloc" to create and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for storage.  All we do here is simply read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 in the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WRegionStoreAlloc( 0, 5,2,20,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P, 'Memory Allocation Error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l the Screen with Someth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2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Memory Must be Allocated, or it wouldn''t have made it here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Read the Pre-Assigned Reg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Read(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Restore the Region Dat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rite Region back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Writ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Quit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egionStoreWrite(      RS             : PRegionStor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Pointer to Stored Reg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he Pre-Allocated and Pre-Read Storage Data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out to the Screen.  If nothing has been Read into the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out to the screen anything which happens to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WRegionStoreAlloc( 0, 5,2,20,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P, 'Memory Allocation Error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l the Screen with Someth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2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Memory Must be Allocated, or it wouldn''t have made it here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Read the Pre-Assigned Reg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Read(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Restore the Region Dat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rite Region back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Writ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Quit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egionStoreCopy(       SS             : PRegion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             : PRegionStor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  Source Pointer to Stor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Destination Pointer to Stor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uplicates the data which is in the Source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Storage Area.  Both Storage Pointers MUST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the system will Halt with an Error Message. 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Erased after the action.  Just that now there are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egions MUST have been assigned with the Same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ndled in futur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Sto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,P2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:= WRegionStoreAlloc( 0, 5,2,20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:= WRegionStoreAlloc( 0, 5,2,20,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P1, 'Memory Allocation Error - P1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sertPointer( P2, 'Memory Allocation Error - P2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2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Memory Must be Allocated, or it wouldn''t have made it here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ad the Region Data from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Read( P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gion Read, Press any key to Continu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w copy the Region 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Copy( P1, P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Just for good measure, let's get rid of this 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Free( P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Copy Dat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gion Data has been copied and P1 Deallocated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Restore Screen Region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Write( P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Quit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gionStoreFree( P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ush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caller to store (and later retrie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Environment to the Stack, so that tempora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jor modifications may be made to the Environmen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ushes may be made throughout the program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op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ush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t( 'SHADOWS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WHITE,BLUE,WHITE,BLUE,'Window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p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e should not be back to our previous Environment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op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caller to retrieve the last Push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om the Stack, and make it the Current Windo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sh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ush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t( 'SHADOWS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WHITE,BLUE,WHITE,BLUE,'Window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p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e should now be back to our previous Environment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u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caller to store (and later retrie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on a Stack, so that temporary minor 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y be made to the Screen and later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shelling to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screen.  You want to restore things when you ge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Push the Screen before you leave and Pop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ushes may be made throughout the program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o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WHITE,BLUE,WHITE,BLUE,'Window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u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FastWrite( 30, 10, WHITE,RED, 'THIS IS A TEST - JUST A TEST!!!!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FastWrite( 30, 11, WHITE,RED, 'PRESS ANY KEY TO GET RID OF THIS STUFF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p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e should not be back to our previous Environment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op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caller to Retrieve (from a Previous P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ored Screen on the Stack.  This is don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r major modifications that may have been mad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shelling to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screen.  You want to restore things when you ge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Push the Screen before you leave and Pop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ushes may be made throughout the program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o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WHITE,BLUE,WHITE,BLUE,'Window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u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FastWrite( 30, 10, WHITE,RED, 'THIS IS A TEST - JUST A TEST!!!!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FastWrite( 30, 11, WHITE,RED, 'PRESS ANY KEY TO GET RID OF THIS STUFF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p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e should not be back to our previous Environment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nWinEdge(              TheWin         : P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in      Pointer to Windo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is Screen Coordinate is the Border o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provided Coordinates and determines whether or 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are on the Border of the provided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returns a TRUE else a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d to determine if a mouse button is depre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order (so as to move the whole window with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x,y,x,y,WHITE,BLUE,WHITE,BLUE,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(25,10) on Border : ', WOnWinEdge( p, 5, 1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iWriteTime(         Stat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IData          : Pointer      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ck is ON in the Window Environment, then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isplay Time at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l function intended only to be 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nks with the Multi-tasker and allows a continuous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ow-Level Function and should be allow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pen Operation (Unless you are familiar with th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eadButtonListRel(      Blist          : P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   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      Pointer to Button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utt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tton in List the Screen Coordinates Reference (255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a Screen Coordinate with the Button Lis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is coordinate represents any of the Button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 Button Index is returned, otherwise the value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ead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visibl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,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    : T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ec( Addr( BR[1] ),  5,20, WHITE,BLUE, 'Button 1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ec( Addr( BR[2] ), 25,10, WHITE,BLUE, 'Button 2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ec( Addr( BR[3] ), 50,15, WHITE,BLUE, 'Button 3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ec( Addr( BR[4] ), 70, 5, WHITE,BLUE, 'Button 4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Test another Coord|&lt;ESC&gt;=Quit'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Random( 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Random( 2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WReadButtonListRel( Addr(BR), X, Y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'Coords (',x,',',y,') = 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&gt; 25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'Button ',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'No Button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eadButtonList(         BList          : P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      Pointer to Button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utto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tton the Mouse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Mouse Window Coordinate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ordinate represents any of the Buttons in the lis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ndex is returned, otherwise the value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ist Data is prepared as Window Relativ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ouse test is also Window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ButtonList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ead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visibl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,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    : T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ec( Addr( BR[1] ),  5,20, WHITE,BLUE, 'Button 1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ec( Addr( BR[2] ), 25,10, WHITE,BLUE, 'Button 2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ec( Addr( BR[3] ), 50,15, WHITE,BLUE, 'Button 3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ec( Addr( BR[4] ), 70, 5, WHITE,BLUE, 'Button 4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Test another Coord|&lt;ESC&gt;=Quit'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Random( 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Random( 2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WReadButtonListRel( Addr(BR), X, Y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'Coords (',x,',',y,') = 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&gt; 25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'Button ',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'No Button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SReadButtonList(        BList          : P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      Pointer to Button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utto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tton the Mouse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Mouse Screen Coordinate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ordinate represents any of the Buttons in the lis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ndex is returned, otherwise the value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ist Data is prepared as Window Relativ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ouse test is also Window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ButtonList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visibl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InvisibleButtons(   B              : TButtonLi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utton Li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utt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Buttons may be "Invisible" Buttons such as text contai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other text status line.  A button isn't actually dra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xt is sufficient, however this does not chang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an Acti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called, the current Mouse coordinat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tton list to determine if ANY Button is below it. 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"Invisible" Button, the Text below it is compar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Button Text to determine what function is 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utton Tex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Fx&gt;"  (Where X is a Number from 1 to Max Function Key N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"&lt;F10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ButtonList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ead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howFreeMemKeyProc(    Stat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1, Key2     : CHAR         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KeyDriverProc(         IDP            : PInDriverPacket 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         Pointer to In-Driv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w-Level Input Driver Function that supports all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d other Input.  It is submitted as the In-Driver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 Driver System.  And supports all higher-lev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Vkey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THIS FUNCTION NOT IMPLEMENTED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KeyPressed  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Key is Pressed or in the Window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Window Key Buffer and the Keyboard and return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o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WKeyPressed = ',WKeyPress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WKeyPressed = ',WKeyPress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DoReadKey                   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 in the Window Key Buffer (o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rst Key in the Window Key Buffer or the Keyboar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,VWin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is Tests continues until you press ESC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WIDo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Ch = ',ByteToHex(Ord(ch)),'h = ',Ord(ch):3,'d = ',c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itColor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HIS FUNCTION NOT IMPLEMENTED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extColor(             Color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New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both the text foreground and background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 If there is no active window, it will set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;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extColor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'Fore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extBackGround(        Color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background color for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active window, it will set the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ole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extBackGround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'Back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extAttr(              Attr           : BYT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New Text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attribut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active window, it will set the text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6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extAttr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'X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extColors(            FC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New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both the text foreground and background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 If there is no active window, it will set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extColors( 7-i,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Fore &amp; Back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e Cursor is O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Hide it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Now the Cursor is Hidde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Restore it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e Cursor is O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Hide it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Now the Cursor is Hidde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Restore it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ursorSM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ext Cursor a Standar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ursorSM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Text Cursor is now a Normal Blinking Under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ursorB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ext Cursor a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ursorB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Text Cursor is now a Big Blinking 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Pointe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Text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Pointe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Mouse Pointer is now displayed (if support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Pointe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Text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sor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int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Pointe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Mouse Pointer is now Hidden (even if supported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GetStatus(        Var Button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    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   VAR Returned Mouse Button Status Flags (Left,Center,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VAR Returned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VAR Returned Mous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uttons] Mouse Button Statu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X] Mouse 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] Mouse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Returns the Mouse Buttons Status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WaitForN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ake button li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eck to see where mouse i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isplay rep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WaitForNOButt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User has released ALL Mouse Button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Ge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Hold Down a Mouse Button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Now release the Button whenever you like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WaitFoNOButt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OK, You have just released the Mouse Button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KeyPressed Do;  { get rid of any ke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Quit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rror(                 Error  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Window Error Text to display before halting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Window-Library Error and hal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by other Window Library functions when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ColorFromString(        S              : STRING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Text color, as a string.  IE: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Text String Color Name into a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Names = ARRAY[0..7] of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'BLACK','WHITE','BLUE','GR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RED','YELLOW','CYAN','MAGENT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( WHI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( WColorFromString( ColorNames[i]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ColorNames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et(                   S      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Window Environmen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urrent Window Environment based upons the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vided Environmen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Environment String may contain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ings (separated by comma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=x"       - Sets the General "Look" of the Window.  Each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such things as Window Shadows,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Borders, or even Altered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lly a Look represents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ation of any of the following data.  (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s a look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ACTIVE"     - Normally the Active Window's Fram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able this, us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TIVE"       - Normally the Active Window's Fram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had been changed at any poin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RDER=x"     - Sets the Window Borders to the Styl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"x".  Currently this Range is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SHADOW"     - Disables Shadows o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DOW"       - Enables Shadows on the Active Window and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have Shadow Lo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EVENTS"     - Turns off Window Environment Event Handling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V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NTS"       - Turns on Window Environment Event Handl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re on, any key or mouse input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Window Environment as an Event.  So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 use this to jump out on Non-Inp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LOCKSHADOW" - Turns off Window Shadow Locking.  Normal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Window is allowed to have Shadow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been changed, it is restore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KSHADOW"   - Turns on Window Shadow Locking.  Normal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Window is allowed to have Sha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to override this and leave shadows on an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MOUSE"      - Deactivates Mouse support (even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USE"        - Activates Mouse suppor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HITS=x"      - Sets the Number of Key/Mouse Hit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Accepting a certain action (lik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Pressed Button).  Sometimes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 Double-Click when scrolling thru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inadvertent data selection. ("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d Key/Mouse Hits meaning OK - either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LBACK=x"     - Establishes the Menu Line Background Col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" represents a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LFORE=x"     - Establishes the Menu Line Foreground Col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" represents a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ICOLOR=x"  - Establishes the Dialog Box Icon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"x" represents a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FORE=x"    - Establishes the Dialog Box's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"x" represents a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BACK=x"    - Establishes the Dialog Box's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"x" represents a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HBACK=x"   - Establishes the Dialog Box's Highlight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, where "x" represents a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nv.GemHBack := WColorFromString( Param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HFORE=x"   - Establishes the Dialog Box's Highlight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, where "x" represents a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nv.GemHFore := WColorFromString( Param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NBACK=x"   - Establishes the Dialog Box's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, where "x" represents a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nv.GemNBack := WColorFromString( Param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NFORE=x"   - Establishes the Dialog Box's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, where "x" represents a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nv.GemNFore := WColorFromString( Param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BUTTON=x"  - Establishes the Dialog Box's Button Type, whe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s a Button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MHBUTTON=x" - Extablishes the Dialog Box's Highligh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, where "x" represents a Button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w things that cannot be changed afterword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or the Clock.  These MUST be taken care of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ystem is Initialized (by a call to "WOp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t( 'LOOK=2,NOACTIVE,NOMOUSE,EVENTS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s the Display Look to #2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isables Active Window Border Highlighting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isables Mouse suppor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nables Events handling for all actions hereaf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FExist(                 FName          : STRING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Name of Fi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was found to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of a given name and returns whether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d a an internal Windows function for whe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uld need to find and u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File ENVIRON.DEF Existed : ', WFExist( 'ENVIRON.DEF'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bably won't find this file and thus report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BackRefresh(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BYT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Background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freshes the Screen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 '�', BLACK, BLUE, 'NOMOUSE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w Let's mess up the screen a b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Refresh the Screen' ,WHITE, BLAC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s( WHITE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(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Random( 25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when a Key was pressed, Refresh the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ackRefresh( '�', BLACK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 BLAC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ubmitBorder(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IFor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IBack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           : LONGINT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Border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Border Definition String (1 Char P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Fore     (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Back     (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(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rder Definition String is a String of 38 Characters, each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order Type Character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1, '</w:t>
      </w:r>
      <w:r>
        <w:rPr>
          <w:rtl w:val="true"/>
        </w:rPr>
        <w:t>ڿ</w:t>
      </w:r>
      <w:r>
        <w:rPr/>
        <w:t>���</w:t>
      </w:r>
      <w:r>
        <w:rPr/>
        <w:t>ĳ�[]ô��Ƶ���ͳ�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 cwbTitleLeft+cwbColorStyleAll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2, 'ɻȼ�ͺ�[]Ƕ��̹���ͳ�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 cwbTitleLeft+cwbColorStyleAll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3, 'ոԾ�ͳ�[]ô��Ƶ���ͳ�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 cwbTitleLeft+cwbColorStyleAll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4, '</w:t>
      </w:r>
      <w:r>
        <w:rPr/>
        <w:t>ַ</w:t>
      </w:r>
      <w:r>
        <w:rPr/>
        <w:t>ӽ�ĺ�[]Ƕ��̹���ͳ�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 cwbTitleLeft+cwbColorStyleAll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5, '��������  ���������</w:t>
      </w:r>
      <w:r>
        <w:rPr/>
        <w:t xml:space="preserve">۳�                </w:t>
      </w:r>
      <w:r>
        <w:rPr/>
        <w:t>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 cwbTitleLEft+cwbColorStyleAll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6, '                    �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 cwbTitleLeft+cwbColorStyleAll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7, '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 cwbTitleLEft+cwbColorStyleAll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8, '++++--||[]          |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cwbTitleLEft+cwbColorStyleAll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9, 'ɻȼ�ͷ�[]Ƕ��̹���ͳ����cc......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  cwbTitleLeft+cwbColorStyleTop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10, '</w:t>
      </w:r>
      <w:r>
        <w:rPr>
          <w:rtl w:val="true"/>
        </w:rPr>
        <w:t>ڿ</w:t>
      </w:r>
      <w:r>
        <w:rPr/>
        <w:t>���</w:t>
      </w:r>
      <w:r>
        <w:rPr/>
        <w:t>ĳ�  ô��Ƶ���ͳ�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0, cwbTitleLeft+cwbColorStyleAll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S = '</w:t>
      </w:r>
      <w:r>
        <w:rPr>
          <w:rtl w:val="true"/>
        </w:rPr>
        <w:t>ڿ</w:t>
      </w:r>
      <w:r>
        <w:rPr/>
        <w:t>���</w:t>
      </w:r>
      <w:r>
        <w:rPr/>
        <w:t>ĳ�[]ô��Ƶ���ͳ�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1 = Upper Left Window Corner         � � � � �   � +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2 = Upper Right Window Corner        � � � � �   � +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3 = Lower Left Window Corner         � � � � �   � +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4 = Lower Right Window Corner        � � � � �   � +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5 = Upper Horizontal                 � � � � �   �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6 = Lower Horizontal                 � � � � �   �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7 = Left Vertical                    � � � � �   � |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8 = Right Vertical                   � � � � �   � |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9 = Window Text Opening Char         [ [ [ [       [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0 = Window Text Closing Char         ] ] ] ]      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1 = Left to Internal Single Line   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2 = Right toInternal Single Line   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3 = Bottom to Internal Single Line 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4 = Top to Internal Single Line    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5 = Left to Internal Double Line   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6 = Right to Internal Double Line  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7 = Bottom to Internal Double Line 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8 = Top to Internal Double Line    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9 = Horizontal Internal Single Line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0 = Horizontal Internal Double Line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1 = Vertical Internal Single Line    � � � � � � � |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2 = Vertical Internal Double Line    � � �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3 = Extended Characte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4 =   "           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5 =   "           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6 =   "           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7 =   "           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8 =   "           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29 =   "           "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30 =   "           "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31 =   "           "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32 =   "           "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33 =   "           "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34 =   "           "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35 =   "           "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36 =   "           "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37 =   "           "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38 =   "           "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Border(  1, '</w:t>
      </w:r>
      <w:r>
        <w:rPr>
          <w:rtl w:val="true"/>
        </w:rPr>
        <w:t>ڿ</w:t>
      </w:r>
      <w:r>
        <w:rPr/>
        <w:t>���</w:t>
      </w:r>
      <w:r>
        <w:rPr/>
        <w:t>ĳ�[]ô��Ƶ���ͳ�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, cwbTitleLeft+cwbColorStyleAll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s Window Border Type 1 to an All-Single Border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th the Window Title Name set Left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pen(                  BackGroundCH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tColo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kColo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CH  Screen Background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olor      Window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Color      Windo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Window Environment Initialization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ackground Pattern String is a string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ckground of the entire Window Environment.  It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on each line of the Background. 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ength or any set of characters.  If the screen is 80x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1 Char, then there will be 80 of thes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is 5 Chars (like a Name), it will be repeated 1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for each and every line of the background.  Thi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etty interesting scree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Pattern, it is displayed in the provide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Environment may contain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ings (separated by comma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EPSCREEN" - When Shelling out to other Windows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 keep and later restore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 The Child Program will look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right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ER-REZ"  - Use this when you wish the Window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st Resolu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NO"       - Set Display to Mono Mode (see B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=X"     - This establishes the "Look" of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x is    If it is 1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)      And if it is 2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DOW"     - Allows use of Shadows on all Active Window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/W"        - Sets display to Black &amp; White (Mono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RES"      - Uses the highest Screen Resolu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monitor (See SUPER-R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USE"      - Ensures the Mouse is Activated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HITS=X"    - Establishes the number of Mouse Button Hi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x is    a user selection.  Sometimes 1 is too little or 2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ACTIVE"   - Normally the Active Window has it's Fr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is used to disable this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OCK"      - This parameter activates a Clock (Date &amp; Time)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upper right of the screen (o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).  This Clock will thereafter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'�', BLACK,BLUE,'CLOCK,MOUSE,LOOK=1,SUPER-REZ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gNameMsg( 'Program Name Vers 1.0', WHITE, CY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This is the Window System.  Press any Key to Quit', WHITE,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Border(            TheWin         : PWin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THIS FUNCTION NOT IMPLEMENTED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Box(   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FC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BC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yle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eft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Top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         Window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         Win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Window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eDo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ReDoBox( 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yle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eft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Top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     Box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lear(     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eft Screen Coordinate of Reg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Top Screen Coordinate of Reg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Screen Coordinate of Reg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n Screen Coordinate of Reg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to Clear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to Clear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c Window Area on the Screen and Initializ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( 5,2,20,7,WHITE,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efWinEventProc(       Win            : P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t          : TWinEvent    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 Pointer to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Handle to Window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THIS FUNCTION NOT IMPLEMENTED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Windows Event Procedure.  Currently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NewEx(     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dF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dB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der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tProc      : TWinEven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eft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Top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Window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Win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FC      Window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BC      Window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 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Windo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Proc   Default Window Ev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to Identify Window With (also in Window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function which creates a New Window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care of everything necessary to saving the backgrou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wing the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Ex( 5, 2, 2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,BLUE,WHITE,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cwnShadow, WDefWinEven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reates a new window at ( 5, 2, 20, 7 )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th the Window being WHITE on BLUE with a WHITE on CYAN B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Border uses Characters from the Border 1 Definition Se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Window has Shadows and uses the Default Event Procedur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finally, the window is called "Window"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New(                   X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derFC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derBC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ef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Top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Window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Win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FC    Window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BC    Window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to Identify Window with (also used in Border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rand new window using the sizes and color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 sizes are to be relative to the screen edg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 away from the screen edge used as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any input coordinate value.  Also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be the given Window Name until otherwis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w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 WHITE,BLUE,WHITE,BLUE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Dispose of Window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nter(                 Name   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 WHITE,BLUE,WHITE,BLUE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Exit this Window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return to the Window...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er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Quit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sures that All Windows are considered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 WHITE,BLUE,WHITE,BLUE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Exit this Window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return to the Window...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o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Quit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Go(                    Name   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of Window to make Active/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the given Window Nam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intended for future use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ny window as the active window.  However currently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simply making Window Border Frame modif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to update an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 5, 2,20, 7, WHITE,BLUE,WHITE,BLUE, 'Window 1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40,15,60,20, WHITE,CYAN,WHITE,CYAN, 'Window 2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Go to Window 1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Go to Window 1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o( 'Window 1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Go to Window 2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Go to Window 2', WHITE, 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o( 'Window 2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Quit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 2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 1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ispose(               Name   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of Window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oses (destroys) the Window of th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ew( 5,2,20,7,WHITE,BLUE,WHITE,BLUE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 'Press any Key to Dispose of this Window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SR_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being Created is a TSR, then this function c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hing it does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o be called each time a TSR Program is popp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nd resets all the window and screen inform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ontinue normally without having to worry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useful for instances where the Screen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R_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w continue with the rest of the program as norm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GetWinPointer(         Name           : ST80         )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etHasShadow(          Name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l           : BOOLEAN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Window Name to put or remove Sha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   Is this to Put a Shadow on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Unsets the "HasShadow" Flag in the indicated Window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Now anytime this window is active, if the Flag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dow will be drawn below this window, otherwise no sha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Shado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aseShadow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 WHITE,BLUE,WHITE,BLUE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tHasShadow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is Window has NO Shadow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 key to add one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tHasShadow( 'Window'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Now this Window has a Shadow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ESC to Quit..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ReadKey &lt;&gt; #27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oBoxFrame(            TheWin         : PWin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in      Pointer to Window Defin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BoxFrame of the Window indicated by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ubmitFrameJoint(      Num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de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   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A Sequential Frame Joint Number.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    Frame Side and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4 Single on Side, 11-14 Double on Side (1=Left,2=Right,3=Bottom,4=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Position from the Upper or Right Corner (bas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Frame Joint (the intersection point of a Window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er window line drawing character).  This is used the mak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in the window to be contiguous with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Joint Number is simply an arbitrarily assign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 for the First Frame Joint and running Sequentially up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he total number of Frame Joints to Add.  J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Sequentiall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not only represents the Side but also whether the inter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int is a Single- or Double-Line Type.  To Indicat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     Single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         1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      3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4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is the Number of Characters that place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Top or Left most Joint.  The Corn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s 0 with the 1st Character inside the Window being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rame Joints are NOT visible until the fram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call to WGoCurrentWin (or other Frame updating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WHITE,BLUE,WHITE,BLUE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FrameJoint( 1, 1, 3 ); { 1st Joint, Top/Single, at 3rd Win Colum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FrameJoint( 2, 3, 3 ); { 2nd Joint, Bottom/Single, 3rd Win Colum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ady to Update Current Window Frame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do so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oCurrent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ESC to Quit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ReadKey = #27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deUnHide(            Name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deWin        : BOOLEAN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of Window to Hide or 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Win     Is this to Hid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Hides or Unhides the Window of th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Curren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WHITE,BLUE,WHITE,BLUE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Hide the Current Window.', WHITE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deUnhide( 'Window'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UnHide the 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ESC to Quit', WHITE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ESC to Quit..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ReadKey = #27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GoCurrent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the given Window Nam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GoWin, this function was never intended f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imply update the current window display an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deUn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20,7,WHITE,BLUE,WHITE,BLUE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FrameJoint( 1, 3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mitFrameJoint( 3, 3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ady to Update Current Window Frame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any Key to do so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oCurrent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ESC to Quit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ReadKey = #27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raseShadowFrom(       P              : PWin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Pointer to Windo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shadow from the Window using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Definition Structu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Shado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ShadowOn(          P              : PWin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Pointer to Windo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nd draws a shadow on the Window us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's Definition Structu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aseShadow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FlushKey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not only deletes all Keys stored in the Window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flushe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ename(                Orig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Name        : ST80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Name    Original Nam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    New Name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names the Original Window to the provided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 2, 20, 7, WHITE, BLUE, WHITE, BLUE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Name( 'Window', 'New Name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New Name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LoadWidge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Widget Fonts.  These contain a whole host of draw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with real checks in them, Circular Radio Buttons, an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s representing Drives of various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Look1Border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oadWidget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w Checkboxes look like "real" checkboxes (square with "x" in middl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LoadLook1Border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Border Fonts so that Window Borders will be a colo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up to the very edge of the window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very s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Widg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etPalette(            PalNum, R, G, B : BYTE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Num      Palette Entry Numb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New Red Color Entry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New Green Color Entry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New Blue Color Entry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indicated VGA Color Palette Entry to the new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BlueGra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GreenGray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tPalette( 6,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 Palette #6, sets Red=1, Green=2, Blue=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GetPalette(            PalNum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,G,B          : BYT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Num      Palette Entry Numb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VAR Returned Red Color Entry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VAR Returned Green Color Entry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VAR Returned Blue Color Entry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indicated VGA Color Palette Entry to ob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s for that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BlueGra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GreenGray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etPalette( 6, R, G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d   = ',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Green = ', 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Blue  = '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LoadBlueGray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GA Blue/Gray Color Palette.  All display color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by this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GreenGray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'X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oadBlueGray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'X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LoadGreenGray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GA Green/Gray Color Palette.  All display color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by this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BlueGray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'X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oadGreeGray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'X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Box(               X,Y,X2,Y2,F,B,Style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eft Screen Coordinate of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Upper Screen Coordinate of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Screen Coordinate of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Screen Coordinate of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 to Draw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 to Draw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     Window Frame Sty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 Window Box Frame using the provid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ext Foreground and Background colors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r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rawBox( 5,2, 20, 7, WHITE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raws a Box with the coordinates of 5,2 and 20,7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th the Foreground = WHITE and Background =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Box(                   X, Y, X2, Y2, STYLE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eft Screen Coordinate of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Upper Screen Coordinate of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Screen Coordinate of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Screen Coordinate of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     Window Frame Sty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 Window Box Frame in the current col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Window Coordinates and the given Bor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ox( 5,2, 20, 7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raws a Box Frame with the coordinates of 5,2 and 20,7 using Sytle #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vent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EVENTS Handling in the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vent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vent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vents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EVENTS handling in the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ven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vents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