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==================    D A S D   H I G H   U N I T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1.0                 07/16/90                    J.R. TAY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Sequential Access Device Management Library for SDLP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Written By Jonathan Robert Taylor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his code is the property of columbia data products, Inc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It may be distributed and used outside CDP so long as this head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mains intact and unmodified, and as long as it is used with a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licensed Standard Device Level Protocol Kernel.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opyright 1989,1990 Columbia Data Product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ALL RIGHTS RESERVED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History        Procedures changed; overall purpose of change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Procedure specific revision notes below.</w:t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Reverse chronological order.</w:t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 initials   change description</w:t>
        <w:tab/>
        <w:tab/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2-25-90    jrt     Started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ASD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DASDhigh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This provides a simple means of addressing DASD devices a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tilizing their data.  All data is actually part of the Dev struct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st but pointed to by the DASD device list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CE: JR Taylor, Steve Lewis, Loren Grayso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DLP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ivelist -- a generic list for selecting dri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List = Array[1..9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rInfo -- Information for a SDPS 1 part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um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lock  : LONGINT; {This is in Units of 8K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Block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V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tore  : Array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LocalStore:Array[32..12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rTable -- An entire drive of part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able = Array[1..32] of Pa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ToParTable = ^Par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DPS 1 Partition Table physical lay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PS1_PT_ENTRY=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p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lock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Bloc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Ve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Typ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PS1_PT=Array[1..32] of SDPS1_PT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ToSDPS1_PT=^SDPS1_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     : Array[1..64] of PtrToSDLP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1      : Array[1..64] of PtrToPar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DASD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Z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Blo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rtInfo(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DASD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SDPS_1(UnitNum : BYTE) 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End(P : POINTER) 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End8K(Pa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: POINTER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Start8K(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8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: POINTER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Space(Pos,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8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tart8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    : POINTER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teParEntry(Po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         : Pa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Byte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Num    : BYTE) 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rSpace(Pos,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8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tart8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: POINTER) :LONGINT; 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1024 = ARRAY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  : ^ARR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,E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os=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{app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=GetEnd8K((Par-1),Dat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:=Total8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{inse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=GetEnd8K((Par-1),Dat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:=GetStart8K((Par+1),ParCount,Total8K,Dat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8K:=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ST:=(8192 div 512) * ST;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D:=(8192 div 512) * ED -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rSpace:=Ed-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Function CreateParEntry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Pos (INTEGER) desired position (1-30) or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-1 = append data to current Par Tab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P (ParInfo) partition information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TotalBytes (REAL) total bytes available on target driv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UnitNum (BYTE) target drive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WORD) action error cod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$00 - success, els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$xx - $FE = No Table Room,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$FD = Disk Space Error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(NOT Avail or Allowed)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$FC = Request Beyond Current Par Lis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$FB = Position Request Erro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else   $xx = SDLP Error/Status Cod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unction creates a new Partition Table Entry in the request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sition.  If this is not possible, the appropriate error code i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ed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ParEntry(Po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   : Pa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Byte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Num    : BYTE) 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e = 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       : B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 : ARRAY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HECK IF POSITION IN RANG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os&gt;=-1) and (Pos&lt;31) and (Pos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=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8K:=trunc(TotalBytes/819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GET PARTITION BLOC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Read(Unitnum,addr(Block),1,0,Error,Resid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rror=$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Count:=GetParEnd(addr(Bloc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HECK IF PARTITION REQUEST BEYOND CURRENT T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Pos&gt;0) and (Pos&lt;=ParCount+1)) or (Pos=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HECK IF POSITION APPE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s=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:=ParCount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IF ROOM IN TABLE, THEN CREATE PAR ENT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ar&lt;3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HECK REQUEST SIZE WITH REMAINING SPACE ON DRIV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ust make sure this is in terms of 8K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:=(P.EndBlock - P.StartBlock) div (8192 div 5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pace:=GetParSpace(Pos,Par,ParCount,Total8K,Start8K,addr(Bloc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AND ROLL IF WE HAVE ENOUGH SPACE TO G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en&lt;=PosSpa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8K:=Start8k +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char(pt,sizeof(pt),$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0]:=P.TypeNum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1]:=P.TypeNum div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2]:=(Start8K mod 65536) mod 256; {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3]:=(Start8K mod 65536) div 256;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4]:=(Start8K div 65536) mod 256;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5]:=(Start8K div 65536) div 256; {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6]:=(End8K mod 65536) mod 256;   {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7]:=(End8K mod 65536) div 256;  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8]:=(End8K div 65536) mod 256;  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 9]:=(End8K div 65536) div 256;   {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0]:=P.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1]:=P.Reserved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2]:=P.Reserved div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3]:=P.Spec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4]:=P.MachineType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[15]:=P.MachineType div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LP_Read(UnitNum,addr(Block),1,0,Error,Resid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or=$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:=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[((Par-1)*16)+i]:=p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LP_Write(UnitNum, addr(Block),1,0,Error,Resid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or=$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LP_Read(UnitNum,addr(Block),1,Par,Error,Resid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Error=$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0 to 3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[i]:=BYTE(P.LocalStor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32 to 9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[i]:=P.ExtLocalStor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LP_Write(UnitNum,addr(Block),1,Par,Error,Resid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ParEntry:=Error; {EITHER SUCCESS, OR READ/WRIT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ParEntry:=$FD;  {ILLEGAL SPACE REQUEST -NOT ENOUGH/ POS&gt;AV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ParEntry:=$FE;  {NO PARTITION TABLE 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ParEntry:=$FC;  {ILLEGAL REQUEST -REQUEST BEYON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ParEntry:=Error;  {ERROR IN READ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ParEntry:=$FB;  {POSITION REQUEST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COMMENT THIS AREA OU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NE OF THESE SEEM TO BE IMPLEMENTED YET --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Function DH_GetParMethod  (INCOMPLETE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BYTE) partition type code (or error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$00 = unknown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$01 = SDPS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$02 = SDPS-2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$80 = FDISK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s what type of partitioning is being used on the target devi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_GetParMethod(    DriveNum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partitioning method of the selected dr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 = unknown, 1=sdps 1, 2=sdps2, $80 = FDISK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F= error reading driv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Function DH_GetBlockNum  (INCOMPLETE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ParNum (WORD)      ??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ParBlock (LONGINT) ??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LONGINT)          ??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logical block number for block "ParBlock" in partition "ParNu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drive DriveNum.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_GetBlockNum(     Drive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N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Block : LONGINT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logical block number for block "ParBlock"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tition "ParNum" on drive DriveNum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DH_ReadPT1  (INCOMPLETE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LSNum (WORD) Local Store Number (???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Buff (POINTER) pointer to block data buff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s SDPS-1 Partition Table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H_ReadPT1(         Drive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      : WORD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SDPS1 partition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DH_WritePT1  (INCOMPLETE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LSNum (WORD) Local Store Number (???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Buff (POINTER) pointer to block data buff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Err (WORD) error code (should be VAR!!!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 SDPS-1 Partition Table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H_WritePT1(        Drive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      : WORD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rite SDPS1 Partition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DH_ReadLS1  (INCOMPLETE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LSNum (WORD) Local Store number (???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Buff (POINTER) pointer to block data buff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Err (WORD) error code (should be VAR!!!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s SDPS-1 Local Store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H_ReadLS1(         Drive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      : WORD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SDPS1 local sto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Procedure DH_WriteLS1  (INCOMPLETE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:  DriveNum (WORD) target drive numb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LSNum (WORD) Local Store number (???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Buff (POINTER) pointer to block data buff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Err (WORD) error code (should be VAR!!!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: (none)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SDPS-1 Local Store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H_WriteLS1(        Drive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Num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      : WORD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rite SDPS1 Local Sto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DASDhigh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it dasd list to no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sdZ:=1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D[DasdZ]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1[DasdZ]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Bloc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