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ASPI Low-level Functions Unit (VASPI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SPI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InProc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Done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Aborted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DoneErr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Invalid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BadHost  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BadDev   = $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cii ID for Host Inqui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AsciiID =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AsciiID = ^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st Inquiry Uniqu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Unique =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HostInqUnique = ^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Caps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Caps = ^TAspi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st Inquiry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ost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CSIi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Manag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dapt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UniqueParams    : 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ipHostInqPacket = ^TAspiHostInq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 Dev Type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GetDevType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Typ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GetDevTypePacket = ^TAspiGetDevType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ec SCI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ExecSCSI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ize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uff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BLink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Siz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tatu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tatu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outine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WorkSpace       : Array[1..3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                 : Array[1..16+6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ExecSCSIPacket = ^TAspiExecSCSI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Get Int 13 info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GetInt13Info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HeadTran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SecTra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   :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GetInt13InfoPacket = ^TAspiGetInt13Info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Host Inquiry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CSIi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dapt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Manag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UniqueParams    : 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HostInq = ^TAspiHostIn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Int13 (Drive) Info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Int13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HeadTran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SecTra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Int13Info = ^TAspiInt13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GetCaps(           AspiCaps            : PAspi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LibIni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ExecPacket(        ASPIPacket   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NumHost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HostInquiry(       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Inq             : PAspiHostInq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DevType(        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     : BYTE    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INT13Info(      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13Info           : PAspiInt13Info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Entry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