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Microsoft CD-ROM Extensions Unit (VMSC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6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(yuck!)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18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MSC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 =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F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F = ^TMS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PCCode = Array[1..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CCode = ^TUPC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cdexReq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iz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unit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Cod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cdexReqHeader = ^TmscdexReq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SCDEX IOCTL Request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cdexIOCTLReq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         : TmscdexReq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Descript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Block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Block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Sector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Vol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cdexIOCTLReq = ^TmscdexIOCTLRe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OCTL Read Control Block Typ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cdexIOCTLread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cdexGetDevAdd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BCode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Addr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cdexGetDevAddr = ^TmscdexGetDev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cdexGetHeadPo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B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M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Pos        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HeadPos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HeadPosCBS  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cdexAudioChan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B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an0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0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an1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1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an2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2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an3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3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cdexAudioChanInfo = ^TmscdexAudioChan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AudioChanInfo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AudioChanInfoCBS =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cdexDevStatu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B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Params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cdexDevStatus = ^TmscdexDev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DevStatus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DevStatusCBS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DoorOpen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DoorLocked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CanRawRead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ReadWrite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CanPlayAudio 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CanInterleave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CanPrefetch   =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CanSetVolume  = 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CanRedbook    =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NoDisc        = 102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cdexGetSecSiz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B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ize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cdexGetSecSize = ^TmscdexGetSec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SecSize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SecSizeCBS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cdexGetVolumeSiz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B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ize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cdexGetVolumSize = ^TmscdexGetVolume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VolumeSize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VolumeSizeCBS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cdexCheckMediaChang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B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Statu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cdexCheckmediaChange = ^TmscdexCheckMedia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CheckMediaChange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CheckMediaChangeCBS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MediaNotChanged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MediaMaybeChanged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MeidaChanged      = $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cdexGetAudioDisk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B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stTrack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Track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OfLeadout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cdexGetAudioDiskInfo = ^TmscdexGetAudioDisk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AudioDiskInfo 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AudioDiskInfoCBS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cdexGetAudioTrack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B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Point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ConInfo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cdexGetAudioTrackInfo = ^TmscdexGetAudioTrack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AudioTrackInfo  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AudioTrackInfoCBS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cdexGetAudioQChan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B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AndAddr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Time 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Time  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cdexGetAudioQChanInfo = ^TmscdexGetAudioQChan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AudioQChanInfo 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AudioQChanInfoCBS = 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cdexGetAudioSubChan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B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Frame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Add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sToRead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cdexGetAudioSubChanInfo = ^TmscdexGetAudioSubChan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AudioSubChanInfo  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AudioSubChanInfoCBS = 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cdexGetUPCCod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B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AndAd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Code         : TUPC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ram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cdexGetUPCCode = ^TmscdexGetUPC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UPCCode   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UPCCodeCBS = 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cdexGetAudioStatus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B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Statu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tart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nd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cdexGetAudioStatusInfo = ^TmscdexGetAudioStatus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AudioStatusInfo   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GetAudioStatusInfoCBS = 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OCTL Write Control Block Typ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cdexIOCTLWrite = 1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cdexEjectDis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B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cdexEjectDisk = ^TmscdexEjectDi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EjectDisk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EjectDiskCBS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cdexLockUnlockDoo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B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cdexLockUnlockDoor = ^TmscdexLockUnlock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LockUnlockDoor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LockUnlockDoorCBS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LockDoor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UnlockDoo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cdexResetDriv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B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cdexResetDrive = ^TmscdexResetDr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ResetDrive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ResetDriveCBS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cdexAudioChanControl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B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an0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0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an1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1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an2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2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an3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3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cdexAudioChanControl = ^TmscdexAudioChanContr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AudioChanControl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AudioChanControlCBS =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cdexCloseTray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B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cdexCloseTray = ^TmscdexCloseT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CloseTray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dexCloseTrayCBS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SCDEX Read Long Reque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cdexReadLongReq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         : TmscdexReq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Mode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Addr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sToRead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ec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ode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eaveSiz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eaveSkip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cdexReadLongReq = ^TmscdexReadLongRe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cdexBlockMode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cdexHSGMode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cdexMSFMode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cdexReadBookMode 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cdexCookedRead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cdexRawRead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cdexPlayAudioReq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         : TmscdexReq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Mode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For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cdexPlayAudioReq = ^TmscdexPlayAudioRe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cdexStopAudioReq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         : TmscdexReq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cdexStopAudioReq = ^TmscdexStopAudioRe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cdexResumeAudioReq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         : TmscdexReq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cdexResumeAudioReq = ^TmscdexResumeAudioRe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CDMSFtoMSF( Var N : TMS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NumDriv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FirstDriv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SCDEX_ExecRequest(  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quest        : POINT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ad IOCTL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HeadPos(   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drMod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HeadPos        : LONGINT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AudioChanInfo(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InputCha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Volume         : BYT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DevStatus( 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DevStatus      : LONGINT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SectorSize(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adMod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ecSize        : WORD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VolumeSize(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VolumeSize     : LONGINT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IsMediaChanged      ( Drive : BYTE )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AudioDiskInfo(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tartTrack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EndTrack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LeadOutStart   : LONGINT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AudioTrackInfo(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ck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tartPoint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ackConInfo   : BYT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AudioQChanInfo(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onAdd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ack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Index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ackTime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DiskTime       : TMSF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AudioSubChanInfo(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rtFram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sToRead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nsferAddr   : POINTER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UPCCode(   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onAdd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UPCCode        : TUPC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AFrame         : BYT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AudioStatusInfo(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AudioStatu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layStart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layEnd        : LONGINT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CTL Write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EjectDisk(            Drive          : BYT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LockUnlockDoor(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k           : BOOLEAN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ResetDrive(           Drive          : BYT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dio Channel Contr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CloseTray(            Drive          : BYT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ReadLong(     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drMod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nsferAddr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sToRead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rtSec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adMod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leaveSiz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leaveSkip : BYT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fetch, see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PlayAudio(    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drMod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rt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yfor        : LONGINT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StopAudio(            Drive          : BYT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ResumeAudio(          Drive          : BYT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NumDrives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FirstDrive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SCDEX_ExecRequest(  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quest        : POINT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  Pointer to MSCDEX Requ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SCDEX_LoadIOR(              IOR            : PmscdexIOCTLR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qHeadLength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Cod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diaDescrip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rolBlock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BS            : WORD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           Pointer to MSCDEX IOCtl Requ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HeadLength Request Head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Code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Descrip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Block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SCDEX_GetHeadPos(    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drMod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HeadPos        : LONGINT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Mode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Pos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HeadPos]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AudioChanInfo(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InputCha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Volume         : BYT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Chan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InputChan]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Volume]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DevStatus( 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DevStatus      : LONGINT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tatus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SectorSize(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adMod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ecSize        : WORD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ode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ize     VAR Returned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SecSize] Secto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VolumeSize(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VolumeSize     : LONGINT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ize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VolumeSize]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IsMediaChanged(  Drive          : BYTE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D-ROM Media has been Changed (TRUE=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AudioDiskInfo(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tartTrack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EndTrack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LeadOutStart   : LONGINT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Track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rack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OutStart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StartTrack]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ndTrack]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LeadOutStart]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AudioTrackInfo(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ck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tartPoint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ackConInfo   : BYT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Num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oint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Coninfo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StartPoint]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TrackConInfo]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AudioQChanInfo(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onAdd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ack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Index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ackTime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DiskTime       : TMSF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ddr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Num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Num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Time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ime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ConAddr]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TrackNum]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IndexNum]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TrackTime]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DiskTime]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AudioSubChanInfo(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rtFram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sToRead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nsferAddr   : POINTER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Frame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ToRea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dd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UPCCode(   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onAdd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UPCCode        : TUPC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AFrame         : BYT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ddr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Code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me 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ConAddr]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UPCCode]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AFrame]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GetAudioStatusInfo(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AudioStatu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layStart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layEnd        : LONGINT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Status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tart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nd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AudioStatus]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PlayStart]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PlayEnd]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EjectDisk(            Drive          : BYT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LockUnlockDoor(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k           : BOOLEAN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Is Action Lock Door? (TRUE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ResetDrive(           Drive          : BYT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CloseTray(            Drive          : BYT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ReadLong(     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drMod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nsferAddr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sToRead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rtSec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adMod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leaveSiz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leaveSkip : BYT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Mode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ddr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ToRead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ec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ode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Siz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Sk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PlayAudio(            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drMod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rt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yFor        : LONGINT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Mode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or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StopAudio(            Drive          : BYT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SCDEX_ResumeAudio(          Drive          : BYT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