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DIT! Graphics Mode Mouse Cursor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 @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DOC function call: void mouse(int ax, int bx, int cx, int 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this program and these files because you we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rogramming the IBM PC mouse. This can be a great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quire. The mouse enhances any program that uses it. Let m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laining how mouse()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() accepts 4 integer arguments as you can see from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t sets the CPU general purpose registers AX, BX, CX &amp; D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that you use in the function call. It generate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Once this happens the computer will stick values in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registers so you can read them and get statu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means of 4 global integer variables which I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: Max, Mbx, Mcx, and Mdx. Each time you call mouse() thes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new status concerning the call you made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several functions of the mouse driver by simpl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x to a certain value and inserting other neccessar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use() call. The following list summarizes most of the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nd tells you what you need to se the arguments to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 bx=0 cx=0 d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initialize the mouse. It's the first step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functions of the mouse driver and must be don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ing any other functions. The values of bx, cx, &amp; dx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so you really don't need to set them to 0, but I do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ll equal -1 when the mouse harware and driver are detected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Max will equal 0. The number of buttons available is returned in M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1 bx=0 cx=0 d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 your next step in using the mouse. It displays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will appear as a box in text modes, and as an arrow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Again, bx, cx &amp; dx are ignored. There is no output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other than the mous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2 bx=0 cx=0 d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the previous one, except that thi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It is still active but it's hidden. This is useful wh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re taking place as the mouse will AND &amp; XOR with pixel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cause irratic looking results. So hide it when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nd display it when you'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3 bx=0 cx=0 d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coordinate in pixels is returned in Mcx and the Y coordin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Mdx when this one is called. In 320 x 200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se returned coordinates by 2 to reflect the ac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mouse cursor. If a mouse button was pres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 to mouse() then Mbx will contain the button status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=1: left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=1: right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=1: center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-15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4 bx=0 cx=X coordinate dx=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function puts the mouse cursor at the X,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your cx and dx arguments respectively. b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5 bx=0, 1 or 2 cx=0 d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is function, it will return the number of tim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as pressed where b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will hold the number of times the specified button was pres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ll to mouse(). Mcx and Mdx will hold the X,Y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where the last button press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6 bx=0, 1 or 2 cx=0 d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revious call only this applies to button releas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7 bx=0 cx=minimum x dx=maximu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sets horizontal screen limits in which the mou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. cx and dx are the left and right limit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8 bx=0 cx=minimum y dx=maximum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similar to the previous call only it applies to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more, more complicated routines that are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a healthy start to mouse programming. However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, I can be reached on Structures BBS in Toronto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Programmers Conference. (416) 778-41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obert Brow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