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� �</w:t>
        <w:tab/>
        <w:t>�  ���</w:t>
        <w:tab/>
        <w:t>����� ����  ����� �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� �</w:t>
        <w:tab/>
        <w:t>� �   �   �   �   �   �   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� �</w:t>
        <w:tab/>
        <w:t>� �</w:t>
        <w:tab/>
        <w:t xml:space="preserve">  �   �   �   �  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�����  ���</w:t>
        <w:tab/>
        <w:t xml:space="preserve">  �   ����    �   � �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� �</w:t>
        <w:tab/>
        <w:t>�     �   �   � �     �   �  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� �</w:t>
        <w:tab/>
        <w:t>� �   �   �   �  �    �   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� �</w:t>
        <w:tab/>
        <w:t>�  ���</w:t>
        <w:tab/>
        <w:t xml:space="preserve">  �   �   � ����� �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string --- the Hobbit House Str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bbit H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39 Civic Center Dr.  Suite 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. Las Vegas, NV, 89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bbit House Str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</w:t>
        <w:tab/>
        <w:tab/>
        <w:tab/>
        <w:tab/>
        <w:tab/>
        <w:tab/>
        <w:tab/>
        <w:t xml:space="preserve">    page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introduction ...........................................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1 The Distribution Packagess .........................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1.1 The Shareware Package .........................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1.1.2 The Commercial Package .......................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2 The Electronic Manual, or "Buddy, Ca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are 500 Sheets of Paper?" ..........     2</w:t>
      </w:r>
    </w:p>
    <w:p>
      <w:pPr>
        <w:pStyle w:val="PreformattedText"/>
        <w:bidi w:val="0"/>
        <w:jc w:val="left"/>
        <w:rPr/>
      </w:pPr>
      <w:r>
        <w:rPr/>
        <w:tab/>
        <w:t xml:space="preserve"> 1.3 Library Usage or "how I Learned to Deleg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rivia and Get on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ore Important Things in Life" ........     2</w:t>
      </w:r>
    </w:p>
    <w:p>
      <w:pPr>
        <w:pStyle w:val="PreformattedText"/>
        <w:bidi w:val="0"/>
        <w:jc w:val="left"/>
        <w:rPr/>
      </w:pPr>
      <w:r>
        <w:rPr/>
        <w:tab/>
        <w:t xml:space="preserve"> 1.4 New Strings .........................................     3</w:t>
      </w:r>
    </w:p>
    <w:p>
      <w:pPr>
        <w:pStyle w:val="PreformattedText"/>
        <w:bidi w:val="0"/>
        <w:jc w:val="left"/>
        <w:rPr/>
      </w:pPr>
      <w:r>
        <w:rPr/>
        <w:tab/>
        <w:t xml:space="preserve"> 1.5 Too Many Functions ? ................................     3</w:t>
      </w:r>
    </w:p>
    <w:p>
      <w:pPr>
        <w:pStyle w:val="PreformattedText"/>
        <w:bidi w:val="0"/>
        <w:jc w:val="left"/>
        <w:rPr/>
      </w:pPr>
      <w:r>
        <w:rPr/>
        <w:tab/>
        <w:t xml:space="preserve"> 1.6 Printing the .C files ...............................     3</w:t>
      </w:r>
    </w:p>
    <w:p>
      <w:pPr>
        <w:pStyle w:val="PreformattedText"/>
        <w:bidi w:val="0"/>
        <w:jc w:val="left"/>
        <w:rPr/>
      </w:pPr>
      <w:r>
        <w:rPr/>
        <w:tab/>
        <w:t xml:space="preserve"> 1.7 Error Conditions ....................................     4</w:t>
      </w:r>
    </w:p>
    <w:p>
      <w:pPr>
        <w:pStyle w:val="PreformattedText"/>
        <w:bidi w:val="0"/>
        <w:jc w:val="left"/>
        <w:rPr/>
      </w:pPr>
      <w:r>
        <w:rPr/>
        <w:tab/>
        <w:t xml:space="preserve"> 1.8 What's Next ? ......................................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Documentation ...........................................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1 Metalanguage ........................................     5</w:t>
      </w:r>
    </w:p>
    <w:p>
      <w:pPr>
        <w:pStyle w:val="PreformattedText"/>
        <w:bidi w:val="0"/>
        <w:jc w:val="left"/>
        <w:rPr/>
      </w:pPr>
      <w:r>
        <w:rPr/>
        <w:tab/>
        <w:t xml:space="preserve"> 2.2 Function Documentation ..............................     5</w:t>
      </w:r>
    </w:p>
    <w:p>
      <w:pPr>
        <w:pStyle w:val="PreformattedText"/>
        <w:bidi w:val="0"/>
        <w:jc w:val="left"/>
        <w:rPr/>
      </w:pPr>
      <w:r>
        <w:rPr/>
        <w:tab/>
        <w:t xml:space="preserve"> 2.3 Naming Conventions .................................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3.1 "Standard" Abbreviations ......................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2.3.2 "text" v.s. "word" ............................     9</w:t>
      </w:r>
    </w:p>
    <w:p>
      <w:pPr>
        <w:pStyle w:val="PreformattedText"/>
        <w:bidi w:val="0"/>
        <w:jc w:val="left"/>
        <w:rPr/>
      </w:pPr>
      <w:r>
        <w:rPr/>
        <w:tab/>
        <w:t xml:space="preserve">     2.3.3 "wordnext" v.s. "nextword" ....................    10</w:t>
      </w:r>
    </w:p>
    <w:p>
      <w:pPr>
        <w:pStyle w:val="PreformattedText"/>
        <w:bidi w:val="0"/>
        <w:jc w:val="left"/>
        <w:rPr/>
      </w:pPr>
      <w:r>
        <w:rPr/>
        <w:tab/>
        <w:t xml:space="preserve">     2.3.4 Left v.s. Right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ionally Handicapped ................    10</w:t>
      </w:r>
    </w:p>
    <w:p>
      <w:pPr>
        <w:pStyle w:val="PreformattedText"/>
        <w:bidi w:val="0"/>
        <w:jc w:val="left"/>
        <w:rPr/>
      </w:pPr>
      <w:r>
        <w:rPr/>
        <w:tab/>
        <w:t xml:space="preserve">     2.3.5 Some Pointer Examples ........................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4 The KWIC Index ......................................    12</w:t>
      </w:r>
    </w:p>
    <w:p>
      <w:pPr>
        <w:pStyle w:val="PreformattedText"/>
        <w:bidi w:val="0"/>
        <w:jc w:val="left"/>
        <w:rPr/>
      </w:pPr>
      <w:r>
        <w:rPr/>
        <w:tab/>
        <w:t xml:space="preserve"> 2.5 The Black Model-T Ford ..............................    12</w:t>
      </w:r>
    </w:p>
    <w:p>
      <w:pPr>
        <w:pStyle w:val="PreformattedText"/>
        <w:bidi w:val="0"/>
        <w:jc w:val="left"/>
        <w:rPr/>
      </w:pPr>
      <w:r>
        <w:rPr/>
        <w:tab/>
        <w:t xml:space="preserve"> 2.6 A Word About Macros .................................    13</w:t>
      </w:r>
    </w:p>
    <w:p>
      <w:pPr>
        <w:pStyle w:val="PreformattedText"/>
        <w:bidi w:val="0"/>
        <w:jc w:val="left"/>
        <w:rPr/>
      </w:pPr>
      <w:r>
        <w:rPr/>
        <w:tab/>
        <w:t xml:space="preserve"> 2.7 NULL vs EOS ........................................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Borland v.s. Microsoft .................................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Utilities ..............................................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1 hhstring Utilities .................................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1.1 funcfind ......................................    16</w:t>
      </w:r>
    </w:p>
    <w:p>
      <w:pPr>
        <w:pStyle w:val="PreformattedText"/>
        <w:bidi w:val="0"/>
        <w:jc w:val="left"/>
        <w:rPr/>
      </w:pPr>
      <w:r>
        <w:rPr/>
        <w:tab/>
        <w:t xml:space="preserve">     4.1.2 make_man ......................................    16</w:t>
      </w:r>
    </w:p>
    <w:p>
      <w:pPr>
        <w:pStyle w:val="PreformattedText"/>
        <w:bidi w:val="0"/>
        <w:jc w:val="left"/>
        <w:rPr/>
      </w:pPr>
      <w:r>
        <w:rPr/>
        <w:tab/>
        <w:t xml:space="preserve">     4.1.3 test_str and testdate .........................    16</w:t>
      </w:r>
    </w:p>
    <w:p>
      <w:pPr>
        <w:pStyle w:val="PreformattedText"/>
        <w:bidi w:val="0"/>
        <w:jc w:val="left"/>
        <w:rPr/>
      </w:pPr>
      <w:r>
        <w:rPr/>
        <w:tab/>
        <w:t xml:space="preserve">     4.1.4 cprint .......................................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2 The Creation and Maintenance Uutilities ............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2.1 sorc_chk ......................................    17</w:t>
      </w:r>
    </w:p>
    <w:p>
      <w:pPr>
        <w:pStyle w:val="PreformattedText"/>
        <w:bidi w:val="0"/>
        <w:jc w:val="left"/>
        <w:rPr/>
      </w:pPr>
      <w:r>
        <w:rPr/>
        <w:tab/>
        <w:t xml:space="preserve">     4.2.2 window ........................................    18</w:t>
      </w:r>
    </w:p>
    <w:p>
      <w:pPr>
        <w:pStyle w:val="PreformattedText"/>
        <w:bidi w:val="0"/>
        <w:jc w:val="left"/>
        <w:rPr/>
      </w:pPr>
      <w:r>
        <w:rPr/>
        <w:tab/>
        <w:t xml:space="preserve">     4.2.3 index .........................................    18</w:t>
      </w:r>
    </w:p>
    <w:p>
      <w:pPr>
        <w:pStyle w:val="PreformattedText"/>
        <w:bidi w:val="0"/>
        <w:jc w:val="left"/>
        <w:rPr/>
      </w:pPr>
      <w:r>
        <w:rPr/>
        <w:tab/>
        <w:t xml:space="preserve">     4.2.4 compress/expand ...............................    18</w:t>
      </w:r>
    </w:p>
    <w:p>
      <w:pPr>
        <w:pStyle w:val="PreformattedText"/>
        <w:bidi w:val="0"/>
        <w:jc w:val="left"/>
        <w:rPr/>
      </w:pPr>
      <w:r>
        <w:rPr/>
        <w:tab/>
        <w:t xml:space="preserve">     4.2.5 drwin .........................................    18</w:t>
      </w:r>
    </w:p>
    <w:p>
      <w:pPr>
        <w:pStyle w:val="PreformattedText"/>
        <w:bidi w:val="0"/>
        <w:jc w:val="left"/>
        <w:rPr/>
      </w:pPr>
      <w:r>
        <w:rPr/>
        <w:tab/>
        <w:t xml:space="preserve">     4.2.6 protoflt .....................................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Royalties and Distribution Rights ......................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The Hobbit House Group .................................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Ordering Information ...................................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Technical Support ......................................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Function Listings ......................................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hstring library is an extension of work performed o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portion of a number of DOS-based programs writte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and/or Microsoft C/C++, starting in 1986 and actively conti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esent. The library has been added to, fully tes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ly documented. Several utilities were written along the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library easy to maintain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hhstring comes in 4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the source code files (which may be included in this manual in</w:t>
      </w:r>
    </w:p>
    <w:p>
      <w:pPr>
        <w:pStyle w:val="PreformattedText"/>
        <w:bidi w:val="0"/>
        <w:jc w:val="left"/>
        <w:rPr/>
      </w:pPr>
      <w:r>
        <w:rPr/>
        <w:tab/>
        <w:t xml:space="preserve">   addition to being provided separ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the KWIC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the online function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KWIC index is specifically designed to be printed o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is discussed in sect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ost of the work done during the creation of the librar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under the Borland compilers (TC 1.5 through BC 3.1),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plus the test program, have been compiled und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mpiler as well (MSC 7.0). Some comments regarding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crosoft are in sect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0 discusses the various utilities which surround the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"flavors" of utilities, the hhstring utilities (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which are essentially a part of the hhstring library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/maintainance utilities (these are not necessary fo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and are a separate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The Distribution Pack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hstring package comes in two flavors; the demo ver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version. These are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1 The Demo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version of hhstring is a fully functional package, bu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tiny model library. It contains the manual (withou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), the KWIC index, and the on-line function finder. The demo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opied and distributed freely, with only the restriction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tributed exactly AS IS; that is, all files must be includ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ZIP it (or LZH it, or whatever), the .ZIP file should contai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files (readme.1st, squashed.dat, and expand.exe) which ar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1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tribution disk for the demo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2 The Commercial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rcial package contains all 6 memory models for both the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C 3.1) and the Microsoft (MSC 7.0) compilers, plus full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unctions in the library. The manual creation process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include the source code listings directly in the manua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rcial version of hhstring is copyrighted and may NOT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tributed in any way other than the creation of a backup cop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The Electronic Manual, or "Buddy,</w:t>
      </w:r>
    </w:p>
    <w:p>
      <w:pPr>
        <w:pStyle w:val="PreformattedText"/>
        <w:bidi w:val="0"/>
        <w:jc w:val="left"/>
        <w:rPr/>
      </w:pPr>
      <w:r>
        <w:rPr/>
        <w:tab/>
        <w:t xml:space="preserve"> Can You Spare 500 Sheets of Paper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is over 500 pages long (for the commercial version with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ncluded). It just isn't possible to produce and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d manual this size and still keep the product priced under $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want, or insist on (as we do), a printed cop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ference shelf, you'll just have to bite the bullet and pri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gret that this is the case, but hope you will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Library Usage or "How We Learned to Delegate Trivia</w:t>
      </w:r>
    </w:p>
    <w:p>
      <w:pPr>
        <w:pStyle w:val="PreformattedText"/>
        <w:bidi w:val="0"/>
        <w:jc w:val="left"/>
        <w:rPr/>
      </w:pPr>
      <w:r>
        <w:rPr/>
        <w:tab/>
        <w:t xml:space="preserve"> and Get on With the More Important Things in Lif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grammers, we have mixed feelings about libraries. The bad ne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braries rob us of the joy of doing it ourselves but the good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libraries let us delegate the "small stuff" and get on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things. We find that most of our fellow programmers with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iscuss this issue feel pretty much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years, we've moved away from the former point of vie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raced the latter. As we move further into the 90's and see m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ools on the order of Visual BASIC, Turbo Vision and so for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mers who don't pretty quickly get used to deleg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mall stuff" (which is getting larger and larger as the years go b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left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important to know HOW to do the small stuff, but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not spend too much of your time actually DOING it!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 of hhstring is to allow you to delegate a major por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graphical user interface needs to a library which is well organiz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documented, and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New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 libraries, the functions create new strings. This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that the calling function needn't worry about the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tring, but it has the disadvantages that (1)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has to be limited to something fairly small (256 bytes is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you will find) because you would otherwise clutter up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wful lot of string space you don't really need and (2)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-string" function called creates yet another new string which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 at all (since the calling function might well be abl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nly a small number of string allocations to handl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-string" function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disadvantages of having the function creat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we decided to have the functions in our library use new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by and pointed to by the calling functions. This w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created string is not dictated by our library, but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der the control of your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we have provided, for many of the functions,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which allow the calling program to specify that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lace on one string with the result going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leaving the original string unchanged. These are the "ne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(i.e. those functions whose name ends in "new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Too Many Functions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had a number of comments about the uselessness of vario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In most cases we have had other users who praise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Just as one example, one fellow was irate that we would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functions which take as input ASCII-numeric string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. His argument was that commas are useful for output, sin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ings more readable for humans, but nobody inputs that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ustomer was specifically delighted with the sam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ir direct application to his conversion of scanned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is this: if you think some of the functions are useless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right. For now. Hang on to them, though; you never know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come in handy. For now just consider them "extras"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use of the functions you CAN use. We think you'll be surprize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m you end up using once you get used to including HHSTR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Printing the .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 files are spaced for printing by the CPRINT utility. The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this utility is included with the demo package. You are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print the source code in any way you wish, we just want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if you use something other than CPRINT, the page breaks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3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at inappropriate places in the text/source. Another advant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PRINT is that it will put the file name on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_MAN utility uses a dedicated version of C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Error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hstring, error conditions and anomalous conditions have been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accounted for extensively in the code.  Some execution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ime memory space are used by all of the checking we do for erro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nomalous conditions. Nothing'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specifically points out any conditions under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might create anomalous values if used carelessly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y true of the "prev" functions. Nothing is every really id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, 'cause us idiots are so damned clever, but we've spent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making hhstring test for boundary conditions and resolve anomal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What's Next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functions which we have added to the li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appear in hhstring, but which we were unable to inclu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. We would appreciate any suggestions you have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you would like to see added, or any improvement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for hh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specific functions being considered for the next rele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count the number of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characters {not} in a gro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characters {not} in a r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upper/lower case let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digits (octal/decimal/hexidecima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punctuation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whitespace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non-whitespace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blanks, tabs, etc and non-blanks, tabs, et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wor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text words</w:t>
      </w:r>
    </w:p>
    <w:p>
      <w:pPr>
        <w:pStyle w:val="PreformattedText"/>
        <w:bidi w:val="0"/>
        <w:jc w:val="left"/>
        <w:rPr/>
      </w:pPr>
      <w:r>
        <w:rPr/>
        <w:tab/>
        <w:t xml:space="preserve">  o sum-to-zero checksum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o checksum functions which allow binary 0 as a valid data element</w:t>
      </w:r>
    </w:p>
    <w:p>
      <w:pPr>
        <w:pStyle w:val="PreformattedText"/>
        <w:bidi w:val="0"/>
        <w:jc w:val="left"/>
        <w:rPr/>
      </w:pPr>
      <w:r>
        <w:rPr/>
        <w:tab/>
        <w:t xml:space="preserve">  o delete characters not in a group, not in a range</w:t>
      </w:r>
    </w:p>
    <w:p>
      <w:pPr>
        <w:pStyle w:val="PreformattedText"/>
        <w:bidi w:val="0"/>
        <w:jc w:val="left"/>
        <w:rPr/>
      </w:pPr>
      <w:r>
        <w:rPr/>
        <w:tab/>
        <w:t xml:space="preserve">  o time functions similar to date1 through date7</w:t>
      </w:r>
    </w:p>
    <w:p>
      <w:pPr>
        <w:pStyle w:val="PreformattedText"/>
        <w:bidi w:val="0"/>
        <w:jc w:val="left"/>
        <w:rPr/>
      </w:pPr>
      <w:r>
        <w:rPr/>
        <w:tab/>
        <w:t xml:space="preserve">  o convert multiple blanks to one blank</w:t>
      </w:r>
    </w:p>
    <w:p>
      <w:pPr>
        <w:pStyle w:val="PreformattedText"/>
        <w:bidi w:val="0"/>
        <w:jc w:val="left"/>
        <w:rPr/>
      </w:pPr>
      <w:r>
        <w:rPr/>
        <w:tab/>
        <w:t xml:space="preserve">  o convert multiple blanks and/or tabs to one blank</w:t>
      </w:r>
    </w:p>
    <w:p>
      <w:pPr>
        <w:pStyle w:val="PreformattedText"/>
        <w:bidi w:val="0"/>
        <w:jc w:val="left"/>
        <w:rPr/>
      </w:pPr>
      <w:r>
        <w:rPr/>
        <w:tab/>
        <w:t xml:space="preserve">  o tabtoblanknew/blanktotabnew</w:t>
      </w:r>
    </w:p>
    <w:p>
      <w:pPr>
        <w:pStyle w:val="PreformattedText"/>
        <w:bidi w:val="0"/>
        <w:jc w:val="left"/>
        <w:rPr/>
      </w:pPr>
      <w:r>
        <w:rPr/>
        <w:tab/>
        <w:t xml:space="preserve">  o tabtoblankq{new}  (these functions handle</w:t>
      </w:r>
    </w:p>
    <w:p>
      <w:pPr>
        <w:pStyle w:val="PreformattedText"/>
        <w:bidi w:val="0"/>
        <w:jc w:val="left"/>
        <w:rPr/>
      </w:pPr>
      <w:r>
        <w:rPr/>
        <w:tab/>
        <w:t xml:space="preserve">  o blanktotabq{new}   quoted strings properly)</w:t>
      </w:r>
    </w:p>
    <w:p>
      <w:pPr>
        <w:pStyle w:val="PreformattedText"/>
        <w:bidi w:val="0"/>
        <w:jc w:val="left"/>
        <w:rPr/>
      </w:pPr>
      <w:r>
        <w:rPr/>
        <w:tab/>
        <w:t xml:space="preserve">  o strisprefix, strissuffix (is given str a prefix/suffix ?)</w:t>
      </w:r>
    </w:p>
    <w:p>
      <w:pPr>
        <w:pStyle w:val="PreformattedText"/>
        <w:bidi w:val="0"/>
        <w:jc w:val="left"/>
        <w:rPr/>
      </w:pPr>
      <w:r>
        <w:rPr/>
        <w:tab/>
        <w:t xml:space="preserve">  o Htoc to give 'F' where htoc gives 'f'</w:t>
      </w:r>
    </w:p>
    <w:p>
      <w:pPr>
        <w:pStyle w:val="PreformattedText"/>
        <w:bidi w:val="0"/>
        <w:jc w:val="left"/>
        <w:rPr/>
      </w:pPr>
      <w:r>
        <w:rPr/>
        <w:tab/>
        <w:t xml:space="preserve">  o "safe" versons of strwordprev and strtext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str&lt;word | text&gt;n (get the nth word|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hings that make hhstring stand out from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ibrary. The first is the fact that it addresses only one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(strings) but has extreme depth of coverage of that one are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hing is the documentation. This includes a KWIC index,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inder, a full description of every function, and commen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 of source code in every function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(2.1 through 2.6) discuss various aspec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str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Meta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ccasional uses in the documentation of fairly common and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 "metalanguage" symbol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required&gt;   the "&lt;&gt;" designates requir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the "|" designates "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{optional}   the "{}" designates op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tr&lt;first | last | next | prev &gt; {not}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s a set of names, all of which start with "ptr", each of whic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exactly one of the substrings "first" or "last" or "next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v", and each of which may or may not then contain the substring "no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of which end in the substring "hex". This set consis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8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trfirsthex</w:t>
        <w:tab/>
        <w:t xml:space="preserve">   ptrfirstnothex</w:t>
      </w:r>
    </w:p>
    <w:p>
      <w:pPr>
        <w:pStyle w:val="PreformattedText"/>
        <w:bidi w:val="0"/>
        <w:jc w:val="left"/>
        <w:rPr/>
      </w:pPr>
      <w:r>
        <w:rPr/>
        <w:tab/>
        <w:tab/>
        <w:t>ptrlasthex</w:t>
        <w:tab/>
        <w:t xml:space="preserve">   ptrlastnothex</w:t>
      </w:r>
    </w:p>
    <w:p>
      <w:pPr>
        <w:pStyle w:val="PreformattedText"/>
        <w:bidi w:val="0"/>
        <w:jc w:val="left"/>
        <w:rPr/>
      </w:pPr>
      <w:r>
        <w:rPr/>
        <w:tab/>
        <w:tab/>
        <w:t>ptrnexthex</w:t>
        <w:tab/>
        <w:t xml:space="preserve">   ptrnextnothex</w:t>
      </w:r>
    </w:p>
    <w:p>
      <w:pPr>
        <w:pStyle w:val="PreformattedText"/>
        <w:bidi w:val="0"/>
        <w:jc w:val="left"/>
        <w:rPr/>
      </w:pPr>
      <w:r>
        <w:rPr/>
        <w:tab/>
        <w:tab/>
        <w:t>ptrprevhex</w:t>
        <w:tab/>
        <w:t xml:space="preserve">   ptrprevnot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Func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function in the hhstring library is documented in accord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"function header". It is shown below in "empty" for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follows a complete description of all the fields and what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into them. The format of this function header is used by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C_CHK.EXE (see section 4.4.1) to help verify that all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5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* </w:t>
        <w:tab/>
        <w:tab/>
        <w:t xml:space="preserve">      �����������������������Ŀ </w:t>
        <w:tab/>
        <w:t xml:space="preserve">  function_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pyright(c) 199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</w:t>
        <w:tab/>
        <w:t xml:space="preserve">     function_name (FUNCTION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  <w:tab/>
        <w:t xml:space="preserve">     #include "hhstring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 </w:t>
        <w:tab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 general note: the descriptions, comments, etc. in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are frequently done as incomplete sentences and without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and punctuation. The goal here is clarity of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inguistic purity. If it offends you that we neglect to capit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of each sentence, for example, we apologize, but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ful lot. (we are not talking here about the descriptions below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being described by the on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</w:t>
        <w:tab/>
        <w:t xml:space="preserve">     The function name is shown along with a highlighted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  <w:tab/>
        <w:t xml:space="preserve">     capital letters) version of the mnemonic th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unction name is derived from. Note that there is a cop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the function name at the upper right corner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ader, another in the syntax line, several in the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nipped under usage example, one in the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claration itself, and finally another in the las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the comment. There is a reason for each of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ccurances of the name, but it does leave a lot of ro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mistakes when a name changes, so SORC_CHK.EXE (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tion 4.2.1) makes sure that they are a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</w:t>
        <w:tab/>
        <w:t xml:space="preserve">     An informal statement of what the function is good f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  <w:tab/>
        <w:t xml:space="preserve">     done with keywords preceded by the percent character (%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 that this sentence can be used with the KWIC inde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see section 2.4). A more formal, and rigorous stat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what the function does appears in "description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  <w:tab/>
        <w:t xml:space="preserve">     Shows the formal syntax of the function, inclu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  <w:tab/>
        <w:t xml:space="preserve">     headers files which need to be included to mak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unction work properly, plus the formal parameter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ives a technical description of the function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 formal parameters shown in the syntax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  <w:tab/>
        <w:t xml:space="preserve">     Describes the value, if any, retur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  <w:tab/>
        <w:t xml:space="preserve">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  <w:tab/>
        <w:t xml:space="preserve">     Notes about boundary conditions, peculiaritie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  <w:tab/>
        <w:t xml:space="preserve">     sort, similarities/difference relative to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un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  <w:tab/>
        <w:t xml:space="preserve">     The list of keywords used by funcfind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  <w:tab/>
        <w:t xml:space="preserve">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The descriptive sentence used by funcfin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  <w:tab/>
        <w:t xml:space="preserve">     Refers the user to other functions in the libra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  <w:tab/>
        <w:t xml:space="preserve">     are similar in some way to this functions. Frequent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references use the metalanguage conventions describ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sect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This is a "code snippet" which has been compi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executed. The output shown below the code snippet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en verified as being what the code snippet acut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duces. Whenever a source code file is modified, ev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most trivial way, a file consisting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llowing fou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oid mai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d in just in front of the function declaration and the co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example is moved down to between the curley brace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a .PRJ file (this is usually done under Borland) is c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The resulting program is then complied and executed and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mpared against those shown in the usage example. This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done EVERY time any change is made in the function. The dat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done is inserted on the usage example line. The date on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therefore, the "latest update" date for the source file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may carry a different DOS date stamp because files are "touch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elease time, but the date on this line is the true date of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modification, no matter how trivial, of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ure that there are no problems with function interaction (so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7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call others in the libarary), the TEST_STR.EXE utility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1.3) is recompiled/executed from time to time (alway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ior to any product 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goals of the usag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make sure that the function works properly, including tests of</w:t>
      </w:r>
    </w:p>
    <w:p>
      <w:pPr>
        <w:pStyle w:val="PreformattedText"/>
        <w:bidi w:val="0"/>
        <w:jc w:val="left"/>
        <w:rPr/>
      </w:pPr>
      <w:r>
        <w:rPr/>
        <w:tab/>
        <w:t xml:space="preserve">     most or all boundary conditions (some usage examples may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 obsessed with boundary conditions; when this happens, please</w:t>
      </w:r>
    </w:p>
    <w:p>
      <w:pPr>
        <w:pStyle w:val="PreformattedText"/>
        <w:bidi w:val="0"/>
        <w:jc w:val="left"/>
        <w:rPr/>
      </w:pPr>
      <w:r>
        <w:rPr/>
        <w:tab/>
        <w:t xml:space="preserve">     remember that it is the boundary conditions wher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normally fail).</w:t>
      </w:r>
    </w:p>
    <w:p>
      <w:pPr>
        <w:pStyle w:val="PreformattedText"/>
        <w:bidi w:val="0"/>
        <w:jc w:val="left"/>
        <w:rPr/>
      </w:pPr>
      <w:r>
        <w:rPr/>
        <w:tab/>
        <w:t xml:space="preserve">  2) show similarities and differences between similar functions by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similar usag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useage examples do NOT necessarily give a good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funciton might most commonly be used in a real-world sit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Naming Conv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issues involving naming conventions for hhstring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dressed in the following subsections, 2.3.1 through 2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"Standard" Abbrev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"directional" functions in this library ("left", "righ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middle") are named according to the following set of ter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letter combinations are used in file names so that all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kept to 8 characters or less.  Not all combina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valid, but most are.  In particular, the "middle"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uch more limited than the side functions.  For example, one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or rotate to or from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 required          required     optional 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 --------          --------     --------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      MD              see below        N         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 SH (shift)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RO (rotate)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eft \      /   JS (justify)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ring&gt;  &lt;middle &gt;    &lt;    DL (delete)  &gt; {number}   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right/      \   FL (fill)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 SZ (size)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 TR (trim)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\PD (pad)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functions use the following abbreviations fo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unction name 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 name uses: </w:t>
        <w:tab/>
        <w:t xml:space="preserve"> the part in 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  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/       / BK \  \       BLa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/       / CH \  \      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/       / CI \  \       CHaRacter, case-Independ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/       / DG \  \       DIG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/       / GR \  \       GRoup</w:t>
      </w:r>
    </w:p>
    <w:p>
      <w:pPr>
        <w:pStyle w:val="PreformattedText"/>
        <w:bidi w:val="0"/>
        <w:jc w:val="left"/>
        <w:rPr/>
      </w:pPr>
      <w:r>
        <w:rPr/>
        <w:tab/>
        <w:t xml:space="preserve">    / FIR  \  / {NO} &lt;</w:t>
        <w:tab/>
        <w:t>HX  &gt; \ {NOT} HEX</w:t>
      </w:r>
    </w:p>
    <w:p>
      <w:pPr>
        <w:pStyle w:val="PreformattedText"/>
        <w:bidi w:val="0"/>
        <w:jc w:val="left"/>
        <w:rPr/>
      </w:pPr>
      <w:r>
        <w:rPr/>
        <w:tab/>
        <w:t xml:space="preserve">    / LAST \  /       \ RN /  \      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TR&gt;&lt;  NEXT  &gt;&lt;</w:t>
        <w:tab/>
        <w:t xml:space="preserve">      \ TT /   &gt;      TEXT-TERMinator</w:t>
      </w:r>
    </w:p>
    <w:p>
      <w:pPr>
        <w:pStyle w:val="PreformattedText"/>
        <w:bidi w:val="0"/>
        <w:jc w:val="left"/>
        <w:rPr/>
      </w:pPr>
      <w:r>
        <w:rPr/>
        <w:tab/>
        <w:t xml:space="preserve">    \ PREV /  \       \ WH /  /       WHITEspace</w:t>
      </w:r>
    </w:p>
    <w:p>
      <w:pPr>
        <w:pStyle w:val="PreformattedText"/>
        <w:bidi w:val="0"/>
        <w:jc w:val="left"/>
        <w:rPr/>
      </w:pPr>
      <w:r>
        <w:rPr/>
        <w:tab/>
        <w:t xml:space="preserve">    \ THIS*/  \       \ WT /  /       WORD-TERMina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\       SUB{I}  /       SUBstring {case-Independant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\       TEXT    /       TEXT (see section 2.3.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\       WORD    /    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"THIS" is only used with TEXT and WO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"text" v.s. "wo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hstring library originally used the term "word" to mean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not containing whitespace (blanks and/or tabs).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xtended to mean a group of characters not containing a "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", where a "word terminator" is defined as being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l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rizontal 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-f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rriage-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-f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tical 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-Of-String (binary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text word" is a group of characters not separated by either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, or any of the following English language punctuation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"text terminator", as used with hhstring, means that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nsisting of word terminators (see above) and the punct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just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9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strwordnext v.s. ptrnext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area of possible confusion regarding the names in hh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is the difference between the "strword..." and the "ptr...wo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(and the corresponding "text"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tr...word" functions FIND something whereas the "strword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GET something. "strwordnext", for example, gets the n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 specified pointer and it puts that word into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"ptrnextword", on the other hand, will return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ord following a specified pointer. The "str" and "ptr" t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(ptr =&gt; get the pointer, str =&gt; get the string), but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composed to show the relative importance of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versus the "word". That is, "wordnext" impli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d" is more important than the "next", because the function is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. "nextword" implies that the next is more important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finding the position of the "next"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ll too boring to remember, don't worry; that's why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C index and the function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Left v.s. Right for the Directionally Handic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 is a wonderful thing. Years ago, people who swept floo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janitors". For many years now, they have been called "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engineers". People who carry a few extra pounds ar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them are no longer "fat" or "potbellied", they are "horizo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ired". People are now called "orifice identification impaired"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d to just say that they didn't know their ass from a ho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Progress is ama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to get back to the subject at hand, there is a point of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 regarding the use of the terms "left" and "right"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 We are confident that everybody can tell which sid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right side and which is the left. We expect no problem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"left" and "right" and their normal offspring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lfdel" (delete the left side of a string)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tential problem comes with the "size" functions. Should "strlfsiz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"force a string to a fixed size using the characters from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string" or should it mean "force the left sid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what is necessary so that the string will have a fixed size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eel confident that either choice will seem absurd to s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o others. Thus, we offer no defense of the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made, we just want you to be 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hstring, the latter choice was taken. "strlfsize" means "do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akes to the left side of a string so that the result will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Astring[80] = "this is string 1"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Bstring[80] = "string 2"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\n--&gt;%s", strlfsize(Astring, 1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\n--&gt;%s", strlfsize(Bstring, 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&gt;is string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&gt;   strin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strlfsize either truncates or pads the left sid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as opposed to taking its characters from the lef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Some Pointer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functions all start (after the "ptr") with "first", "la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xt", "prev", or "this". First and last seem fairly obvious. Next, p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are also pretty straightforward, but we presen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to avoid any confusion. The examples deal with words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standard word separator of a blank. The concepts hold eq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for text words as well and for any combination of text o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 (see section 2.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ointer from here to here will end up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   ����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��</w:t>
      </w:r>
      <w:r>
        <w:rPr/>
        <w:t>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          vv</w:t>
      </w:r>
    </w:p>
    <w:p>
      <w:pPr>
        <w:pStyle w:val="PreformattedText"/>
        <w:bidi w:val="0"/>
        <w:jc w:val="left"/>
        <w:rPr/>
      </w:pPr>
      <w:r>
        <w:rPr/>
        <w:tab/>
        <w:tab/>
        <w:t>first slsdjf lkjs slfdkfjldkf nextword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ointer from here to here will end up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    ����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ſ        �ſ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</w:t>
      </w:r>
      <w:r>
        <w:rPr>
          <w:rtl w:val="true"/>
        </w:rPr>
        <w:t>ٳ���������ٳ</w:t>
      </w: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       v          v</w:t>
      </w:r>
    </w:p>
    <w:p>
      <w:pPr>
        <w:pStyle w:val="PreformattedText"/>
        <w:bidi w:val="0"/>
        <w:jc w:val="left"/>
        <w:rPr/>
      </w:pPr>
      <w:r>
        <w:rPr/>
        <w:tab/>
        <w:tab/>
        <w:t>first llssddjf prevword slfdkfjldkf lkjeuns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1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thi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ointer from here to here will end up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    ����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    ��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   �ſ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</w:t>
      </w:r>
      <w:r>
        <w:rPr>
          <w:rtl w:val="true"/>
        </w:rPr>
        <w:t>ٳ</w:t>
      </w: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v      v</w:t>
      </w:r>
    </w:p>
    <w:p>
      <w:pPr>
        <w:pStyle w:val="PreformattedText"/>
        <w:bidi w:val="0"/>
        <w:jc w:val="left"/>
        <w:rPr/>
      </w:pPr>
      <w:r>
        <w:rPr/>
        <w:tab/>
        <w:tab/>
        <w:t>first slsdjf lkjs dnsl thisword lskdjfd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The KWIC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C index is one of those things that is somewhat diffic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but really easy to understand. The following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ly accruate but will make a lot more sense if you hav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the KWIC index itself. See the file KW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Key Word In Context" index is also known (to UNIX programmers)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rmuted index". It works like this: for each "target", a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is constructed with the appropriate keywords flagged in som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hhstring, the percent character (%) is used). A "target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ng being searched for" and in the case of hhstring, the targ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(that is, function names). The keyword sentences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d so that the index created from them contains one occu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ntence for every keyword in the sentence. Thus, if a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5 keywords, that sentence will appear in the KWIC index 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s are physically arranged on the page so that the key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enter of the page and is alphabetical within the total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is may sound weird, but it will make perfect sense if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KWIC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The Black Model-T F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ry Ford, commenting on some people's annoyance that his Model-T F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nly avaliable in black, is reputed to have said "People can buy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s in any color they like, as long as what they like is bl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we bring that up? Well, it's like this. We noticed some years a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are two ways to document software. The first way is to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 of source code and the second way is to NOT comment ever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urce code. We further noticed that if the second method is chos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evitable that decisions have to be made as to wha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ed and what shouldn't be bothered with and the decision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 towards no documenta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if the first method is chosen, it means put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hat are blatantly obvious to any programmer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above that of your average garden vegetable or tree stu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n't want our customers to think that we're insult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, but we also don't want to produce code whic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ly 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here's our compromise: you can have our source code any way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long as what you like is comments on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observe that most of the macros in hhstring use "char 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, NOT "char" arguments. As a simple example of this,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cro from hhstring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ISBLANK(s)      (*(s) == '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is designed to test the character pointed to by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, NOT to test a charact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aware, in case you are not already, that macros can b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often are, created in a way that makes them quite treache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 The macros in hhstring.h are no exception to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that "familiarity breeds contempt" and after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stomed use of macros, we tend to forget that they ARE macros. Then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dumb things such as using the statement ISWHITE(ptr++) when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define ISWHITE(s) ((*(s) == ' ') || (*(s) == '\t'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that the macro uses its argument more than once, so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macro argument which increments, it will increment more than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this sort of thing on purpose, you can create interes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sing results, but if you do it by accident you are not likel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remotely amm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reation of hhstring, we had a particulary nasty bug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in Borland the "toupper" macro does NOT use it'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whereas in Microsoft it does. We used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upper = toupper(instring[kk] = instring[ii++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ed fine under Borland but produced garbage under Microsoft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y that Borland did something right, or that Microsoft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wrong, it says that we forgot to be careful when using macro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advice to you is, be careful using macr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NULL v.s. E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"ptr" functions in hhstring will return a NULL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lag a "not found" condition. We've had enough questions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 feel compelled to present a little mini-lesson her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3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amentals of C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string is one which has a binary zero as it's first elemen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such a string is NOT a NULL pointer. A NULL point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which is itself a binary zero. Thus if ptr is a NULL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tr may or may not be a NULL string, depending on what's a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rate, if ptr is a return from one of the "ptr" fun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string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*ptr == E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terrible idea, since ptr might be a NULL pointer as oppos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EOS of the string sent to the "pt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use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ptr ==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Borland v.s.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MSC 7.0 is more rigorous about warnings than Borl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ype "size_t" has been used occasionally in the libr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cast variables. In every instance, this was to eliminate a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under Microsoft which did not occur under Borland. Unde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, hhstring is always compiled with all warnings "ON". We ap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igor of MSC 7.0's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's IDE is considerably more user friendly than Microsoft's PW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WB appears to have been written without too much regard to how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going to be used, whereas the IDE is specifically design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. On the other hand, the PWB is far more stable than the 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regularly crash the IDE in any number of seemingly innocuous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 simple transfer to "grep" when compiling a larg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delete a window entry whose correspoinding fil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whereas the PWB seems to be more reliable. This point of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aken with a grain of salt since we use the IDE far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the PWB and thus we have more opportunities for problem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 than under the PW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has been compiled and fully tested under both Borl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. The "code snippets" in the usage example section o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's documentation are usually only compiled under Borl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_STR utility, however, has been compliled, linked, and ru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pilers, as has the DATE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evelopment there were some peculiarities of warnings an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under Microsoft that didn't occur under Borland. These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in the final product and it will not matter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e libary under Borland or Microsoft. If you use th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IB files, then of course you have to use the right one for you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veloping the library, we use various combinations of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various reasons. For the released product, however, w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Ox" flag which (for both Borland and Microsoft) te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to optimize for speed. Interestingly enough, the opti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ed causes a reduction in size as well as speed (compa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produced by a totally non-optimized comp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, under both Microsoft and Borland, the "no debug inf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re set for the final library compilation process, thus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ill not be amenable to source level debugging unless you re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IB with debug options on, in which case you should also specify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ation since under either compiler, debugging can get mess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timizatio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at a module in the library is causing a problem, we su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he source code directly into your program for test purpo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eting it when you're done. If it actually IS the ca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please let us know and we will fix the library. Mos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ave been in use for years and those which have been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ecently have gone through extensive testing by 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lasses of utilities associated with hhstring. First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utilities which facilitate the use of the library, and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long with the libarary. These are funcfind (the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inder), make_man (which will create the manual from the 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the MANUAL.RAW file), cprint (a "pretty printer"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rint the .C files in the form which they are design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) and test_str/datetest (the test programs which you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odify the library). These utilities are described in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ere are the library creation and maintenance utiliti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create and maintain the library but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 the library. These are available separately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m to create/maintain your own library or to modify hh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REQUIRED in order to modify hhstring, they just make it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complete job of creating/maintaining/modifying any libr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hhstring. They are describ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hhstring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on describes the utilities which are supplied with hhstring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test_str and datetest, source code is provid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hstring package. Source code for the others is available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creation/maintainance toolkit discuss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5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func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ver 250 functions in the library, and MAJOR similarities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groups of functions, it can be a little intimidating to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just how all of the names are structured so as to come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unction you need for a particular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FIND.EXE is the on-line entry in a two-pronged attack on that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ther being the KWIC index, described in section 2.4, which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for hard-copy reference mate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FIND.EXE lists all of the keywords which occur in the sourc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them to find the function you are looking for. Click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keywords, and the one's you've chosen are AND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ll functions which contain ALL of those keyword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names are then listed, in a separate window, an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the function, you may click on any of th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 window to get a description of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very much a "hands-on" tool, and a minute or two of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with it will tell you far more than could be described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written description, so ... go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make_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file (HHSTRING.MAN) consists primarily of a "printed"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 files. We also want to give you a copy of the .C files themsel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just doesn't make sense to provide two copie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especially when that information consists of a very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dealt with this situation by provi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he .C files</w:t>
      </w:r>
    </w:p>
    <w:p>
      <w:pPr>
        <w:pStyle w:val="PreformattedText"/>
        <w:bidi w:val="0"/>
        <w:jc w:val="left"/>
        <w:rPr/>
      </w:pPr>
      <w:r>
        <w:rPr/>
        <w:tab/>
        <w:t>o a "raw" manual file (MANUAL.RAW, which has no pagination and no</w:t>
      </w:r>
    </w:p>
    <w:p>
      <w:pPr>
        <w:pStyle w:val="PreformattedText"/>
        <w:bidi w:val="0"/>
        <w:jc w:val="left"/>
        <w:rPr/>
      </w:pPr>
      <w:r>
        <w:rPr/>
        <w:tab/>
        <w:t xml:space="preserve">  table of contents for the function listings)</w:t>
      </w:r>
    </w:p>
    <w:p>
      <w:pPr>
        <w:pStyle w:val="PreformattedText"/>
        <w:bidi w:val="0"/>
        <w:jc w:val="left"/>
        <w:rPr/>
      </w:pPr>
      <w:r>
        <w:rPr/>
        <w:tab/>
        <w:t>o a utility (MAKE_MAN.EXE) which puts it all together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pagination, to create the HHSTRING.M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 test_str and date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ach function has a code snippet which gets compi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every time the code for the function changes, that leav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olved issues regarding the testing of the string. First,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ippets are always compiled under Borland but only occassionally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and second, the code snippets don't show function inte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 function could be modified in a way that does not show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its code snippet since the change is consistent with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snipped tests for, but the change could cause a proble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unction in the library calls the one that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to both of these problems was to create test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tests every single function in the library, (including th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changes in the header file don't get overlooked). Th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hen compiled under both Borland and Microsoft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shows that not only does each function work independantl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re mutually compatible when calling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hnique has identified a number of potential problem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the library, and we STRONGLY reccommend that if you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, you update the test file accordingly and use it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introduced any problems in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date" functions are NOT testtest by TEST_STR, bu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wn test program "DATETEST.EXE", which is also provi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the test_str.exe provided was done under the larg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It's too big to compile under the tiny model unless it is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wo test files. Also, test_str has a command line option to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rrors, rather than reporting on the results of every test.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t with F (for Fast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st_str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like to capture the test results to a file, jus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st_str &gt;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 c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rint utility is a very simple "pretty printer" which pu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a page number at the top of every page of listing.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hhstring is spaced so as to look good when printed with c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The Creation and Maintenanc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maintaining a library of this size is a major eff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tilities were developed to facilitate the proces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are described in the following sections (4.4.1 through 4.4.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se utilities need be of any concern to you unles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evelop your own library, or modify and maintain this libra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you might want to purchase our library development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cludes all of these functions. See section 7.0 for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sorc_ch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C_CHK.EXE is designed to work with the "function header" format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2) of the Hobbit House Software string library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ests on the source code files. For example, all of th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7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the function header format are tested to see that they 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present, and second, not empty. That is, there not onl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line which starts with "KWIC:", it has to have more tha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WIC:" or else it is considered empty. The full range of test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orc_chk utility is detailed in the block comments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of the source code (see the file SORC_CHK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mak_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_head utility reads all of the source files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onguous header file called keywords.h which is then used to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inder utility. Keywords.h contains the keywords an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s for each function, plus some additional information ne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find. The first version of funcfind read in some of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ontained in keywords.h and computed the rest. This took over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on a 40Mhz 386, so we decided to speed things up by inclu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formation in funcfind.exe. Now, as you can see, funcfi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instantaneous. Try clicking on the "new" keyword to se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ean ("new" happens to be one which pretty much fills up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C index is created from the "KWIC:" lines in the source cod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DEX.EXE utility. For more information, see the INDEX.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ction 4.2.3) and the SORC_CHK utility (Section 4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4 compress/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ion/expansion utilities used with hhstring ar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public domain utilites found on bulletin boards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parable to the ".ZIP" or ".ARJ" or any other commercial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nature, but they get the job done. We use them because they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job and unlike the .ZIP and .ARJ, etc products, the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us several dollars per diskette for distribution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will not even ATTEMPT to support these utiliti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so they are not included even if you buy the support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eation/maintenance of libraries. You'll have to either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mercial vendors for compress/expand utilities, or do a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one and come up with your own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oin the Hobbit House Group, the compression utili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your distribution diskettes, which is another way that the Hob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Group saves money for it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5 dr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func utility uses a "free-ware" (not public domain, bu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used and distributed at no cost) text-based windowing/menu/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called "drwin". An upgrade of this library, written by Do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gers of McLean, Virginia, is one of the products being develop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spices of the Hobbit House Group, the distributer of the Hob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Software string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uy the creation/maintenance utilities, a copy of the no-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win library will be included. It is NOT documented, to speak of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in use for several years, it does a good job, and i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ugs. The function calls used in findfunc are documented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in findfunc that the lack of documentation in drwin nee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6 proto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king with a library there is occasionally the ne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o all of the source files or some subset of the sourc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t one point there was a "latest update: &lt;date&gt;"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of every function but it was decided that the "compiled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/verified: &lt;date&gt;" line should become the "latest update"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unctions and the "latest update: &lt;date&gt;" line had to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ach of over 250 files. Clearly, this is NOT something th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ven want to THINK about doing by hand. Similarly,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hat "occurrence" had been mis-spelled some 234 ti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s. What to do, what to d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toflt" stands for "Prototype Filter". It is a simple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ll of the file and line I/O required to perform various k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tering on multiple files. It is a "shell" into which you can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few lines of C code to produce a particular filter fo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For example, modifying a spelling mistake in the sour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he insertion of two lines of C code into protoflt, a 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execution, and it was all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Royalties and Distribution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royalties of any kind on the Hobbit House Softwar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 You may distribute your own applications, whether commer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public domain, or whatever, with embedded object co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library, without re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may NOT do is distribute the library itself, in whol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, in object form or in source form, other than as direct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, which may be distributed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aints listed in section 1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The Hobbit Hous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bbit House Group is a cooperative effort designed to save mone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9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and advertising costs among software developers. Paul Hi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rietor of Hobbit House Software, is the founder of The Hob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Group, thus the obvious similarity i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the process of developing software for commercial sa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hareware, you should consider joining the Hobbit House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etails, see the file HHGRO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Ord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hhstring and/or the library creation/maintenance utilitie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RDER.DOC; you can print that file and use it as you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f you want, or you can just send a check with a note stat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is for. We are unable to accept credit card orders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f you received the demo package through the ad in the C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, you will also have received a printed order form ra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rphy's L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anything can go wrong, i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r, as they say in California, "shit happ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rphy's Corollary #2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re is no such thing as the FINAL release of any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hhstring has been in use for years and we would like to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has been beaten to death in recent Beta testing and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ll ever arise. Murphy say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� If you find ANY problem, or have any suggestions for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improvements and/or additions to the library, PLEASE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contact us. The first registered user reporting any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particular bug or making any suggestion which i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incorporated in future versions will receive a free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copy of the next upgrade release.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Function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as generated from the .C files using the MAKE_MA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pagination. At the time of creation, owners of the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but not the demo package) will have been asked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y wish for the source code to be includ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h ...............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h2 ................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lh .....................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lh2 ....................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o .....................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o2 ..............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oc ........................................................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ob ........................................................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od ........................................................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oh ........................................................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without ................................................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withpad ................................................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oc ........................................................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conv_1to2 .................................................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conv_2to1 .................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oc .................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filename .......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_date_without ...........................................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_date_withpad ..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blank ...............................................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chr .................................................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chri ...............................................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dig .................................................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gr ..................................................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hex .................................................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notblank ............................................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notchr ..............................................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notchri .............................................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notdig ..............................................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notgr ...............................................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nothex ..............................................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notrange ............................................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nottextterm .........................................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notwhite ............................................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notwordterm .........................................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range ...............................................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sub .................................................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subi ................................................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text ................................................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textterm ............................................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white ...............................................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word ........................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firstwordterm ............................................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blank ................................................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chr ..................................................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chri .................................................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dig ..................................................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gr ...................................................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hex ..................................................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notblank ............................................. 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notchr ...............................................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notchri ..............................................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notdig ...............................................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notgr ................................................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nothex ...............................................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notrange .............................................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nottextterm ..........................................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notwhite .............................................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notwordterm ..........................................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range ................................................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sub ..................................................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subi .................................................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text .................................................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textterm .............................................  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white ................................................ 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word ................................................. 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lastwordterm ............................................. 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blank ................................................ 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chr .................................................. 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chri ................................................. 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dig .................................................. 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dig .................................................. 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gr ................................................... 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hex .................................................. 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notblank .............................................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notchr ............................................... 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notchri .............................................. 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notgr ................................................  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nothex ............................................... 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notrange ............................................. 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nottextterm .......................................... 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notwhite ............................................. 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notwordterm .......................................... 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range ................................................ 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sub .................................................. 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subi ................................................. 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text ................................................. 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textterm .............................................  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white ................................................  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word .................................................  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extwordterm ............................................. 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blank ................................................ 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chr .................................................. 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chri .................................................  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dig ..................................................  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gr ................................................... 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hex .................................................. 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notblank .............................................  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notchr ...............................................  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notchri ..............................................  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notdig ............................................... 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notgr ................................................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nothex ...............................................  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notrange .............................................  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nottextterm ..........................................  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notwhite ............................................. 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notwordterm .......................................... 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range ................................................ 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sub .................................................. 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subi ................................................. 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text ................................................. 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textterm ............................................. 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white ................................................ 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word ................................................. 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prevwordterm .............................................  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thistext .................................................  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thisword ................................................. 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blank ....................................................   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blanktotab ...............................................  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enter ...................................................  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entern ..................................................  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enternew ................................................ 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enternnew ...............................................  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ecksuma ................................................ 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ecksumia ...............................................  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ecksumil ...............................................  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ecksuml ................................................ 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count ................................................. 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counti ................................................  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del ...................................................  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delgr .................................................  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delgrnew .............................................. 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deli ..................................................  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delinew ...............................................   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delnew ................................................ 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delrange ..............................................   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delrangenew ...........................................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fromc .................................................  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rpl ...................................................  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rpli ..................................................  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rplinew ...............................................  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rplnew ................................................  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toc ................................................... 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de1 ....................................................  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de2 ....................................................   2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mma ....................................................  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mmaf ...................................................   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mmafnew ................................................   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mmafri .................................................   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mmafrl .................................................   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mmafrui ................................................ 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mmafrul ................................................   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mman ...................................................   2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mmanew .................................................  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mmannew ................................................   2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mmatoi .................................................   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mmatol ................................................. 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mmatoui ................................................   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ommatoul ................................................   2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ate1 .................................................... 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ate2 ....................................................   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ate3 ....................................................   2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ate4 ....................................................   2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ate5 ....................................................   2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ate6 ....................................................   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ate7 ....................................................   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ateconv .................................................   2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d ......................................................   2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os ......................................................   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romc ....................................................   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dex ....................................................   2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sert ...................................................   2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sertnew ................................................   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sempty ..................................................  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swhite ..................................................   2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ft .....................................................   2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ftnew ..................................................   2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max ...................................................  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min ................................................... 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del ....................................................   2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delnew .................................................   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just ...................................................  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justnew ................................................  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pad ....................................................   2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padnew .................................................   2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rot ....................................................   2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rotnew .................................................   2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set ....................................................   2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setnew .................................................  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sh .....................................................   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shnew ..................................................  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size ...................................................   2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sizenew ................................................   2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trim ...................................................   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trimnew ................................................   2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id ......................................................   2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iddel ...................................................   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iddelnew ................................................   2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idn .....................................................   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idnew ...................................................   2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idnnew ..................................................   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idpad ...................................................  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idpadnew ................................................   2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idset ...................................................   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idsetnew ................................................   2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epeat ...................................................   2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epeatn ..................................................   2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everse ..................................................   2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eversenew ...............................................   2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ight ....................................................   2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ightnew .................................................   2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del ....................................................   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delnew .................................................   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just ...................................................   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justnew ................................................   3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pad ....................................................   3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padnew .................................................   3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rot ....................................................   3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rotnew .................................................   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set ....................................................   3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setnew .................................................   3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sh .....................................................   3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shnew ..................................................   3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size ...................................................   3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sizenew ................................................   3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trim ...................................................   3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ttrimnew ................................................   3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count .................................................   3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counti ................................................   3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del ...................................................   3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delall ................................................   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delallnew .............................................   3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deli ..................................................   3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deliall ...............................................   3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deliallnew ............................................   3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delinew ...............................................   3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delnew ................................................   3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rpl ...................................................   3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rplall ................................................ 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rplallnew .............................................   3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rpli ..................................................   3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rpliall ...............................................   3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rpliallnew ............................................   3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rplinew ...............................................   3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ubrplnew ................................................   3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abtoblank ...............................................   3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extfirst ................................................   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extget ..................................................   3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extlast .................................................   3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extnext .................................................   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extprev .................................................   3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extthis .................................................   3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oc ......................................................   3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olower ..................................................   3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olowernew ...............................................   3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oupper ..................................................   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rim .....................................................   3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rimnew ..................................................   3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first ................................................   3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get ..................................................   3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last .................................................   3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next .................................................   3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prev .................................................   3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this .................................................   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xcat .....................................................   3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xcatn ....................................................   3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zero .....................................................   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OH.C       �   file date: 03/13/93    page   1 of   1 � ATOH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  ato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atoh (ASCII TO Hex con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n %ASCII %hex string to a numeric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int atoh(char *hex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hexstring to an unsigned integer, interpre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as an ASCII-hex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unsigned integer represented by the ASCII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re is no test for overflow. If the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es more than 4 nibbles of hex,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nibbles will be used to fill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ASCII, hex, convert, numeric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ASCII-hex string to an unsigned 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ing leading whit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atoh    atoh2   atolh    atolh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4.4x", atoh("  dead  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4.4X", atoh("beef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OH2.C      �   file date: 03/13/93    page   1 of   1 � ATOH2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 atoh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atoh2 (ASCII TO Hex con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n ASCII %hex string to a numerical valu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 how many hex characters were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int atoh2(int *nchars, char *hex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hexstring to an unsigned integer, interpre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as an ASCII-hex string and ignoring any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. Puts the number of hex characters which w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in the string into n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integer represented by the ASCII string (also pu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 of hex characters in the string back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ing program vari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re is no test for overflow. If the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es more than 4 nibbles of hex,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nibbles will be used to fill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ASCII, hex, convert, numeric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ASCII-hex string to an unsigned 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ing any leading whitespace, and tells how many h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are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atoh    atoh2   atolh    atolh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nchar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4.4x", atoh2(&amp;nchars, "  dead  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 %d", nchars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4.4X", atoh2(&amp;nchars, "1a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 %d", nchar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d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1A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2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OLH.C      �   file date: 03/13/93    page   1 of   1 � ATOLH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 atol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atolh (ASCII TO Long Hex con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n ASCII %hex string to a numeric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long atolh(char *hex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hexstring to an unsigned long (32-bit) h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ger, interpreting it as an ASCII-hex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ding whitespace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long integer represented by the ASCII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re is no test for overflow. If the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es more than 8 nibbles of hex,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nibbles will be used to fill the long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ASCII, hex, convert, numeric,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ASCII-hex string to an unsigned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 value, ignoring any leading whit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atoh    atoh2   atolh    atolh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8.8lx", atolh("  deadbeef  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8.8lx", atolh("123456789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dbee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4567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OLH2.C     �   file date: 03/13/93    page   1 of   2 � ATOLH2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atolh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atolh2 (ASCII TO Long Hex con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n ASCII %hex string to a numeric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long atolh2(int *nchars, char *hex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hexstring to an unsigned long value, 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leading whitespace and interpreting it as an ASCI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x string. The number of hex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ut back into nchar (which, please note, is 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, not a 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unsigned long integer represented by the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lso puts the number of hex characters in the string 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calling program vari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re is no test for overflow. If the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es more than 8 nibbles of hex,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nibbles will be used to fill the long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ASCII, hex, convert, numeric,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ASCII-hex string into an unsigned lo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ing any leading whitespace; also tells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x characters are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atoh    atoh2   atolh    atolh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2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OLH2.C     �   file date: 03/13/93    page   2 of   2 � ATOLH2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nchar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lx", atolh2(&amp;nchars, "  deadbeef  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 %d", nchars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lx", atolh2(&amp;nchars, "dead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 %d", nchars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lx", atolh2(&amp;nchars, "123456789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 %d", nchar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dbeef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d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456789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OO.C       �   file date: 03/13/93    page   1 of   1 � ATOO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  ato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atoo (ASCII TO Octal con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n ASCII %octal string to a numeric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int atoo(char *octal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octalstring to an unsigned integer, interpre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as ASCII-octal and ignoring any leading whit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integer represented by the ASCII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re is no test for overflow. If the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es more than 15 bits of integer valu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ightmost 5 characters will be used in fi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teger. The function will properly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6-character string starting with 1 (which is,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se, a valid octal numb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ASCII, octal, convert,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ASCII-octal string to an unsigned 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ing any leading whit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atoh    atohl   atoo    atoo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4.4x", atoo("  123456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72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2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OO2.C      �   file date: 03/13/93    page   1 of   2 � ATOO2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 atoo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atoo2 (ASCII TO Octal conversion, version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n ASCII %octal string to a numeric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int atoo2(int *nchars, char *octal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octalstring to an unsigned integer, interpre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as an ASCII-octal string and ignoring any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integer represented by the ASCII string (also pu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 of characters in the string back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in the calling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re is no test for overflow. If the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es more than 15 bits of integer valu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ightmost 5 characters will be used in fi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teger. The function will properly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6-character string starting with 1 (which is,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se, a valid octal numb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ASCII, octal, convert,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ASCII-octal string into an unsigned 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ing leading whitespace and telling how many oc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are in the conver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atoh            atohl           atoo            ato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oh2           atohl2          atoo2           atoo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OO2.C      �   file date: 03/13/93    page   2 of   2 � ATOO2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nchar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x", atoo2(&amp;nchars, "  123456 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 %d", nchars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x", atoo2(&amp;nchars, "17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 %d", nchar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72e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2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TOC.C       �   file date: 03/13/93    page   1 of   1 � BTOC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  bto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btoc (Binary digit TO ASCII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 %binary digit to the corresponding ASC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toc(int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f digit is 1, return '1', if digit is 0, return '0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wise returns 0 to show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success: the ASCII charact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dig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ilure: 0 (the character isn't a binary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character, ASCII, binary, convert,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integer containing either a 0 or a 1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0' or '1' but returns a binary 0 for oth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btoc            dtoc            ht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ob            ctod            c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digit =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d  %c", digit, btoc(digi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OB.C       �   file date: 03/13/93    page   1 of   1 � CTOB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  cto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ctob (Character TO Binary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n ASCII character to the equivalent %bin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ctob(char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f c is '0', returns 0 and if c is '1', returns 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wise returns 2 to show ba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on success: the digit derived from the inpu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failure: 2 (input character is not a binary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character, ASCII, binary, convert,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ASCII-binary character to an integer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input of '0' returns 0, and input of '1' returns 1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thing else in returns 2 (failure 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btoc            dtoc            ht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ob            ctod            c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 = '1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c  %d", c, ctob(c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3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OD.C       �   file date: 03/13/93    page   1 of   1 � CTOD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  ct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ctod (Character TO Decimal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n ASCII %decimal digit to a numeric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ctod(char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c to the corresponding integer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eting c as an ASCII-decimal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on success: the digit derived from the inpu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failure: 10 (input character is not a decimal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character, ASCII, decimal, convert,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ASCII-decimal digit to a an integer;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teger 10 if the input is not a decimal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btoc            dtoc            ht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ob            ctod            c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 = '5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c  %d", c, ctod(c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OH.C       �   file date: 03/13/93    page   1 of   1 � CTOH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  cto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ctoh (Character TO Hexidecimal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n ASCII %hex character to a numeric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ctoh(char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c to an integer, interpreting it as an ASCII-h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on success: the digit derived from the inpu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failure: 16 (input character is not a hex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character, ASCII, hex, convert,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ASCII-hex digit to its integ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btoc            dtoc            ht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ob            ctod            c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 = 'f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c  %d", c, ctoh(c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3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SUB2.C   �   file date: 03/13/93    page   1 of   2 � DATESUB2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date_witho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date_without (get the current date and make it into a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WITOUT blanks or zer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reate a %date string without a pa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date_without(char *date_string, char *separ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date_string is filled with a string containing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in a format which uses the specified separator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no pa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date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ince there are no standards for the various data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ormats handled by the HHSTRING library "strdaten"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nd "strdatecnv" functions, the numbering sys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used is purely arbitrary. It is explained in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 DATEINFO.DOC, which accompanies the library.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support function for the functions strdate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t strdate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a support function for strdate&lt;1-&gt;7&gt;, this function g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date and makes it into a DATE string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ad character (normally ' ' or '0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date&lt; 1 | 2 | 3 | 4 | 5 | 6 | 7 &gt;    strdatecon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out    make_date_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pad    make_date_with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SUB2.C   �   file date: 03/13/93    page   2 of   2 � DATESUB2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file TESTDAT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3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SUB1.C   �   file date: 03/13/93    page   1 of   2 � DATESUB1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date_withp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date_withpad (get the current date and make it into a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WITH the specified PA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reate a %date string with a pa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date_withpad(char *date_string, char *separ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 pa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date_string is filled with a string containing tod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in a format which uses the specified sepa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pa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date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ince there are no standards for the various data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ormats handled by the HHSTRING library "strdaten"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nd "strdatecnv" functions, the numbering sys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used is purely arbitrary. It is explained in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 DATEINFO.DOC, which accompanies the library.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support function for the functions strdate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t strdate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a support function for strdate&lt;1-&gt;7&gt;, this function g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date and makes it into a DATE str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pad character (normally ' ' or '0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date&lt; 1 | 2 | 3 | 4 | 5 | 6 | 7 &gt;    strdatecon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out    make_date_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pad    make_date_with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SUB1.C   �   file date: 03/13/93    page   2 of   2 � DATESUB1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file TESTDAT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3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TOC.C       �   file date: 03/13/93    page   1 of   1 � DTOC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  dto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dtoc (Decimal digit TO ASCII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n %integer to an ASCII-decimal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dtoc(int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digit to the corresponding ASCII-decimal digi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 0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success: the ASCII charact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dig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ilure: 0 (the number is not in the range 0 to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character, ASCII, decimal, convert,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integer in the range 0 to 9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ing ASCII-decimal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btoc            dtoc            ht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ob            ctod            c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dig = 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d  %c", dig, dtoc(di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NC12.C      �   file date: 03/13/93    page   1 of   2 � FNC12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fnconv_1to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fnconv_1to2 (File Name CONVersion, type 1 TO type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s %file n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fnconv_1to2(char *f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fname from a type 1 format to a type 2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signation of "type 1" and "type 2" to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ypes" is purely arbitrary and has no relationship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naming convention outside thi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format 1 is "name.ext" with a period and no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format 2 is "name    ext", with exactly 1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ing however many spaces it tak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iddle to pad the name and however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takes at the end to pad the ex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1:       "sub1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2:       "sub2     h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onverte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file name must have enough space reserv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mmodate the expanded name under the type 2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the file name string is modified in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's space, use of this function's return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filename,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 file name from the format containing a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no blanks to the one with exactly 12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fnconv_2to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3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NC12.C      �   file date: 03/13/93    page   2 of   2 � FNC12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filename = "12345678.123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file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py(filename, "sub1.h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nconv_1to2(file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12345678.123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sub1     h  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NC21.C      �   file date: 03/13/93    page   1 of   2 � FNC21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fnconv_2to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fnconv_2to1 (File Name CONVersion, type 2 TO type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s %file n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fnconv_2to1(char *f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fname from a type 2 format to a type 1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signation of "type 1" and "type 2" to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ypes" is purely arbitrary and has no relationship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naming convention outside thi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format 1 is "name.ext" with a period and no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format 2 is "name    ext", with exactly 1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ing however many spaces it tak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iddle to pad the name and however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takes at the end to pad the ex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1:       "sub1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2:       "sub2     h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onverte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Since the file name string is modified in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's space, use of this function's return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filename,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 file name from the format containing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characters and no period to the one with no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fnconv_1to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4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NC21.C      �   file date: 03/13/93    page   2 of   2 � FNC21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filename = "1234     1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file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nconv_2to1(file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1234     1  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1234.1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TOC.C       �   file date: 03/13/93    page   1 of   1 � HTOC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  hto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htoc (Hexadecimal digit TO ASCII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 %hexadecimal digit to the corresponding ASC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htoc(int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digit to its corresponding ASCII-hex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success: the ASCII-hex charact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dig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ilure: 0 (the input digit isn't in the range 0 to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character, ASCII, hex, convert,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integer from 0 to 15 to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-hex digi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btoc            dtoc            ht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ob            ctod            c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dig = 1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d  %c", dig, htoc(di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4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NAME.C   �   file date: 03/13/93    page   1 of   2 � FILENAME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isfile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isfilename (IS this a valid FILE NAME) (not a path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determine the %validity of a DOS %file name (but no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path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sfilename(char *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examines the filename to see whether or not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DOS file name. Paths are NOT allowed. Th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s for illegal characters or too-long name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 0 for vali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1 if name contains * or ? but is otherwise 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2 if name contains invali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3 if name is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4 if extent is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5 if name is OK other than a meaning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of '*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examines a DOS file name (NOT a path name)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whether or not it is valid and if not, giv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about wh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NAME.C   �   file date: 03/13/93    page   2 of   2 � FILENAME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isfilename("12345678.9ab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isfilename("*.bak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isfilename("123&lt;5&gt;78.9ab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isfilename("123456789.ab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isfilename("1234567.89ab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isfilename("*234*.abc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4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SUB4.C   �   file date: 03/13/93    page   1 of   2 � DATESUB4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make_date_witho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make_date_without (MAKE a DATE string WITHOUT any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zeros. Put in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's str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support function for the functions strdate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t strdate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make a %date string without a pa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make_date_without(char *date_string,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*separ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ruct date *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uses DATE to create date_string, using separator but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s or 0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date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ince there are no standards for the various data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ormats handled by the HHSTRING library "strdaten"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nd "strdatecnv" functions, the numbering sys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used is purely arbitrary. It is explained in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 DATEINFO.DOC, which accompanies the library.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a support function for strdate&lt;1-&gt;7&gt;, this function mak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date string, from the data in a data structure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adding (blanks or zeros) and using a given se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rmally '-' or '/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date&lt; 1 | 2 | 3 | 4 | 5 | 6 | 7 &gt;    strdatecon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out    make_date_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pad    make_date_with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SUB4.C   �   file date: 03/13/93    page   2 of   2 � DATESUB4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file TESTDAT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4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SUB3.C   �   file date: 03/13/93    page   1 of   2 � DATESUB3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make_date_withp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make_date_withpad (MAKE a DATE string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D (blanks or zeros) and put i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alling function's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support function for the functions strdate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t strdate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make a %date string with a pa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make_date_withpad(char *date_string,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*separ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ruct date *DATE, char pa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uses DATE to create date_string, using the sepa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dchar supplied (pad is normally '/' or '-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date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ince there are no standards for the various data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ormats handled by the HHSTRING library "strdaten"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nd "strdatecnv" functions, the numbering sys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used is purely arbitrary. It is explained in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 DATEINFO.DOC, which accompanies the library.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a support function for strdate&lt;1-&gt;7&gt;, this function mak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date string, from the data in a date structure,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pad character (normally ' ' or '0'), and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seperator (normally '-' or '/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date&lt; 1 | 2 | 3 | 4 | 5 | 6 | 7 &gt;    strdatecon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out    make_date_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pad    make_date_with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SUB3.C   �   file date: 03/13/93    page   2 of   2 � DATESUB3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file TESTDAT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4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BLK.C     �   file date: 03/13/93    page   1 of   1 � FIRBLK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ptrfirstblan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blank (get PoinTeR to FIRST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%blank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blank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blank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blank (NULL if EOS found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 is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,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isthe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 = "no_blanks_in_this_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blank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blank(B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CHR.C     �   file date: 03/13/93    page   1 of   1 � FIRCHR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firs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chr (get PoinTeR to FIRS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occurrence in a str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%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chr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occur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of the specified character,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ning of the specified string. If the string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the character, the return pointer will be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occurrence of the character (NU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character does not occ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chr(Astring, 'm'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chr(Astring, 'z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5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CHRI.C    �   file date: 03/13/93    page   1 of   1 � FIRCHRI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firstchr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chri (get PoinTeR to FIRS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CHaRacter, Independant of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occurrence in a str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%character, %independent of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chri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occur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of the specified character, independent of ca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at the beginning of the specified string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does not contain the character, the return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occurrenc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ardless of case (NULL if the character does not occ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pendent of case, of a specifi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chri(Astring, 'S'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chri(Astring, 'z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is the 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DIG.C     �   file date: 03/13/93    page   1 of   1 � FIRDIG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firstdi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dig (get PoinTeR to FIRst decimal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%decimal digit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dig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decimal dig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decimal digit encountered, 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if none 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decimal,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which is a decimal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123  af69 is not it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dig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dig(Astring + 3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dig(Astring + 10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  af69 is no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9 is no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5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GR.C      �   file date: 03/13/93    page   1 of   1 � FIRGR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ptrfirstg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gr (get PoinTeR to FIRST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character in a GRoup of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occurance of any one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gr(char *instring, char *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nstring is scanned for the occurrenc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char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, or a NULL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,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in a given 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it: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gr(Astring, ".,;:!?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gr(Astring, "+-=()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the 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HEX.C     �   file date: 03/13/93    page   1 of   1 � FIRHEX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firsthe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hex (get PoinTeR to FIRST HEX digit in a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%hex digit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hex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hex dig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memory starting at the given pointer. i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s at a hex digit, that will be the one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hex digit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is function is applied to a string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a hex digit, it will return a pointer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string, but it WILL return a pointer, assuming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find a hex digit somewhere in memory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hex,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a hex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123  af69 is not it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hex(Astring +  3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hex(Astring +  5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hex(Astring + 10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69 is no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69 is no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5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NOBK.C    �   file date: 03/13/93    page   1 of   1 � FIRNOBK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ptrfirstnotblan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notblank (get PoinTeR to FIRST NOT-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%non-blank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notblank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non-blank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starting at the beginning of the specifie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string contains only blanks, the return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non-blank (NULL if only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e ASCII end of line ('\n') is NOT a blank,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 consisting of blanks ended by an EOL will NOT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ULL return from this function, it will get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, not,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character in a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1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      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firstnotblank(A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NOCH.C    �   file date: 03/13/93    page   1 of   1 � FIRNOCH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ptrfirstno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notchr (get PoinTeR to FIRST characte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the specified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occurrence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s not the specified %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notchr(char *ptr, char *fi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s not f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non-find (NULL if only fin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other than a specifi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1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aaaaaaaa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firstnotchr(Astring, 'a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5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NOCI.C    �   file date: 03/13/93    page   1 of   1 � FIRNOCI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firstnotchr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notchri (get PoinTeR to FIRST characte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 the specified CHaRacter, Independ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occurrence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s not the specified %character, %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notchri(char *ptr, char *fi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s not find in uppercase and not find in low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non-find (NULL if only fin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, not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, independent of case,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1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aaaAaaAaa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firstnotchri(Astring, 'A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NODG.C    �   file date: 03/13/93    page   1 of   1 � FIRNODG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ptrfirstnotdi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notdig (get PoinTeR to FIRST characte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a decimal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%non-digit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notdig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non-digi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starting at the beginning of the specifie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string contains only digits, the return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non-digit (NULL if only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, not, decimal,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not a decimal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123,456.78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 = "123456789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notdig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notdig(B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,456.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5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NOGR.C    �   file date: 03/13/93    page   1 of   1 � FIRNOGR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ptrfirstnotg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notgr (get PoinTeR to FIRS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which is NOT in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occurrenc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s not in a %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notgr(char *instring, char *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returns a pointer to the first occurrence in in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in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character not in the group, 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if the string contains only characters in th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not, character,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not in a given 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...!..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notgr(Astring, ".,;:!?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NOHX.C    �   file date: 03/13/93    page   1 of   1 � FIRNOHX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ptrfirstnothe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nothex (get PoinTeR to FIRST characte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a HEX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%non-hexdigit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nothex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non-hexdig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memory starting at the beginning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non-hexdigit (NULL if only h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s are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, not, hex,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not a hex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1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07af:c1b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firstnothex(A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c1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6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NORN.C    �   file date: 03/13/93    page   1 of   1 � FIRNORN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ptrfirstnotran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notrange (get PoinTeR to FIRST occurrence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NOT in a RANGE of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s the pointer to the %first occurrenc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in a %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notrange(char *instring, char c1, char c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returns a pointer to the first occurrence in in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haracter not in the range c1 to c2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character not in the range, 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if the whole string is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, not,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not in a given 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_is_it:_the_Sample_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notrange(Astring, 'A', 'z'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notrange(Astring, '!', 'z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_the_Sample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NOTT.C    �   file date: 03/13/93    page   1 of   1 � FIRNOTT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ptrfirstnottext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nottextterm (get PoinTeR to FIRST NOT-TEX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%non-text-terminator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nottextterm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non-tex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 in memory starting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non-text-terminator or NULL if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terminators are found in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"text word" is a human language construct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"string word" which is simply a set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rounded by whitespace. The only distinc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library is in the terminator. "Words"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d by a blank, a tab, an ASCII End-Of-Line (E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n End-Of-String (EOS). "Text words", however,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erminated by any of these punctuation marks: .!?: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, not, text,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character in a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a text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nottext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  ? !    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 = "  ? !  .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nottextterm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nottextterm(B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he 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6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NOWH.C    �   file date: 03/13/93    page   1 of   1 � FIRNOWH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ptrfirstnotwh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notwhite (get PoinTeR to FIRST NOT-WH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%non-whitespace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notwhite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non-wh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in memory starting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string. If the string contains only whitespac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turn pointer will be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non-whitespace character (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whitespace is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e ASCII end of line ('\n') is NOT white,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 consisting of nothing but an EOL will NOT ge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return from this function, it will get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, not, whitespace, blank,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not whit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19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\t\t   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notwhite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notwhite("   \t   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he 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NOWT.C    �   file date: 03/13/93    page   1 of   1 � FIRNOWT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ptrfirstnotword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notwordterm (get PoinTeR to FIRST NOT-WOR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%non-word-terminator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notwordterm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non-word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 in memory starting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non-word-terminator or NULL if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terminators are found in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, not, word,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character in a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a word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notword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       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 = "    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notwordterm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notwordterm(B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he 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6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RAN.C     �   file date: 03/13/93    page   1 of   1 � FIRRAN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ptrfirstran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range (get PoinTeR to FIRST occurrence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in a RANGE of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occuranc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a %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range(char *instring, char c1, char c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nstring is scanned for the occurrenc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ed in the range c1 to c2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, or a NULL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,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in a given 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it: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range(Astring, '!', '?'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range(Astring, '!', '/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the 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SUB.C     �   file date: 03/13/93    page   1 of   1 � FIRSUB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firstsu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sub (get PoinTeR to FIRS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occurrence of a %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sub(char *instring, 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nstring is scanned for the first occurrence of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ubstring, or NULL if substring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ncluded to have consistent name in the string lib;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 macro, defined in hhstring.h using the ANSI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tr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ptrfirstsub(a, b)       strstr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given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sub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6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firstsub(Astring, "Sample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6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SUBI.C    �   file date: 03/13/93    page   1 of   1 � FIRSUBI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firstsub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subi (get PoinTeR to FIRST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UBstring, Independant of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s the pointer to the %first occurrence of a %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subi(char *instring, 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returns a pointer to the first occurrence of sub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ubstring, or a NULL if the sub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substring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pendent of case, of a given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sub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subi(Astring, "SAMPLE string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subi(Astring, "notpresent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TEXT.C    �   file date: 03/13/93    page   1 of   1 � FIRTEXT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first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text (get PoinTeR to FIRST TEX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%text 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text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text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memory starting at the beginning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 If the string contains only whitespa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pointer will be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text word (NULL if only 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unctuation is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text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text 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this | prev&gt;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0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\t\t   not. It is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 = "first! word comes first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 = "\n . \t  ?  \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text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text(B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text(C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! word come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6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TXTR.C    �   file date: 03/13/93    page   1 of   1 � FIRTXTR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ptrfirsttext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textterm (get PoinTeR to FIRST TEX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%text word terminator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textterm(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text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 in in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text word terminat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 if no text word terminator is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"text word" is a human language construct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"string word" which is simply a set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rounded by whitespace. The only distinc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library is in the terminator. "Words"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d by a blank, a tab, an ASCII End-Of-Line (E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n End-Of-String (EOS). "Text words", however,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erminated by any of these punctuation marks: .!?: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, text,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a text word terminator. I.E.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characters in " \t\n\0.!?: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text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10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isthe.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 = "and\tso is this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textterm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textterm(B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textterm("nonehere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is this              leading blanks are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WH.C      �   file date: 03/13/93    page   1 of   1 � FIRWH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ptrfirstwh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white (get PoinTeR to FIRST WHITE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%whitespace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white(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blank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whitespace character (NULL if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 is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character, whitespace, blank,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whitespace (a blank or a 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isthe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 = "and\tso is this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white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white(B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is this              leading blanks are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7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WORD.C    �   file date: 03/13/93    page   1 of   1 � FIRWORD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firstwo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word (get PoinTeR to FIRS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%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word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memory starting at the beginning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 If the string contains only whitespa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pointer will be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word (NULL if only 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this | prev&gt;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6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\t\t   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 = "first word comes first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 = "\n   \t    \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word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word(B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word(C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word come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WDTR.C    �   file date: 03/13/93    page   1 of   1 � FIRWDTR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ptrfirstword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firstwordterm (get PoinTeR to FIRST WORD 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first %word terminator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firstwordterm(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 in in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first word terminator character (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word terminator is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word terminator is a member of the set ' 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\t', '\n', '\0'. It is NOT an English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. For those, see the function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 text instead of the term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first, word,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a word (NOT a "text" wor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. I.E. one of the characters in " \t\n\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isthe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 = "and\tso is this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wordterm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firstwordterm(B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is this              leading blanks are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7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BLK.C    �   file date: 03/13/93    page   1 of   1 � LASTBLK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lastblan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blank (get PoinTeR to LAST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%blank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blank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blank found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end of the specifi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last blank in a string (NULL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 blanks in the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blank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blank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blank("no_blanks_in_this_string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CHR.C    �   file date: 03/13/93    page   1 of   1 � LASTCHR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ptrlas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chr (get PoinTeR to LAST occurrence of a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occurrence of a %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chr(char *ptr, char fin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occurrence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when scanning backwards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last occurrence of a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 (NULL if the character does not occu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pecifi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lastchr(Astring, 'S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7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CHRI.C   �   file date: 03/13/93    page   1 of   1 � LASTCHRI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lastchr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chri (get PoinTeR to LAS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pendant of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occurrence,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, of a %character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chri(char *ptr, char fin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occurrence of a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pendent of case, found when scanning backwar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d of the specifi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last occurrence, independent of case,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haracter in a string (NULL if the charact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ccur in the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pendent of case, of a give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lastchri(Astring, 'S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DIG.C    �   file date: 03/13/93    page   1 of   1 � LASTDIG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ptrlastdi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dig (get PoinTer to LAST decimal DIGit in a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%decimal digit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dig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decimal digit f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ing backwards from the end of the specifi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last decimal digit in a string (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no hex decimal in the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decimal,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a decimal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123 abc this is it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dig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dig("no digits in this string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abc this i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7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GR.C     �   file date: 03/13/93    page   1 of   1 � LASTGR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ptrlastg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gr (get PoinTeR to LAST occurrenc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 of a GRoup of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occurrence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from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gr(char *instring, char *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returns the pointer to the the last occurrence in in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ny character which is in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, or a NULL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one of a given 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it: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gr(Astring, ".,;:!?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gr(Astring, "+-=()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the 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HEX.C    �   file date: 03/13/93    page   1 of   1 � LASTHEX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ptrlasthe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hex (get PoinTeR to LAST HEX digit in a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%hex digit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hex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hex digit found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end of the specifi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last hex digit in a string (NULL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 hex digits in the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hex,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a hex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123 abc this is it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hex(A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this i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7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NOBK.C   �   file date: 03/13/93    page   1 of   1 � LASTNOBK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lastnotblan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notblank (get PoinTeR to LAST NOT-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%non-blank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notblank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non-blank found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end of the specifi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last non-blank in a string (NULL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only blanks in the string, or if it is emp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not,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not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 This is the Sample string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lastnotblank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lastnotblank("     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g   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(null)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NOCH.C   �   file date: 03/13/93    page   1 of   1 � LASTNOCH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ptrlastno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notchr (get PoinTeR, to LAST, NOT the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occurrence of a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 which is not the specified %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notchr(char *ptr, char fin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occurrenc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, when scanning backwards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string, which is not the specifie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 (NULL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sts of nothing but the specified character o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p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not,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other than a specifi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.......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notchr(Astring, '.'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notchr(".......", '.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8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NOCI.C   �   file date: 03/13/93    page   1 of   1 � LASTNOCI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ptrlastnotchr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notchri (get PoinTeR, to LAST, NOT a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pendant of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occurrence, %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, of a character which is not the specified %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notchri(char *ptr, char fin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occurrence of any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pendent of case, found when scanning backwar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d of the specified string, which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 (NULL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sts only of the specified characters or is emp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not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, independent of case,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*******this is it*******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lastnotchri(Astring, '*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NODG.C   �   file date: 03/13/93    page   1 of   1 � LASTNODG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ptrlastnotdi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notdig (get PoinTer to LAST character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ich is NOT a decimal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character in a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a %decimal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notdig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the pointer to the last character in string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 decimal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, or NULL if none 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not, decimal,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not a decimal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value is: 12345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notdig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notdig("123456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8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NOGR.C   �   file date: 03/13/93    page   1 of   1 � LASTNOGR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lastnotg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notgr (get PoinTeR to LAS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which is NOT in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occurrenc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s not in a %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notgr(char *instring, char *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the pointer to the last occurrence in instring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which is not in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, or NULL if non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not,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not in a given 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it:  -123,456,789.012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&lt;--", ptrlastnotgr(Astring, "this 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notgr("ababca", "abc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NOHX.C   �   file date: 03/13/93    page   1 of   1 � LASTNOHX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ptrlastnothe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nothex (get PoinTeR to LAST character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ich is NOT a HEX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%hex digit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nothex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hex digit found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end of the specifi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last hex digit in a string (NULL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 hex digits in the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not, hex,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not a hex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value is: 1a23fe5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nothex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nothex("123abc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a23fe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8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NORN.C   �   file date: 03/13/93    page   1 of   1 � LASTNORN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lastnotran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notrange (get PoinTeR, to LAST, NOT in R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occurrence in a string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which is not in a %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notrange(char *instring, char c1, char c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the pointer to the last character in in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in the range c1 to c2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, or NULL if non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not,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not in a given 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{Sample}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notrange(Astring, ' ', 'z'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notrange("abcdef", 'a', 'f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NOTT.C   �   file date: 03/13/93    page   1 of   1 � LASTNOT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ptrlastnottext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nottextterm (get PoinTeR to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-TEXT-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character in a str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%text word termin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nottextterm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character found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end of the specified string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 text word terminator. I.E. not in the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\n\t\f\r\v.!?:;,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last non-wordterminator charact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(NULL if there are only word terminat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"text word" is a human language construct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"string word" which is simply a set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rounded by whitespace. The only distinc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library is in the terminator. "Words"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d by a blank, a tab, an ASCII End-Of-Line (E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n End-Of-String (EOS). "Text words", however,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erminated by any of these punctuation marks: .!?: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not, terminator, text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not a text word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text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0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 .  \t ?  \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--&gt;%s&lt;--", ptrlastnottextterm(A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g .          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8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NOWH.C   �   file date: 03/13/93    page   1 of   1 � LASTNOWH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lastnotwh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notwhite (get PoinTeR to LAST NOT-WH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%non-whitespac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notwhite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non-white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when scanning backwards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last non-whitespace charact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(NULL if there is only whitespace in the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not, whitespace, blank,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not whitespace (a blank or a 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   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--&gt;%s&lt;--", ptrlastnotwhite(A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g      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NOWT.C   �   file date: 03/13/93    page   1 of   1 � LASTNOW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ptrlastnotword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notwordterm (get PoinTeR to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-WORD-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character in a str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%word termin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notwordterm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character found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end of the specified string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 word terminator. I.E. not in the set " \n\t\f\r\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last non-wordterminator charact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(NULL if there are only word terminat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not, word,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not a word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&lt; blank | white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&lt; word | text &gt;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   \t   \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--&gt;%s&lt;--", ptrlastnotwordterm(A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g                                 tab expansion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--                                  show, but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8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RAN.C    �   file date: 03/13/93    page   1 of   1 � LASTRAN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lastran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range (get PoinTeR, to LAST, from R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occurrence in a string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in a %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range(char *instring, char c1, char c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the pointer to the last occurrence in instring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in the range c1 to c2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, or NULL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are out of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character which is in a given 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it: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range(Astring, '!', '?'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range(Astring, '!', '/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the 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SUB.C    �   file date: 03/13/93    page   1 of   1 � LASTSUB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ptrlastsu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sub (get PoinTeR to LAS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B-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occurrence of a %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sub(char *instring, 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returns a pointer to the last occurrence of sub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ubstring location, or a NUL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ring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given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sub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sub(Astring, "Sample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sub(Astring, "not there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9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SUBI.C   �   file date: 03/13/93    page   1 of   1 � LASTSUBI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lastsub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subi (get PoinTeR to LAST occurrence of a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, Independant of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occurrence, %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, of a %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subi(char *instring, 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last occurr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ubstring location, or a NUL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ring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substring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pendent of case, of a given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sub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subi(Astring, "SAMPLE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subi(Astring, "not there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TEXT.C   �   file date: 03/13/93    page   1 of   1 � LASTTEX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last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text (get PoinTeR to LAST TEX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%text 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text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text word found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end of the specifi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last text word it the string (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only whitespace and punctuation in the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"text word" is a human language construct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"string word" which is simply a set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rounded by whitespace. The only distinc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library is in the terminator. "Words"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d by a blank, a tab, an ASCII End-Of-Line (E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n End-Of-String (EOS). "Text words", however,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erminated by any of these punctuation marks: .!?: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word,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text 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this | prev&gt;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0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.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text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text("-----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text(" . \t ? 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9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TXTR.C   �   file date: 03/13/93    page   1 of   1 � LASTTXTR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lasttext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textterm (get PoinTeR to LAST TEXT 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%text terminator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textterm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text terminator f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ing backwards from the end of the specifi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last text terminator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 if there are no blanks in the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"text word" is a human language construct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"string word" which is simply a set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rounded by whitespace. The only distinc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library is in the terminator. "Words"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d by a blank, a tab, an ASCII End-Of-Line (E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n End-Of-String (EOS). "Text words", however,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erminated by any of these punctuation marks: .!?: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text,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text terminato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text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was this.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textterm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textterm("no_terms_in_this_string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WH.C     �   file date: 03/13/93    page   1 of   1 � LASTWH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lastwh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white (get PoinTeR to LAST WHITE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%whitespace charact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white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whitespace character f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canning backwards from the end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last whitespace character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 if there is no whitespace in the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whitespace, blank,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whitespace character (a blank or a 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white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white("no_whitespace_here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9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WORD.C   �   file date: 03/13/93    page   1 of   1 � LASTWORD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lastwo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word (get PoinTeR to LAS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%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word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word found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end of the specifi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last word it the string (NULL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nly whitespace in the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function is not bothered by final EOL ('\n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this | prev&gt;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\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word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word("--.--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word("--.--:\n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word("   \t   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.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.--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WDTR.C   �   file date: 03/13/93    page   1 of   1 � LASTWDTR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lastword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lastwordterm (get PoinTeR to LAST WORD 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last %word terminator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lastwordterm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word terminator f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ing backwards from the end of the specifi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last word terminator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 if there are no blanks in the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last, character, word,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la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word terminato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word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was this.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wordterm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lastwordterm("no_terms_in_this_string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9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BLK.C    �   file date: 03/13/93    page   1 of   2 � NEXTBLK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nextblan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blank (get PoinTeR to NEXT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%blank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blank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blank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following the given pointer. i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s at a blank, that will NOT be the one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character,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blank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BLK.C    �   file date: 03/13/93    page   2 of   2 � NEXTBLK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1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isthe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nextblank(Astring+5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9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CHR.C    �   file date: 03/13/93    page   1 of   2 � NEXTCHR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ptrnex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chr (get PoinTeR to NEXT occurrence of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occurrence in a str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%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chr(char *ptr, char fin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next occur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of the specified character,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pointer. If an EOS is encountered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ccurrence of the character, then the return poin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occurrence of the character (NU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character does not occ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occurrence of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CHR.C    �   file date: 03/13/93    page   2 of   2 � NEXTCHR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nextchr(Astring + 3, 's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CHRI.C   �   file date: 03/13/93    page   1 of   2 � NEXTCHRI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nextchr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chri (get PoinTeR to NEXT occurrence of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, independent of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occurrence in a str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%character, %independent of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chri(char *ptr, char fin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next occur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of the specified character, independent of ca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at the specified pointer. If an EO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any occurrence of the character, then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will be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occurrence of th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pendent of case (NULL if the character does not occ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character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case-independent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specified character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CHRI.C   �   file date: 03/13/93    page   2 of   2 � NEXTCHRI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nextchri(Astring, 'S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is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DIG.C    �   file date: 03/13/93    page   1 of   2 � NEXTDIG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ptrnextdi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dig (get PoinTeR to NEXT decimal DIGit in a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%decimal digit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dig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 in memory following the given pointe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points at a decimal digit, that will NO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pointed 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decimal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decimal,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decimal digit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DIG.C    �   file date: 03/13/93    page   2 of   2 � NEXTDIG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123  af69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dig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dig(Astring + 3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  af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DG.C   �   file date: 03/13/93    page   1 of   2 � NEXTNODG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ptrnextdi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dig (get PoinTeR to NEXT decimal DIGit in a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%decimal digit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dig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 in memory following the given pointe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points at a decimal digit, that will NO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pointed 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decimal digit, or a NULL if non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decimal,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decimal digit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DG.C   �   file date: 03/13/93    page   2 of   2 � NEXTNODG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123.45678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notdig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notdig(Astring + 5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456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GR.C     �   file date: 03/13/93    page   1 of   2 � NEXTGR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ptrnextg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gr (get PoinTeR to NEXT occurrenc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a GRoup of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occurrenc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a %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gr(char *string, char *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tring is scanned for the occurrence of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r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, or NULL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character,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character in a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ny one of a 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GR.C     �   file date: 03/13/93    page   2 of   2 � NEXTGR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it: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gr(Astring, ".,;:!?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gr(Astring, "+-=()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the 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HEX.C    �   file date: 03/13/93    page   1 of   2 � NEXTHEX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ptrnexthe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hex (get PoinTeR to NEXT HEX digit in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%hex digit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hex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hex dig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memory following the given pointer. i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s at a hex digit, that will NOT be the one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hex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hex,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hex digit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HEX.C    �   file date: 03/13/93    page   2 of   2 � NEXTHEX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123  af69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hex(Astring + 3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hex(Astring + 5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1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BK.C   �   file date: 03/13/93    page   1 of   2 � NEXTNOBK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nextnotblan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notblank (get PoinTeR to NEXT NOT-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%non-blank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notblank(char *string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nex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input string following the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d to by the input pointer. If only blank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to the end of the string, then a NULL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non-blank or a NULL if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s 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not,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non-blank charact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BK.C   �   file date: 03/13/93    page   2 of   2 � NEXTNOBK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6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label1      size3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    lab2\t\t  size4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Cstring = "    lab4        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nextnotblank(Astring+8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nextnotblank(Bstring+8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nextnotblank(Cstring+8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size3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       size4&lt;--        the blanks are the expanded '\t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(null)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1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CH.C   �   file date: 03/13/93    page   1 of   2 � NEXTNOCH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ptrnextno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notchr (get PoinTeR to NEXT occurrence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specified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occurrence in a str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which is not the specified %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notchr(char *ptr, char fin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next occur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of a character which is no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, starting at the specified pointer. If an E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ncountered before any occurrence of the non-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return pointer will be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occurrence of the non-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NULL if the character always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character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occurrence in a string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which is not the specified characte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CH.C   �   file date: 03/13/93    page   2 of   2 � NEXTNOCH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1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aaaAaAbbb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nextnotchr(Astring, 'a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aAb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1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CI.C   �   file date: 03/13/93    page   1 of   2 � NEXTNOCI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ptrnextnotchr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notchri (get PoinTeR to NEXT occurrenc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specified CHaRacter, case-Independa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occurrence in a str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which is not the specified %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independent of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notchri(char *ptr, char fin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next occur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of a character which is no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, independent of case, starting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. If an EOS is encountered before any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on-character, then the return pointer will be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occurrence of the non-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pendent of case (NULL if the character always occu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character, not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occurrence in a string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which is not the specified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pendent of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CI.C   �   file date: 03/13/93    page   2 of   2 � NEXTNOCI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1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aAaAaAbbb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nextnotchri(Astring, 'a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1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GR.C   �   file date: 03/13/93    page   1 of   2 � NEXTNOGR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nextnotg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notgr (get PoinTeR to NEXT occurrence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NOT in a GRoup of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occurrenc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in a %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notgr(char *string, char *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tring is scanned for the occurrenc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s NOT in the char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, or NULL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character, group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 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which is not in a given 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GR.C   �   file date: 03/13/93    page   2 of   2 � NEXTNOGR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0013.58  0014.21 and so o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notgr(Astring, "0123456789 .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notgr("12345", "0123456789 .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o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1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HX.C   �   file date: 03/13/93    page   1 of   2 � NEXTNOHX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ptrnextnothe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nothex (get PoinTeR to NEXT character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HEX digit in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%non-hex-digit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nothex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, following the given pointer, which is not a h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. if the pointer points at a hex digit, tha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he one pointed 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hex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hex, digit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non-hex-digit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character in a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a hex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HX.C   �   file date: 03/13/93    page   2 of   2 � NEXTNOHX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123af69 is the answ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nothex(A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RN.C   �   file date: 03/13/93    page   1 of   2 � NEXTNORN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nextnotran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notrange (get PoinTeR, NEXT, NOT in R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occurrence in a string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NOT in a %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notrange(char *instring, char c1, char c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nstring is scanned for the occurrenc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s NOT in the range c1 to c2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, or a NULL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not, character,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occurrence in a string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NOT in a 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RN.C   �   file date: 03/13/93    page   2 of   2 � NEXTNORN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it: {the Sample string}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notrange(Astring, ' ', 'z'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notrange(Astring, ' ', '}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the Sample string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TT.C   �   file date: 03/13/93    page   1 of   2 � NEXTNOT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ptrnextnottext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nottextterm (get PoinTeR to NEXT NOT-TEX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%non-text-terminator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nottextterm(char *string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next non-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 in the input string following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is pointed to by the input pointer. If only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s are found to the end of the string,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non-text-terminator or a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text terminators 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not, text,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non-text-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nottext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TT.C   �   file date: 03/13/93    page   2 of   2 � NEXTNOT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label1      size3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    lab2\t\t  size4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Cstring = "    lab4  .  ? !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nottextterm(Astring+8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nottextterm(Bstring+8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nottextterm(Cstring+8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WH.C   �   file date: 03/13/93    page   1 of   2 � NEXTNOWH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nextnotwh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notwhite (get PoinTeR to NEXT NOT-WH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%non-whitespace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notwhite(char *string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next "non-wh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" (anything other than a blank or a tab)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following the character that is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pointer. If only whitespace characters are f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d of the string, then a NULL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"non-white char" or a NULL if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 characters 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character, not, whitespace, blank,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non-white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WH.C   �   file date: 03/13/93    page   2 of   2 � NEXTNOWH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6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label1      size3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    lab2\t\t  size4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Cstring = "    lab4        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nextnotwhite(Astring+9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nextnotwhite(Bstring+9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nextnotwhite(Cstring+9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size3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size4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(null)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WT.C   �   file date: 03/13/93    page   1 of   2 � NEXTNOW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ptrnextnotword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notwordterm (get PoinTeR to NEXT NOT-WOR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%non-word-terminator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notwordterm(char *string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next non-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 in the input string following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is pointed to by the input pointer. If only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s are found to the end of the string,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non-word-terminator or a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word terminators 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not, word,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non-word-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notword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NOWT.C   �   file date: 03/13/93    page   2 of   2 � NEXTNOW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label1      size3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    lab2\t\t  size4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Cstring = "    lab4        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notwordterm(Astring+8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notwordterm(Bstring+8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notwordterm(Cstring+8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RAN.C    �   file date: 03/13/93    page   1 of   2 � NEXTRAN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nextran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range (get PoinTeR, NEXT, from R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occurrence in a string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from a %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range(char *instring, char c1, char c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nstring is scanned for the next occurrence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in the range c1 to c2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, or a NULL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character,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occurrence in a string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from a 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RAN.C    �   file date: 03/13/93    page   2 of   2 � NEXTRAN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6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it: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range(Astring, '!', '?'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range(Astring, '!', '/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the 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SUB.C    �   file date: 03/13/93    page   1 of   2 � NEXTSUB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ptrnextsu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sub (get PoinTeR to NEXT occurrence of a 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occurrence of a %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sub(char *ptr, 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ptr is scanned for the next occurrence of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occurrence of substring, or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ubstring does not appear in 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occurrence of a sub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sub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SUB.C    �   file date: 03/13/93    page   2 of   2 � NEXTSUB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6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nextsub(Astring, "Sample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SUBI.C   �   file date: 03/13/93    page   1 of   2 � NEXTSUBI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nextsub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subi (get PoinTeR to NEX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tring, Independant of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occurrence of a %sub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independant of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subi(char *inptr, 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nptr is scanned for the next case-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ccurrence of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occurrence of substring, or a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ring does not occur in in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substring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occurrence,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, of a substring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sub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SUBI.C   �   file date: 03/13/93    page   2 of   2 � NEXTSUBI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6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is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subi(Astring, "THIS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subi(Astring, "notpresent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TEXT.C   �   file date: 03/13/93    page   1 of   2 � NEXTTEX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next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text (get PoinTeR to NEXT TEX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%text 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text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next text 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. If there is no next word, then a NULL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ed. The "next text word" means the first n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 character following the first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following instring. Think about it this wa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instring, you look for the next terminator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re you look for the next non-terminator.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y, you get the next word whether instring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word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t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"text word" is a human language construct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"string word" which is simply a set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rounded by whitespace. The only distinc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library is in the terminator. "Words"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d by a blank, a tab, an ASCII End-Of-Line (E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n End-Of-String (EOS). "Text words", however,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erminated by any of these punctuation marks: .!?: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most of the "ptrnext..." functions ar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corresponding "ptrfirst..." function,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t be done with this function becaus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-oriented not character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word,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text 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this | prev&gt;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TEXT.C   �   file date: 03/13/93    page   2 of   2 � NEXTTEX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0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label1    size3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lab2.size4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Cstring = "lab4        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nexttext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nexttext(B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nexttext(Cstring+4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size3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size4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(null)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TXTR.C   �   file date: 03/13/93    page   1 of   2 � NEXTTXTR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nexttext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textterm (get PoinTeR to NEXT TEXT word 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%text word terminator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textterm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text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 in memory following the given pointe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points at a text terminator, that will NO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pointed 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text word terminator (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terminator is a legal text word terminator,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will never return a but may return 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string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character, text,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text word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text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TXTR.C   �   file date: 03/13/93    page   2 of   2 � NEXTTXTR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is.the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one_in_here.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textterm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textterm(B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the s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WH.C     �   file date: 03/13/93    page   1 of   2 � NEXTWH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nextwh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white (get PoinTer to NEXT WHITE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%whitespace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white(char *string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next "white cha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ither a blank or a tab) in the input string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racter that is pointed to by the input pointer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such character is found before the end of string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ULL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"white char" or a NULL if no "wh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"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character, whitespace, blank,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whitespace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WH.C     �   file date: 03/13/93    page   2 of   2 � NEXTWH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isthe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thisisthesample\t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nextwhite(Astring+5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nextwhite(Bstring+5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 string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     string&lt;--       (NOTE: the whitespa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xpanded '\t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WORD.C   �   file date: 03/13/93    page   1 of   2 � NEXTWORD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nextwo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word (get PoinTeR to NEX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%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word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next 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. If there is no next word, then a NULL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ed. The "next word" means the first non-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following the first white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instring. Think about it this way;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, you look for the next whitespace and th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you look for the next non-whitespace. That way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the next word whether instring starts with a wor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while most of the "ptrnext..." functions ar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corresponding "ptrfirst..." function,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t be done with this function becaus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-oriented not character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this | prev&gt;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WORD.C   �   file date: 03/13/93    page   2 of   2 � NEXTWORD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6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label1    size3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lab2\t\t  size4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Cstring = "lab4        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nextword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nextword(Bstring+4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nextword(Cstring+4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size3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size4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(null)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WDTR.C   �   file date: 03/13/93    page   1 of   2 � NEXTWDTR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nextword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nextwordterm (get PoinTeR to NEXT WORD 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next %word terminator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nextwordterm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returns a pointer to the first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 in memory following the given pointe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points at a word terminator, that will NO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pointed 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xt word terminator (since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 is a legal word terminator,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ver return a but may return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ike most of the ptrnext&lt;...&gt; functions, this o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which uses the corresponding ptrfirst&lt;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he ptrnext&lt;...&gt; function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the sake of consistency amo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HHSTRING. Also, the self-documented feature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ms to us to outweigh the apparent ridiculous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 large group of macros which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add one to a pointer in a call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next, character, word,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next word terminator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word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WDTR.C   �   file date: 03/13/93    page   2 of   2 � NEXTWDTR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is.the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none_in_here.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nextwordterm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ptrnextwordterm(B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BLK.C    �   file date: 03/13/93    page   1 of   1 � PREVBLK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prevblan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blank (get PoinTeR to PREVious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%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blank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first blank found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specified pointer. I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s to a blank, that will NOT be the one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is function skips over EVERYTHING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s which means that it will not stop a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undaries but will just scan all of memory (backward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a blank is found. If you point it som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 that doesn't have any blanks, the poin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back will NOT be the start of the string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prevblank(Astring + 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CHR.C    �   file date: 03/13/93    page   1 of   1 � PREVCHR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ptrprev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chr (get PoinTeR to PREVious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chr(char *ptr, char i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first occurrence of inchar f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ing backwards from the specified pointe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pointers to an occurrence of inchar,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be the one pointed 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in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is function skips over EVERYTHING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har which means that it will not stop a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undaries but will just scan all of memory (backward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inchar is found. If you point it som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 that doesn't have an inchar, the poin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back will NOT be in the string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 give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prevchr(Astring + 17, 's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CHRI.C   �   file date: 03/13/93    page   1 of   1 � PREVCHRI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prevchr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chri (get PoinTeR to PREVious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CHaRacter, Independant of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character, %independent of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chri(char *ptr, char i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first occurrence of inchar,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ase, found when scanning backwards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. If the pointer points to an occurrence of incha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will NOT be the one pointed 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in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is function skips over EVERYTHING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har which means that it will not stop a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undaries but will just scan all of memory (backward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inchar is found. If you point it som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 that doesn't have an inchar, the poin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back will NOT be in the string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 specified character,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prevchri(Astring + 17, 's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DIG.C    �   file date: 03/13/93    page   1 of   1 � PREVDIG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ptrprevdi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dig (get PoinTeR to PREVious decimal DIG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%decimal %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dig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decimal digit f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ing backwards from the the specified pointer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ointer points to a decimal digit, that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that will be pointed to 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hex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is function is pointed to somewhere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oesn't contain any decimal digits, i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ointer that is NOT in the string. Be car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decimal,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ny character which is a decimal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123 abc this is it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prevdig(Astring + 9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abc this i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GR.C     �   file date: 03/13/93    page   1 of   1 � PREVGR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ptrprevg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gr (get PoinTeR to PREVious occurrence of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racters in a GRoup of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occurrence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a %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gr(char *ptr, char *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memory is searched, backwards, starting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specified pointer. This continues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is found which in the specified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, or i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 is empty, then a NULL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function doesn't honor string boundaries, so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given a pointer in a string that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of the given characters, it will keep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through memory until it finds one. If no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, it will certainly find one in itself, so the wo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is that it will read 64K bytes and then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garbage pointer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ny character in a 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it: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prevgr(Astring + 20, ",.:;!?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HEX.C    �   file date: 03/13/93    page   1 of   1 � PREVHEX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ptrprevhe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hex (get PoinTeR to PREVious HEX digit in a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%hex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hex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hex digit found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the specified pointer. I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s to a hex digit, that is NOT the on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d to 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hex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is function is pointed to somewhere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oesn't contain any hex digits, it will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that is NOT in the string. Be car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hex,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ny character which is a hex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123 abc this is it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prevhex(Astring + 9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this i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5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NOBK.C   �   file date: 03/13/93    page   1 of   1 � PREVNOBK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prevnotblan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notblank (get PoinTeR to PREVious NOT-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%non-blank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notblank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first non-blank found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specified pointer. I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s to a non-blank, that will NOT be the one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non-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not,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ny character other than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prevnotblank(Astring + 8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NOCH.C   �   file date: 03/13/93    page   1 of   1 � PREVNOCH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ptrprevno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notchr (get PoinTeR, to PREVious, NO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occurrence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s not the specified %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notchr(char *ptr, char i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first occurrence, found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specified pointer, of a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inchar. If the pointer pointer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inchar, that will NOT be the one pointed to up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non-incha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is function just scans memory (backwa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on-inchar character is found. If you point it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string that contains only inchar, the pointer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will NOT be in the string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character, previous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ny character other than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*******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prevnotchr(strend(Astring), '*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5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NOCI.C   �   file date: 03/13/93    page   1 of   1 � PREVNOCI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ptrprevnotchr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notchri (get PoinTeR to PREVious occurrence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which is NOT 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, Independant of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occurrence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s not the specified %character, %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notchri(char *ptr, char i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first occurrence found,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specified pointer,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inchar, independent of case. If the pointer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occurrence of a character other than inchar,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he one pointed 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is function keeps scanning (backwards)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inchar is found. If you point it somewhere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consists of only inchar characters, the poin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will NOT be in the string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not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ny character which,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, is not a specifi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chr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.......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prevnotchri(Astring + strlen(Astring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'.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NODG.C   �   file date: 03/13/93    page   1 of   1 � PREVNODG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ptrprevnotdi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notdig (get PoinTeR to PREVious NOT decimal 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character which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decimal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notdig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character found,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the specified pointer, which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imal digit. If the pointer points to a decimal digi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is NOT the one that will be pointed to 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is function is pointed to somewhere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contains only decimal digits, i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ointer that is NOT in the string. Be car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not, decimal,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ny character which is not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this is it: 12345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prevnotdig(Astring + strlen(Astring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5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NOGR.C   �   file date: 03/13/93    page   1 of   1 � PREVNOGR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prevnotg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notgr (get PoinTeR to PREVious occurrence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which is NOT in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character not in a %gro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notgr(char *ptr, char *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memory is searched, backwards, starting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specified pointer. This continues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is found which is not in the specified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function doesn't honor string boundaries, so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given a pointer in a string that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of the given characters, it will keep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through memory until it finds one. If no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, it will certainly find one in itself, so the wo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is that it will read 64K bytes and then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garbage pointer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not,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ny character which is not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it:  -123,456,789.012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prevnotgr(Astring + 25, " ,.-123456789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-123,456,789.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NOHX.C   �   file date: 03/13/93    page   1 of   1 � PREVNOHX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ptrprevnothe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nothex (get PoinTeR to PREVious NOT-HEX-dig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character which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hex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nothex(char *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the first character found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the specified pointer, which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h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. If the pointer points to a non-hex digit,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ne that will be pointed to 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non-hex-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is function is pointed to somewhere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oesn't contain any hex digits, it will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that is NOT in the string. Be car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not, hex,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ny character which is not a hex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d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this is it: a12ef3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prevnothex(Astring + strlen(Astring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12e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5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NORN.C   �   file date: 03/13/93    page   1 of   1 � PREVNORN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prevnotran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notrange (get PoinTeR, to PREVious, NOT in R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occurrence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in a %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notrange(char *ptr, char c1, char c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returns the pointer to the first occurrence i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ing backwards from ptr, of any character no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c1 to c2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not, character,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ny character which is not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{Sample}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prevnotrange(Astring + 20, ' ', 'z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NOTT.C   �   file date: 03/13/93    page   1 of   1 � PREVNOT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ptrprevnottext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nottextterm (get PoinTeR to PREVious NOT-TEX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%non-text-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nottextterm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first non-text-terminator f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ing backwards from the specified pointe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points to a non-text-terminator, tha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he one pointed 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non-text-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"text word" is a human language construct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"string word" which is simply a set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rounded by whitespace. The only distinc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library is in the terminator. "Words"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d by a blank, a tab, an ASCII End-Of-Line (E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n End-Of-String (EOS). "Text words", however,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erminated by any of these punctuation marks: .!?: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not, text,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ny character other than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nottext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prevnottextterm(Astring + 8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5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NOWH.C   �   file date: 03/13/93    page   1 of   1 � PREVNOWH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prevnotwh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notwhite (get PoinTeR to PREVious NOT-WHITE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%non-whitespac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notwhite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first non-whitespace character f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canning backwards from the specified pointer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ointer points to a non-whitespace character,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be the one pointed 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non-whit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not, whitespace, blank,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ny character other than whit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\t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prevnotwhite(Astring + 8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    the sample string               note: blan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he expanded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NOWT.C   �   file date: 03/13/93    page   1 of   1 � PREVNOW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ptrprevnotword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notwordterm (get PoinTeR to PREVious NOT-WOR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%non-word-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notwordterm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first non-word-terminator f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ing backwards from the specified pointe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points to a non-word-terminator, tha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he one pointed 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non-word-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not, word,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ny character other than a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notword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prevnotwordterm(Astring + 8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RAN.C    �   file date: 03/13/93    page   1 of   1 � PREVRAN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prevran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range (get PoinTeR, PREVious, from R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occurrence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a %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range(char *ptr, char c1, char c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memory is scanned backwards, starting one charact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, until an occurrence is found of a characte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range c1 to c2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character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ny character from a given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it: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prevrange(Astring + 20, '!', '?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SUB.C    �   file date: 03/13/93    page   1 of   1 � PREVSUB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ptrprevsu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sub (get PoinTer to PREVious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sub(char *ptr, 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first occurrence of the substring f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canning backwards from the specified pointe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pointers to an occurrence of the substring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be the one pointed 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ubstring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is function will just scan all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ackwards) until inchar is found. If you poin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where in a string that doesn't have an inchar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you get back will NOT be in the string.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 given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sub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1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prevsub(Astring + 25, "Sample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SUBI.C   �   file date: 03/13/93    page   1 of   1 � PREVSUBI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prevsub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subi (get PoinTer to PREVious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string, Independant of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pointer to the %previous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substring, %independent of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subi(char *ptr, 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first case-independen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ring found when scanning backwards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. If the pointer pointers to an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ring, that will NOT be the one pointed to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ubstring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is function will just scan all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ackwards) until inchar is found. If you poin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where in a string that doesn't have an inchar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you get back will NOT be in the string.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substring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 given substring, independent of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sub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1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prevsubi(Astring + 25, "SAMPLE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TEXT.C   �   file date: 03/13/93    page   1 of   2 � PREVTEX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prev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text (get PoinTeR to PREVious TEX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%text word from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text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cans backwards for a character which is a text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 (see comments below), then scans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non-terminator, then scans backward for a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ain and returns the pointer to the text word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erminator. Think of it this way; given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oint in a sentence, this function returns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word preceding the one pointed to. I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s at a text word terminator,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ointer to the text word which prece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t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e pointer points to the end of a string or to an E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'\n'), the function will return a pointe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in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input pointer points to the first word in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word will NOT be that word but will be that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eded by all of the characters which precede i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up to and including the previous text w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word,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text word previous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this | prev&gt;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TEXT.C   �   file date: 03/13/93    page   2 of   2 � PREVTEX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0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[80] = "time date size.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prevtext(str+15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prevtext(str+13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.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size.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TXTR.C   �   file date: 03/13/93    page   1 of   1 � PREVTXTR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prevtext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textterm (get PoinTeR to PREVious TEX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%text word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textterm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first text word terminator f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ing backwards from the specified pointe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points to a text word terminator, tha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he one pointed 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text word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is function skips over EVERYTHING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terminators which means that it will not stop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boundaries but will just scan all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ackwards) until a text word terminator is foun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it somewhere in a string that does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eding text word terminators, the pointer you get 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be the start of the string, but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 pointer to the string terminator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in memory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text, word,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 text word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text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prevtextterm(Astring + 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WH.C     �   file date: 03/13/93    page   1 of   1 � PREVWH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ptrprevwh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white (get PoinTeR to PREVious WHITE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%whitespac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white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first whitespace found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s from the specified pointer. I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s to a white character, that will NOT be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d 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whitespac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is function skips over EVERYTHING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s and tabs which means that it will not stop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boundaries but will just scan all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ackwards) until a blank or tab is found. If you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somewhere in a string that doesn't have any whitespac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ointer you get back will NOT be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whitespace, blank,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 whitespace character (tab or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{not}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&lt; first | last | next | prev &gt;{not}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4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prevwhite(Astring + 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WORD.C   �   file date: 03/13/93    page   1 of   2 � PREVWORD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prevwo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word (get PoinTeR to PREVious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%word from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word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cans backwards for whitespace, then scans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non-whitespace, then scans backward for 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ain and returns the pointer to the word follow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. Think of it this way; given a pointer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in a sentence, this function returns th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ord preceding the one pointed to. I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s at whitespace, this function returns th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ord which precedes the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e pointer points to the end of a string or to an E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'\n'), the function will return a pointe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in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input pointer points to the first word in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word will NOT be that word but will be that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eded by all of the characters which precede i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up to and including the previous word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word previous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this | prev&gt;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WORD.C   �   file date: 03/13/93    page   2 of   2 � PREVWORD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4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[80] = "time date siz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prevword(str+9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prevword(str+13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siz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siz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WDTR.C   �   file date: 03/13/93    page   1 of   1 � PREVWDTR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ptrprevwordte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prevwordterm (get PoinTeR to PREVious WORD TERMin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%previous %word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prevwordterm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ets a pointer to first word terminator f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ing backwards from the specified pointe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points to a word terminator, tha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ne pointed to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previous word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is function skips over EVERYTHING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terminators which means that it will not stop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boundaries but will just scan all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ackwards) until a word terminator is foun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it somewhere in a string that does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eding word terminators, the pointer you get 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be the start of the string, but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 pointer to the string terminator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in memory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previous, character, word,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first occurrence, previou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pointer, of a word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prev &gt;word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3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ptrprevwordterm(Astring + 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Samp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7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TEXT.C   �   file date: 03/13/93    page   1 of   1 � THISTEX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this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thistext (get PoinTeR to THIS T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beginning of the %text word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, regardless of what character in the word is 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thistext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cans backward until whitespace is encounter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 the pointer to the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. If the input pointer points at white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 terminator, then the return will be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t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e input pointer points to the first text wo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, the pointer returned will almost certainly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to that text word but will point to that text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eded by all of the non-text-terminato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precede it in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this, text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beginning of the text word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, regardless of what character in the word is 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this | prev&gt;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ing[80] = "time date siz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thistext(string+5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thistext(string+8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siz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siz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WORD.C   �   file date: 03/13/93    page   1 of   1 � THISWORD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ptrthiswo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ptrthisword (get PoinTeR to THIS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pointer to the beginning of the %word pointed t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ardless of what character in the word is 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ptrthisword(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cans backward until whitespace is encounter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 the pointer to the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. If the input pointer points at white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 terminator, then the return will be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e input pointer points to the first word in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ointer returned will almost certainly NOT poi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word but will point to that word preceded by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on-whitespace characters which precede it in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pointer, this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beginning of the word pointed t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ardless of what character in the word is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ptr&lt; first | last | next | this | prev&gt;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ing[80] = "time date siz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thisword(string+5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trthisword(string+8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siz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siz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7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LANK.C      �   file date: 03/13/93    page   1 of   1 � BLANK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blan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blank (STRing, set to all BLAN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set a string to all %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blank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akes a string which has a terminating '\0' and fill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blanks, leaving the terminating zero 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is a macro, defined in hhstring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strblank(s)     strset(s, ' 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set,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sets a string to all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blank | eos | set | zer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instring = "this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blank(in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%d", instring, strlen(in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LK2TAB.C    �   file date: 03/13/93    page   1 of   2 � BLK2TAB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strblanktota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blanktotab (STRing BLANKs TO TAB compres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ompress excess %blanks to %TAB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blanktotab(char *inpline, int tab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long strings of blanks are compressed to TAB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many spaces are compressed depends on the tabspac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few blanks just before a tabspace boundary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(1) The string pointed to by the return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is in the calling function's spac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value is provided as a convenience,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it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 It may see strange, at first glance, that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irst has all existing tabs removed before ta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dded. This is quite necessary, however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re proper operation of the program in all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blank, tab,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mpresses blanks to a specified tab spacing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ide quotes, so be carefu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tabtoblank   strblankto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i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py(Astring, "This    is  the      sample     line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\n%s"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blanktotab(Astring, 8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12345678901234567890123456789012345678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(ii = 0; ii &lt; strlen(Astring); ii++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ch(Astring[ii]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py(Astring, "This    is  the      sample     line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\n%s"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blanktotab(Astring, 4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12345678901234567890123456789012345678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(ii = 0; ii &lt; strlen(Astring); ii+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7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LK2TAB.C    �   file date: 03/13/93    page   2 of   2 � BLK2TAB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ch(Astring[ii]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OTE: in the following "printout", the ^ represen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TAB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  is  the      sample    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456789012345678901234567890123456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^is  the^     sample^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  is  the      sample    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456789012345678901234567890123456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^is^the^^ sample^^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ENTER.C     �   file date: 03/13/93    page   1 of   2 � CENTER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ce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enter (STRing C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enter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enter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evens out the blanks around a string so that the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is centered. TABs are treated as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, so this function is not necessarily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s with leading and/or trailing TABs (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abtoblank can be used to expand TABs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ing and the function strblanktotab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 excess blanks with TABs after cente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function assumes that the input string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 on one or both sides but there is no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t doesn't. If there is no whitespace at all,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does no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enter,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enter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just{new}         strcenter{n}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7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ENTER.C     �   file date: 03/13/93    page   2 of   2 � CENTER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Astring = "  2 left blanks, 11 right blanks           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Bstring = "            12 left blanks,  0 right blanks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enter(A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enter(B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n--&gt;%s&lt;--\n--&gt;%s&lt;--", Astring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      2 left blanks, 11 right blanks      &lt;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     12 left blanks,  0 right blanks      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ENTERN.C    �   file date: 03/13/93    page   1 of   2 � CENTERN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center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entern (STRing CENTER to N-char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enter a string and force it to a specified %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entern(char *instring, int wid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evens out the blanks around a string so that the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is centered, while at the same time setting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size (including blanks) to the specified wid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function assumes that the input string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 on one or both sides but there is no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t doesn't. If there is no whitespace at all,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does no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enter, size, justify,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enters a string and forces it to a specified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just{new}         strcenter{n}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7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ENTERN.C    �   file date: 03/13/93    page   2 of   2 � CENTERN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                           string #1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 = "string #2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entern(Astring, 13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entern(Bstring, 13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--&gt;%s&lt;--\n--&gt;%s&lt;--", Astring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  string #1  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  string #2  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ENTERW.C    �   file date: 03/13/93    page   1 of   2 � CENTER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center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enternew (STRing CENTER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enter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enternew(char *newstring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evens out the blanks around a string so that the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is centered. TABs are treated as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this function is not necessarily useful for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ding and/or trailing TABs. The result is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string with the input string being left untou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function assumes that the input string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 on one or both sides but there is no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t doesn't. If there is no whitespace at all,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just moves instring to new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not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and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enter, justify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enters a string and puts the result in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just{new}         strcenter{n}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ENTERW.C    �   file date: 03/13/93    page   2 of   2 � CENTER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Astring = "  2 left blanks, 11 right blanks           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Bstring = "            12 left blanks,  0 right blanks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Dstring[8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enternew(Cstring, A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enternew(Dstring, B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n--&gt;%s&lt;--\n--&gt;%s&lt;--", Cstring, D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      2 left blanks, 11 right blanks      &lt;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     12 left blanks,  0 right blanks      &lt;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ENTERNW.C   �   file date: 03/13/93    page   1 of   2 � CENTERN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strcentern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enternnew (STRing, CENTER, to N-chars, to NE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enter a string and force it to a specified %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entern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 wid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evens out the blanks around a string so that the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is centered, while at the same time setting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size (including blanks) to the specified width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ting the result into new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w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function assumes that the input string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 on one or both sides but there is no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t doesn't. If there is no whitespace at all,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does no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does not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and overlapping newstring/instring may or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enter, justify, size, new,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enters a string and forces it to a specified width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s the result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just{new}         strcenter{n}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ENTERNW.C   �   file date: 03/13/93    page   2 of   2 � CENTERN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                         string #1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string #2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enternnew(Cstring, Astring, 13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C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enternnew(Cstring, Bstring, 13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-&gt;%s&lt;--", C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  string #1  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  string #2  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KSUMA.C     �   file date: 03/13/93    page   1 of   1 � CKSUMA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checksum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ecksuma (STRing, get CHECKSUM, Arithmet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omputes the %arithmetic %checksum of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long strchecksuma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n arithmetic checksum is taken on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arithmetic checksum of the inpu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a long result is used so as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antially more reliable result than i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mag-tape checksum concept (circa 1955)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ecksum of a string of bytes was a byte (the "sum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actually an exclusive-or of the bytes).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s, this function gives an arithmetic sum, no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al check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ecksum,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mputes the arithmetic checksum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ecksum{i}&lt; a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0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d", strchecksuma(A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KSUMIA.C    �   file date: 03/13/93    page   1 of   1 � CKSUMIA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strchecksumi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ecksumia (STRing, get CHECKSUM, case-Independ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ithmet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omputes the %arithmetic %checksum of a string %indpend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long strchecksumia(char *in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n arithmetic checksum is taken on instring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being converted to upper cas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sum is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arithmetic checksum of the input string (taken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case indepen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a long result is used so as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antially more reliable result than i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mag-tape checksum concept (circa 1955)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ecksum of a string of bytes was a byte (the "sum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actually an exclusive-or of the bytes).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s, this function gives an arithmetic sum, no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al check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ecksum, arithmetic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mputes the arithmetic checksum of a string,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ecksum{i}&lt; a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0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d", strchecksumia(A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KSUMIL.C    �   file date: 03/13/93    page   1 of   1 � CKSUMIL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strchecksumi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ecksumil (STRing, get CHECKSUM, case-Independ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ic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omputes the %logical %checksum of a string, %independ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strchecksumil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 logical checksum is taken on instring,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being converted to upper cas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sum is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logical checksum of the input string (taken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-independent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is function is based on the original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checksum as the exclusive-or of string of byt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cept, (circa 1955) is much less reliabl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ithmetic checksum provided by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hecksuma and strchecksum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ecksum, logical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mputes the logical checksum of a string,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ecksum{i}&lt; a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0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2.2x", strchecksumil(A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KSUML.C     �   file date: 03/13/93    page   1 of   1 � CKSUML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checksum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ecksuml (STRing, get CHECKSUM, Logic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omputes the %logical %checksum of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strchecksuml(char *in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 logical checksum is taken on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logical checksum of the inpu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is function is based on the original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checksum as the exclusive-or of string of byt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cept, (circa 1955) is much less reliabl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ithmetic checksum provided by the function strchecksu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ecksum,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mputes the logical checksum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ecksum{i}&lt; a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0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2.2x", strchecksuml(A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CNT.C     �   file date: 03/13/93    page   1 of   1 � CHRCNT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chrcou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count (STRing CHaRacter COUNT of occurren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return the %count of occurrences of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%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give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chrcount(char *instring, int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nstring is scanned and the occurrences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are c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number of occur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ports the number of occurrences in a str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rcount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d", strchrcount(Astring, 's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CNTI.C    �   file date: 03/13/93    page   1 of   1 � CHRCNTI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chrcount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counti (STRing CHaRacter, COUNT of occurren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-Independa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return the %count of occurrences, %independant of case,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%character in a give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chrcounti(char *instring, char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nstring is scanned and the case-independent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character c are c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number of occur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count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ports the number occurrences in a string of a cas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penden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rcount{i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d", strchrcounti(Astring, 's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DEL.C     �   file date: 03/13/93    page   1 of   1 � CHRDEL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chrd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del (STRing CHaRacter 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, from a string, all occurrences of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hrdel(char *instring, char del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ccurrences of delchar are deleted from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delchar of binary zero ('\0') will have no effec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o waste some machi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from a string all occurrences of a give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rdel&lt; {i} | range | set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19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Dummy string --- to show char deletio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chrdel(Astring, '-'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hrdel(Astring, ' 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mmy string  to show cha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mmystringtoshowchar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9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DELG.C    �   file date: 03/13/93    page   1 of   1 � CHRDELG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chrdelg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delgr (STRing, CHaRacter, DELete a GRoup of 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(from a string) all occurrences of each of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hrdelgr(char *instring, char *del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ccurrences of each of the characters in delchar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from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delchars character of '\0' will always be take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 for the delchars string, so '\0' cannot b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delchar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delete,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from a string all occurrences of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in a group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rdel&lt; {i} | range | gr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o // show \\ deletion ----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chrdelgr(Astring, "/\\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chrdelgr(Astring, "- 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show  deletion 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show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DELGW.C   �   file date: 03/13/93    page   1 of   2 � CHRDELG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strchrdelgr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delgrnew (STRing, CHaRacter, DELete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s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all occurances of any character from a %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hrdelgr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r *del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newstring is created as instring without any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of the characters in del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delchars character of '\0' will always be take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 for the delchars string, so '\0' cannot b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delchar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ally, it should not be a requirement that new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s large as instring (one might KNOW that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characters were going to get deleted)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icular implementation DOES requir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delete, group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from a string all occurrences of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in a group of characters and put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rdel&lt; {i} | range | gr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9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DELGW.C   �   file date: 03/13/93    page   2 of   2 � CHRDELG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o // show \\ deletion ----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hrdelgrnew(Bstring, Astring, "/\\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B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chrdelgrnew(Cstring, Bstring, "- 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show  deletion 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show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DELI.C    �   file date: 03/13/93    page   1 of   1 � CHRDELI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*                       �����������������������Ŀ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chrdel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deli (STRing, CHaRacter, DELete, case-Independa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, from a string, all occurrences of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character, %independant of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hrdeli(char *instring, char del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case-independent occurrences of delchar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delchar of binary zero ('\0') will have no effec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o waste some machi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delete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from a string all case-independent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give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rdel&lt; {i} | range | set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Dummy --- to show char deletio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chrdeli(Astring, '-'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hrdeli(Astring, 'd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mmy  to show cha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mmy  to show char 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9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DELIW.C   �   file date: 03/13/93    page   1 of   2 � CHRDELI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strchrdeli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delinew (STRing, CHaRacter, 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se-Independant,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all occurrences of a given %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independant of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hrdeli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r del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newstring is created as instring but with all cas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pendent occurrences of delchar having been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delchar is binary zero ('\0'), newstring will eq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delete, case-independent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from a string all case-independent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given character and puts the result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rdel&lt; {i} | range | set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DELIW.C   �   file date: 03/13/93    page   2 of   2 � CHRDELI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Dummy --- to show char deletio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chrdelinew(Bstring, Astring, '-'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hrdelinew(Cstring, Bstring, 'd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C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mmy  to show cha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mmy  to show char 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9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DELW.C    �   file date: 03/13/93    page   1 of   2 � CHRDEL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chrdel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delnew (STRing, CHaRacter, DELete a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(from a string) all occurrences of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hrdel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r del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newstring is created as instring but with all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char having been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delchar is binary zero ('\0'), newstring will eq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delete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from a string all occurrences of a give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uts the result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rdel&lt; {i} | range | set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DELW.C    �   file date: 03/13/93    page   2 of   2 � CHRDEL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19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Astring[80] = "Dummy string --- to show char deletion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n%s", strchrdelnew(Bstring, Astring, '-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hrdelnew(Cstring, Bstring, ' 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n%s", C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my string  to show char dele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mystringtoshowchar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9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DELR.C    �   file date: 03/13/93    page   1 of   1 � CHRDELR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strchrdelran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delrange (STRing, CHaRacter, DELete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all characters in a specified %range,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hrdelrange(char *instring, char lo, char h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f the characters in instring which fall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lo to hi, inclusive, are deleted from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delete,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from a string all characters in a specifie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rdel&lt; {i} | range | set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(is) the Sampl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hrdelrange(Astring, '!', 'Z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chrdelrange(Astring, 'a', 'e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 m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DELRW.C   �   file date: 03/13/93    page   1 of   2 � CHRDELR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strchrdelrange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delrangenew (STRing, CHaRacter, DELete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to a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all characters in a specified %range,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hrdelrange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 lo, char h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f the characters in instring which fall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lo to hi, inclusive, are deleted from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the string is otherwise copied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delete, range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from a string all characters in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of characters and puts the result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rdel&lt; {i} | range | set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DELRW.C   �   file date: 03/13/93    page   2 of   2 � CHRDELR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(is) the Sampl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hrdelrangenew(Bstring, Astring, '!', 'Z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B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chrdelrangenew(B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tring, 'a', 'e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a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(is) th Sm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FROMC.C   �   file date: 03/13/93    page   1 of   2 � CHRFROMC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chrfrom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fromc (STRing convert CHaRacter FROM C-sequ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onvert a character from %C-sequence format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chrfromc(int *nchars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a C-sequence "character" to a string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character is not a C-sequence character, then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imply returned. The number of character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-sequence is also "returned" by putting it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back in the calling program (see comments below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-sequence strings handled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0      string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a     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b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f     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n     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r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t    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v      vertic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"      doub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'      sing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\    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xdd    dd = one or two hexadecimal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nnn    nn = one to three OCTAL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converted character (there is not "failure" mode;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strings return a single charac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when converting a single character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in the C-sequence may be irrelevant, but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is function to convert a whole string (a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it is used by strfromc) it is necessary to know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has left off in the input string; this is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nchar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FROMC.C   �   file date: 03/13/93    page   2 of   2 � CHRFROMC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nvert, character, C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 character from C-sequence format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{chr}&lt;to | from&gt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1[10] = "\\\\";         note: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2[10] = "\\t";          note: t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nchar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d  %d", strchrfromc(&amp;nchars, str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chrfromc(&amp;nchars, str2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2  9                   note: backslash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RPL.C     �   file date: 03/13/93    page   1 of   1 � CHRRPL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chrrp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rpl (STRing CHaRacter RePL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eplace all occurrences of one %character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noth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hrrpl(char *instring, char from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 to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ccurrences of fromchar in instring ar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places, in a string, all occurrences of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noth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rrpl{i}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05/09/90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hrrpl(Astring, '/', '-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5-09-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RPLI.C    �   file date: 03/13/93    page   1 of   1 � CHRRPLI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chrrpl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rpli (STRing, CHaRacter, RePLace, case-Independa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eplace all matching %characterss, %indpendant of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hrrpli(char *instring, int fromchar, int to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ccurrences of the character fromchar in instring (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ter which case it is in instring) ar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to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mod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replace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places, in a string, all case-independent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one character with anoth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rrpl{i}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hrrpli(Astring, 's', '*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chrrpli(Astring, 't', '@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* i* the *ample *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hi* i* @he *ample *@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RPLIW.C   �   file date: 03/13/93    page   1 of   2 � CHRRPLI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strchrrpli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rplinew (STRing, CHaRacter, RePL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se-Independant,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eplace all occurrences, %independant of case,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character with anoth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hrrpli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 fromchar, char to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case-independent occurrences of fromchar ar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ochar as the string is otherwise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 to new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replace, case-independent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places, in a string, all case-independent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one character with another character and put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rrpl{i}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RPLIW.C   �   file date: 03/13/93    page   2 of   2 � CHRRPLI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hrrplinew(Bstring, Astring, 's', '*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B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chrrplinew(Bstring, Astring, 't', '@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* i* the *ample *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his is @he Sample S@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RPLW.C    �   file date: 03/13/93    page   1 of   2 � CHRRPL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chrrpl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rplnew (STRing CHaRacter RePLace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eplace all occurrences of one %character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hrrpl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 fromchar, char to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ccurrences of fromchar are replaced with tocha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is otherwise copied from instring to new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replace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places, in a string, all occurrences of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nother character and puts the result in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hrrpl{i}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RPLW.C    �   file date: 03/13/93    page   2 of   2 � CHRRPL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05/09/90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 = "05.09.90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hrrplnew(Cstring, Astring, '/', '-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C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chrrplnew(Cstring, Bstring, '.', '-'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5-09-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5-09-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TOC.C     �   file date: 03/13/93    page   1 of   2 � CHRTOC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chrto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hrtoc (STRing CHaRacter TO C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 character to %C-sequenc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chrtoc(char* tostring, char i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a single character into the proper C-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resentation. Characters requiring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resentation will be put in the hex-string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-sequences for all of the characters handl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0      string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a     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b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f     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n     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r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t    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v      vertical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"      doub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'      sing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\    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xdd    dd = two hexadecimal digits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mat is used for all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ich require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pres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number of characters in the output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e output sequence is termin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ary 0, just like any C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convert, C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 single character to the C-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{chr}&lt;to | from&gt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1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TOC.C     �   file date: 03/13/93    page   2 of   2 � CHRTOC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dst[5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hrtoc(dst, '\5');    printf("%s ", ds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hrtoc(dst, '\t');   printf("%s ", ds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hrtoc(dst, '\142'); printf("%s ", d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x05 \t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DE1.C      �   file date: 03/13/93    page   1 of   2 � CODE1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code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de1 (STRing en/deCODE, version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encode or %decode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uses:    part of copy protection sche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ode1 (char *instring, char *code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is a very simple but highly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de/decode scheme, with the nifty property of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h the encoder and the decoder. When called to a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an original string, it encodes it using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provided. If called on to act on the enco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using the same code string, it then deco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back to the orig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When used in conjunction with the function strtoc,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can be used to generate string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for copy protection schemes or for any other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might have to hide messages in .EXE or .CO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encode, decode,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encodes/decodes a string using a "one-time-p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de1        strcod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dotprint(char *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char *code = "EXAMPLE CODING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*s ="sample string to en/decod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\n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\noriginal: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tprint(s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code1(s, c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\nencoded: 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tprint(s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code1(s, c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\nrecoded: 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tprint(s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1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DE1.C      �   file date: 03/13/93    page   2 of   2 � CODE1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dotprint(char *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int ii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(ii = 0; ii &lt; strlen(s); i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s[ii] &lt; ' 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%c", s[ii]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: sample string to en/de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ded:  69,=&lt;)eS7=-')gT&lt;t7'a# ;.)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ded:  sample string to en/de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DE2.C      �   file date: 03/13/93    page   1 of   2 � CODE2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code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de2 (STRing en/deCODE, version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encode or %decode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uses:    part of copy protection sche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ode2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is function is a very simple but highly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de/decode scheme, with the nifty property of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h the encoder and the decoder. Unlike its si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strcode1, this version does not require a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 When called to act on an original string,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des it using a fixed code sequence which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es. When run on an encoded string, it de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back to its original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When used in conjunction with the function strtoc,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can be used to generate string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for copy protection schemes or for any other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might have to hide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encode, decode,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encodes/decodes a string using a fixed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de1        strcod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dotprint(char *s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char *s ="sample string to en/decode"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\n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\noriginal: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tprint(s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code2(s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\nencoded: 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tprint(s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code2(s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\nrecoded: 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tprint(s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dotprint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1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DE2.C      �   file date: 03/13/93    page   2 of   2 � CODE2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int ii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(ii = 0; ii &lt; strlen(s); i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s[ii] &lt; ' 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%c", s[ii]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: sample string to en/de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ded:  .7.P..o.m..&amp;.2..a.e_._.k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ded:  sample string to en/de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.C       �   file date: 03/13/93    page   1 of   1 � COMA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comm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mma (STRing, add COMM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insert %commas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omma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trips whitespace off of both sides of instr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s commas every third place from the right so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roper for decima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(1) the string space in memory must be sufficient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ed commas, else there be drag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 the function works the same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contents of the input string; that i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ut commas every three spaces from the r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string, not just ones which represent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) strcommanew is MUCH more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) The string pointed to by the return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is in the calling function's spac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value is provided as a convenience,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mmas, ASCII, decimal,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adds commas to an ASCII-decima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mma{f|n}{new}      strcomma&lt;to|fr&gt;{u}&lt; i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6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   1234567890   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omma(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\n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234,567,8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1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F.C      �   file date: 03/13/93    page   1 of   1 � COMAF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comma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mmaf (STRing, add COMMAs, for Floating point #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insert %commas into a %floating point numb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ommaf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trips whitespace off of both sides of instr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s commas every third place to the lef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(1) the string space in memory must be sufficient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ed comma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 If there is no decimal point, it is impli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character once whitespace has been stripped of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) This function will cause memory problems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than 9 digits after the decimal point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15 digits to the left of the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) The string pointed to by the return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is in the calling function's spac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value is provided as a convenience,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mmas, float,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adds commas to an ASCII-floating poin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mma{f|n}{new}      strcomma&lt;to|fr&gt;{u}&lt; i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   12345678.90   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ommaf(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\n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,345,678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FW.C     �   file date: 03/13/93    page   1 of   2 � COMAFW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strcommaf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mmafnew (STRing, add COMMAs, for Floating point #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insert %commas into a %floating point numb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ommafnew(char *newstring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trips whitespace off of both sides of instr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s commas every third place to the lef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, putting the result in newstring; in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(1) If there is no decimal point, it is impli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character once whitespace has been stripped of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 This function will cause memory problems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than 9 digits after the decimal point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15 digits to the left of the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) The string pointed to by the return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is in the calling function's spac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value is provided as a convenience,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mmas, float, new,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adds commas to an ASCII floating point string and pu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sult in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mma{f|n}{new}      strcomma&lt;to|fr&gt;{u}&lt; i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1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FW.C     �   file date: 03/13/93    page   2 of   2 � COMAFW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   12345678.90  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ommafnew(Bstring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,345,678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FRI.C    �   file date: 03/13/93    page   1 of   1 � COMAFRI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commafr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mmafri (make STRing, with COMMAs, FRom Inte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onvert an %integer to a string with %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ommafri(char *result, int n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the integer "num" into the string "result"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s commas ever third place from the right, while dea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ly with the minus sign (if there is 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 (res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is in the calling function's space.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is 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nvert, commas, numeric, integer, decimal,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 signed integer into an ASCII-decim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mma{f|n}{new}      strcomma&lt;to|fr&gt;{u}&lt; i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1[2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ommafri(str1, 1234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commafri(str1, -12345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,3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12,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FRL.C    �   file date: 03/13/93    page   1 of   1 � COMAFRL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commafr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mmafrl (make STRing, with COMMAs, FRom Lo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onvert a %long number to a string with %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ommafrl(char *result, long n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the long number "num" into the string "resul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dds commas ever third place from the righ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ling properly with the minus sign (if there is 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 (res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is in the calling function's space.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is 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nvert, commas, numeric, long, ASCII,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 signed long number into an ASCII-decim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mma{f|n}{new}      strcomma&lt;to|fr&gt;{u}&lt; i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1[2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ommafrl(str1, 1234567890L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commafrl(str1, -12345678L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234,567,8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12,345,6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FRUI.C   �   file date: 03/13/93    page   1 of   1 � COMAFRUI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commafru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mmafrui (make STRing, with COMMAs, FRom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onvert an unsigned %integer to a string with %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ommafrui(char *result, unsigned int n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the unsigned integer "num" into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sult" and adds commas ever third place from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 (res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is in the calling function's space.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is 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nvert, numeric, commas, ASCII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unsigned integer into an ASCII-decim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mma{f|n}{new}      strcomma&lt;to|fr&gt;{u}&lt; i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1[2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ommafrui(str1, 1234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commafrui(str1, (unsigned int)60000L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he construct "(unsigned int)60000L"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ctly necessary, but avoids a compile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Borland compiler. A simple 60000 will 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will give a war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,3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FRUL.C   �   file date: 03/13/93    page   1 of   1 � COMAFRUL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commafru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mmafrul (make STRing, with COMMAs, FRom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onvert an unsigned %long number to a string with %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ommafrul(char *result, unsigned long n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the unsigned long number "num" into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sult" and adds commas ever third place from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 (res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is in the calling function's space.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is 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nvert, commas, numeric, long, ASCII,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unsigned long number into an ASCII-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with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mma{f|n}{new}      strcomma&lt;to|fr&gt;{u}&lt; i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7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1[2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ommafrul(str1, 4000000000L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commafrul(str1, 4000000000L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,000,000,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,000,00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N.C      �   file date: 03/13/93    page   1 of   2 � COMAN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comma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mman (STRing, add COMMAs, to N-char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insert %commas into a string and pad the str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force it to a given %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omman(char *instring, 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trips whitespace off of both sides of instr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s commas every third place from the right so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roper for decimal numbers. Pads with blank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so as to make instring nchar total character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(1) the string space in memory must be sufficient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ed comma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 the function works the same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contents of the input string; that i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ut commas every three spaces from the r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string, not just one which represent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) The string pointed to by the return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is in the calling function's spac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value is provided as a convenience,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mmas,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inserts commas into a string and pads the str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to force it to a give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mma{f|n}{new}      strcomma&lt;to|fr&gt;{u}&lt; i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N.C      �   file date: 03/13/93    page   2 of   2 � COMAN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py(Astring, " 1234567890     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omman(Astring, 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--&gt;%s&lt;--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  1,234,567,890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W.C      �   file date: 03/13/93    page   1 of   2 � COMAW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comma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mmanew (STRing, add COMMAs,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insert %commas into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ommanew(char *newstring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trips whitespace off of both sides of instr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s commas every third place from the right so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roper for decimal numbers. Puts the result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string; instring i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(1) the function works the same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contents of the input string; that i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ut commas every three spaces from the r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string, not just one which represent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 strcommanew is MUCH more efficient than strcomm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) Setting newstring = instring WILL NOT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and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) The string pointed to by the return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is in the calling function's spac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value is provided as a convenience,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mmas, new, ASCII, decimal,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inserts commas into an ASCII-decimal string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 going 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mma{f|n}{new}      strcomma&lt;to|fr&gt;{u}&lt; i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W.C      �   file date: 03/13/93    page   2 of   2 � COMAW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6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   1234567890   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ommanew(Bstring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234,567,8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NW.C     �   file date: 03/13/93    page   1 of   2 � COMANW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comman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mmannew (STRing, add COMmas, to N-char size, to NE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insert %commas into a string and pad the str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force %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comman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trips whitespace off of both sides of instr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s commas every third place from the right so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roper for decimal numbers. Pads with blank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so as to make the string nchar total characters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uts the result in newstring. Instring i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(1) the newstring space must be sufficient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 the function works the same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contents of the input string; that i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ut commas every three spaces from the r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string, not just one which represent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) Setting newstring = instring WILL NOT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and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) The string pointed to by the return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is in the calling function's spac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value is provided as a convenience,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mmas, size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inserts commas into a string and pad the str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to force it to a given size, with the resul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mma{f|n}{new}      strcomma&lt;to|fr&gt;{u}&lt; i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NW.C     �   file date: 03/13/93    page   2 of   2 � COMANW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7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 1234567890   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ommannew(Bstring, Astring, 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--&gt;%s&lt;--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  1,234,567,890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TOI.C    �   file date: 03/13/93    page   1 of   1 � COMATOI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commato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mmatoi (STRing with COMMAs to Inte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onvert a string with %commas to an %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commatoi(char *in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 inpstring to an integer, ignoring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 and all commas, but handling a minus s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re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integ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t is not a problem if inpstring has no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mmas, convert, ASCII, decimal, integer,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ASCII-decimal string with commas to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mma{f|n}{new}      strcomma&lt;to|fr&gt;{u}&lt; i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7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-12,345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d", strcommatoi(A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12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3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TOL.C    �   file date: 03/13/93    page   1 of   1 � COMATOL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commat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mmatol (STRing with COMMAs to Lo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onvert a string with %commas to a %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int strcommatol(char *in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 inpstring to a long integer, ignoring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 and all commas but handling a minus sign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long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t is not a problem if inpstring has no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mmas, convert, ASCII, decimal,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ASCII-decimal string with comma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mma{f|n}{new}      strcomma&lt;to|fr&gt;{u}&lt; i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7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 -1,000,000,000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    1,000,000,000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ld", strcommatol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ld", strcommatol(B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1000000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TOUI.C   �   file date: 03/13/93    page   1 of   1 � COMATOUI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commatou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mmatoui (STRing with COMMAs to Unsigned Inte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onvert a string with %commas to an unsigned %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lib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int strcommatoui(char *in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 inpstring to an unsigned integer, ignor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ding whitespace and all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t is not a problem if inpstring has no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mmas, convert, ASCII, decimal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ASCII-decimal string with commas to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mma{f|n}{new}      strcomma&lt;to|fr&gt;{u}&lt; i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7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  60,000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u", strcommatoui(A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3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ATOUL.C   �   file date: 03/13/93    page   1 of   1 � COMATOUL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commatou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commatoul (STRing with COMMAs to Unsigned Lo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onvert a string with %commas to an unsigned %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long int strcommatoul(char *in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 inpstring to an unsigned long, ignor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 and all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unsigned long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t is not a problem if inpstring has no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mmas, convert, ASCII, decimal,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n ASCII-decimal string with commas to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long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comma{f|n}{new}      strcomma&lt;to|fr&gt;{u}&lt; i | l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7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  4,000,000,000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lu", strcommatol(A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0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1.C      �   file date: 03/13/93    page   1 of   1 � DATE1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date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date1 (STRing, create DATE string, format #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reate a string containing today's %date in format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date1(char *dat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date_string is filled with a string containing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in format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date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ince there are no standards for the various data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ormats handled by the HHSTRING library "strdaten"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nd "strdatecnv" functions, the numbering sys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used is purely arbitrary. It is explained in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 DATEINFO.DOC, which accompanies the library.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string containing today's date in format #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m/dd/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date&lt; 1 | 2 | 3 | 4 | 5 | 6 | 7 &gt;    strdatecon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out    make_date_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pad    make_date_with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file TESTDAT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3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2.C      �   file date: 03/13/93    page   1 of   1 � DATE2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date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date2 (STRing, create DATE string, format #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reate a string containing today's %date in format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date2(char *dat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date_string is filled with a string containing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in format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date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ince there are no standards for the various data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ormats handled by the HHSTRING library "strdaten"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nd "strdatecnv" functions, the numbering sys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used is purely arbitrary. It is explained in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 DATEINFO.DOC, which accompanies the library.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string containing today's date in format #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m-dd-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date&lt; 1 | 2 | 3 | 4 | 5 | 6 | 7 &gt;    strdatecon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out    make_date_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pad    make_date_with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file TESTDAT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3.C      �   file date: 03/13/93    page   1 of   1 � DATE3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date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date3 (STRing, create DATE string, format #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reate a string containing today's %date in format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date3(char *dat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date_string is filled with a string containing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in format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date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ince there are no standards for the various data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ormats handled by the HHSTRING library "strdaten"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nd "strdatecnv" functions, the numbering sys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used is purely arbitrary. It is explained in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 DATEINFO.DOC, which accompanies the library.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string containing today's date in format #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m/ d/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date&lt; 1 | 2 | 3 | 4 | 5 | 6 | 7 &gt;    strdatecon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out    make_date_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pad    make_date_with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file TESTDAT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3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4.C      �   file date: 03/13/93    page   1 of   1 � DATE4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date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date4 (STRing, create DATE string, format #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reate a string containing today's %date in format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date4(char *dat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date_string is filled with a string containing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in format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date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ince there are no standards for the various data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ormats handled by the HHSTRING library "strdaten"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nd "strdatecnv" functions, the numbering sys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used is purely arbitrary. It is explained in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 DATEINFO.DOC, which accompanies the library.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string containing today's date in format #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m- d-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date&lt; 1 | 2 | 3 | 4 | 5 | 6 | 7 &gt;    strdatecon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out    make_date_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pad    make_date_with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file TESTDAT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5.C      �   file date: 03/13/93    page   1 of   1 � DATE5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date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date5 (STRing, create DATE string, format #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reate a string containing today's %date in format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date5(char *dat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date_string is filled with a string containing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in format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date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ince there are no standards for the various data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ormats handled by the HHSTRING library "strdaten"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nd "strdatecnv" functions, the numbering sys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used is purely arbitrary. It is explained in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 DATEINFO.DOC, which accompanies the library.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string containing today's date in format #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/d/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date&lt; 1 | 2 | 3 | 4 | 5 | 6 | 7 &gt;    strdatecon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out    make_date_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pad    make_date_with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file TESTDAT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3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6.C      �   file date: 03/13/93    page   1 of   1 � DATE6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date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date6 (STRing, create DATE string, format #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reate a string containing today's %date in format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date6(char *dat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date_string is filled with a string containing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in format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date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ince there are no standards for the various data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ormats handled by the HHSTRING library "strdaten"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nd "strdatecnv" functions, the numbering sys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used is purely arbitrary. It is explained in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 DATEINFO.DOC, which accompanies the library.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string containing today's date in format #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-d-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date&lt; 1 | 2 | 3 | 4 | 5 | 6 | 7 &gt;    strdatecon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out    make_date_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pad    make_date_with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file TESTDAT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7.C      �   file date: 03/13/93    page   1 of   1 � DATE7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date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date7 (STRing, create DATE string, format #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reate a string containing today's %date in format #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date7(char *dat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date_string is filled with a string containing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in format #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date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ince there are no standards for the various data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ormats handled by the HHSTRING library "strdaten"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nd "strdatecnv" functions, the numbering sys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used is purely arbitrary. It is explained in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 DATEINFO.DOC, which accompanies the library.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string containing today's date in format #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yy/mm/d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date&lt; 1 | 2 | 3 | 4 | 5 | 6 | 7 &gt;    strdatecon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out    make_date_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pad    make_date_with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file TESTDAT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CNV.C    �   file date: 03/13/93    page   1 of   1 � DATECNV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dateconv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dateconv --- (STRing, DATE, CONVert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 %date string, in any specified format,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specified format (see comments,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dateconv(char *date_string, int in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out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date_string is converted from the intype forma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typ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date_string (or a NULL if the intyp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type parameters are illeg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ince there are no standards for the various data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ormats handled by the HHSTRING library "strdaten"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nd "strdatecnv" functions, the numbering sys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used is purely arbitrary. It is explained in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 DATEINFO.DOC, which accompanies the library.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date,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 date string from one forma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date&lt; 1 | 2 | 3 | 4 | 5 | 6 | 7 &gt;    strdatecon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out    make_date_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_withpad    make_date_with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file TESTDAT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.C        �   file date: 03/13/93    page   1 of   1 � END.C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str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end (get STRing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a pointer to the %end of the string (the '\0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end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returns a pointer to the string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pointer to the end of a string (that is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ing '\0' of the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--- no related functions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first string\0second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strend(Astring) +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OS.C        �   file date: 03/13/93    page   1 of   1 � EOS.C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stre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eos (STRing, set to all End-Of-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set a string to all binary %ze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eos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akes a string which has a terminating '\0' and fill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is a macro defined in hhstring.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streos(s)       strset(s, '\0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sets a string to all binary zeros (EO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blank | eos | set | zer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i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instring = "this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eos(in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(ii = 0; ii &lt; 11; ii++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%d ", instring[ii]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0 0 0 0 0 0 0 0 0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OMC.C      �   file date: 03/13/93    page   1 of   2 � FROMC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from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fromc (STRing FROM C-sequence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 string containing %C-sequence forma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string having only normal (non-C) forma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fromc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 string which contains C-sequence "characters"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list with the function strchrfromc)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 which has only single-character re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ame information. That is, if the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, for example, the C language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lash ('\t') then the converted string will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lash character (hex 5C) in place of the 2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languag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number of characters in the conver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the conversion is done "in place" so no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space is required. The primary work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is the performed by the function strchrfrom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nvert, C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 string containing C-sequence forma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string having only normal (non-C) forma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{chr}&lt;to | from&gt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OMC.C      �   file date: 03/13/93    page   2 of   2 � FROMC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[80] = "a\\t\\142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i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fromc(str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(ii = 0; ii &lt; 4; ii++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%d ", str[ii]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7 9 98 0                               note: a TAB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EX.C      �   file date: 03/13/93    page   1 of   1 � INDEX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inde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index (STRing function, get the INDEX of a poi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%index of a pointer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index(char *ptr, char *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tr is incremented until it equals ptr;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s required is the return value of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, of course, the index of ptr from s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ptr precedes str, then this function will count unt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cremented str wraps all the way a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ually becomes equal to 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index of a pointer inside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--- no related functions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strindex(Astring + 15, 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strindex(Astring, Astring + 15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ERT.C     �   file date: 03/13/93    page   1 of   1 � INSERT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inse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insert (STRing, INSERT one string into ano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insert one string into anoth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insert(char *instring, int putpl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 *put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nserts putstring into instring at position put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nstring has to include enough memory space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sertion of putstring, else there be dra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place is 0-origin, so to insert the new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irely in front of the existing string, use putplac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putplace points at the terminating EOS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s like a concaten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inserts one string into anoth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inser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[80] = "This is the original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sert(str, 8, "not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s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not the origina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ERTW.C    �   file date: 03/13/93    page   1 of   2 � INSERT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insert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insertnew (STRing, INSERT one string into anoth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 the result in a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insert one string into anoth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insert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putplace, char *put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pies instring, up to putplace, into newstring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catenates putstring onto newstring, then concaten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st of instring onto new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ewstring has to include enough memory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mmodate the instring plus putstring, else t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ra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place is 0-origin, so to insert the new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irely in front of the existing string, use putplac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putplace points at the terminating EOS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s like a concaten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insert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inserts one string into another string and put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inser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ERTW.C    �   file date: 03/13/93    page   2 of   2 � INSERT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original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sertnew(Bstring, Astring, 8, "not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not the origina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EMPTY.C    �   file date: 03/13/93    page   1 of   2 � ISEMPTY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isemp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isempty (STRing IS it an EMPTY string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report on whether or not a string is %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is, whether or not it is either a NULL string or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characters from the following 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'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\n'    line feed (aka "end of lin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\t'    tab (horizon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\v'    vertical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\f'   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\r'   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isempty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nstring is scanned for any of the characters show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 "purpose" and the return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OTHER characters wer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non-zero if string is empty or contain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"empty"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e difference between this fun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swhite, which only checks for blanks and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is,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tells whether or not a string is empty (i.e. contains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or only characters from the C-sequence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 \n\t\v\f\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is&lt; empty | white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5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EMPTY.C    �   file date: 03/13/93    page   2 of   2 � ISEMPTY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\t \v \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Cstring = "not empty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strisempty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strisempty(B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strisempty(C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WHITE.C    �   file date: 03/13/93    page   1 of   1 � ISWHITE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iswh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iswhite (STRing IS it a WHITE string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report on whether or not a string is "white" (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%whitespace, or is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iswhite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nstring is scanned for any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non-zero if string is NULL or contains only whitespac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o check for truly empty lines, use strisempty.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icular, lines with nothing but a '\n' in them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hite but they are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is, character, whitespace, blank,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tells whether or not a string is "white" (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) or is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is&lt; empty | white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 \t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\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Cstring = "not empty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striswhite(A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striswhite(B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striswhite(C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5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.C       �   file date: 03/13/93    page   1 of   1 � LEFT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strlef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eft (STRing LE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n characters from the %left sid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eft(char *instring, 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modify the position of the terminating EOS of instring,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instring effectively contains only the nch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from the left side of the original instring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riginal instring is shorter than nchars, then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s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truncates a string by deleting all but the leftmost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, and returns a pointer to the mod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left{new}    strmid{new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ight{new}   strmidn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name size dat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eft(Astring, 9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W.C      �   file date: 03/13/93    page   1 of   1 � LEFTW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left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eftnew (STRing LEFT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n chars from the %left sid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eft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move the nchar characters on the left side of in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string. If nchar is larger than instring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string will be the same as instring. In any ca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 i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new,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string which consist of the leftmost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from a given string, and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left{new}    strmid{new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ight{new}   strmidn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9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name size dat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New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eftnew(Newstring, Astring, 9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New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5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NMAX.C     �   file date: 03/13/93    page   1 of   1 � LENMAX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lenma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enmax (STRing LENgth MAXimum fun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%larger of a number and the %length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lenmax(char *string, int numb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iven a string and a number,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r of the number and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larger integer value (string length or input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larger of a number or the length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l&lt; max | min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 ("\n%d", strlenmax("this string",  8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 ("\n%d", strlenmax("this string", 20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NMIN.C     �   file date: 03/13/93    page   1 of   1 � LENMIN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lenmi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enmin (STRing LENgth MINimum fun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%smaller of a number and the %length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lenmin(char *string, int numb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given a string and a number,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er of the number and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smaller integer value (string length or input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ets the smaller of a number or the length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l&lt; max | min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 ("\n%d", strlenmin("this string",  8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 ("\n%d", strlenmin("this string", 20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5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DEL.C    �   file date: 03/13/93    page   1 of   1 � LEFTDEL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lfd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del (STRing LeFt 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characters on the %left sid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del (char *instring, 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modifies instring so that the leftmost ncha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truncated from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nchar is greater than the length of instring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sets instring to a null string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urb the rest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delete,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truncates a string by deleting the leftmost n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turns a pointer to the mod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mid | rt &gt;del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A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del(Astring, 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DELW.C   �   file date: 03/13/93    page   1 of   1 � LEFTDEL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lfdel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delnew (STRing LeFt DELete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characters on the %left sid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del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reates newstring which is identical to in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that the leftmost nchar characters of in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t included in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NOT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and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delete, new,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new string from a given string by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most n characters, and returns a pointer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mid | rt &gt;del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NEW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instring[80] = "this is the input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delnew(NEWstring, instring, 8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NEW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pu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5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JUS.C    �   file date: 03/13/93    page   1 of   1 � LEFTJUS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lfju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just (STRing LeFt JUSTi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left %justify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just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contents of instring are shifted left to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 (blanks or TABs) on the left side. Blank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ed in on the right to replace the character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only one blank is shifted in on the r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 a TAB that is deleted from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moves any leading blanks in a string to the right 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e that TABs are not well handled), and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just{new}         strcenter{n}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 Left Justify this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just(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--&gt;%s&lt;--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Left Justify this string   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JUSW.C   �   file date: 03/13/93    page   1 of   2 � LEFTJUS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lfjust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justnew (STRing LeFt JUStify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left %justify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justnew(char *newstring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contents of instring are shifted left to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 (blanks or TABs) on the left side. Blank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ed in on the right to replace the character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to the left. The results go to the newstring. in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only one blank is shifted in on the righ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TAB that is deleted from the left side of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justify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string which is the same as a give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that any leading blanks are moved to the right 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tring (note that TABs are not well handled)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just{new}         strcenter{n}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6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JUSW.C   �   file date: 03/13/93    page   2 of   2 � LEFTJUS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= "   Left Justify this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justnew(Bstring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--&gt;%s&lt;--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Left Justify this string   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PAD.C    �   file date: 03/13/93    page   1 of   1 � LEFTPAD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lfp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pad (STRing LeFt P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pad a string on the %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pad(char *instring, int nchars, char Pa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nstring is moved to a new memory location ncha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yond the one it used to occupy and t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chars locations are filled with PadCh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input string MUST have enough memory space to allow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ase in size to accommodate the inserted blank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cannot verify that, so must assume it. If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n't true, this function will destroy whatever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space following the input string. WATCH OUT 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pad,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hanges the size of a string by padding it o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ccurrences of the character c, and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od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mid | rt &gt;pad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py(Astring, "put this in Astring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pad(Astring, 5, ' 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pad(Astring, 5, 'x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     put this in A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6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PADW.C   �   file date: 03/13/93    page   1 of   1 � LEFTPAD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lfpad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padnew (STRing LeFt PAD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pad a string on the %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pad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nchars, char Pa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reate newstring, consisting of nchars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dChar, followed by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NOT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and overlapping newstring/instring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general although it will may work in som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s. Analyse the source code if you need more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pad, new,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new string which has a specified number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pad character, on the left, followed by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, and returns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mid | rt &gt;pad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A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padnew(Bstring, Astring, 5, 'x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this is A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ROT.C    �   file date: 03/13/93    page   1 of   1 � LEFTROT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lfr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rot (STRing LeFt ROT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otate a string to the %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alloc.h&gt;      (malloc.h for Microsof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rot(char *instring, 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rotates instring left nchar pl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nchar is greater than the length of the string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taken MODULO the string length prior to the rotat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that long rotates are handled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otates a string, left, n places, and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sh{new}           str&lt; lf | rt &gt;ro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---This is the string to rotat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rot(Astring, 3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string to rotate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6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ROTW.C   �   file date: 03/13/93    page   1 of   1 � LEFTROT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lfrot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rotnew (STRing LeFt ROTate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otate a string to the %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rot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reates newstring as a left rotate, by nchar places,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nchar is bigger than the length of the string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aken MODULO the length of the string before the ro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erformed, so that long rotates are performed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NOT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and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rotate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new string as a left rotate, n places,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string, and returns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sh{new}           str&lt; lf | rt &gt;ro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---This is the string to rotat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rotnew(Bstring, Astring, 3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string to rotate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SET.C    �   file date: 03/13/93    page   1 of   1 � LEFTSET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lfs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set (STRing LeFt 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set the %left sid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set(char *instring, int nchar, char set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ets the leftmost nchar characters of instring to set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nchar is longer than the string, overflow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 but the entire string will be set to set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sets the leftmost n characters of a str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c, and returns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{ lf | mid | rt }se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set(Astring, 4, 'x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 is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6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SETW.C   �   file date: 03/13/93    page   1 of   2 � LEFTSET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lfset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setnew (STRing LeFt SET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set the %left sid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set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nchar, char set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reates a new string which is instring b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most nchar characters set to set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nchar is longer than instring, then new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length as instring, but will be completely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set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string which is the same as a give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that the leftmost n characters ar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c, and returns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{ lf | mid | rt }se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SETW.C   �   file date: 03/13/93    page   2 of   2 � LEFTSET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is the string to set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setnew(Bstring, Astring, 7, '-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the string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6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SHF.C    �   file date: 03/13/93    page   1 of   1 � LEFTSHF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strlf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sh (STRing LeFt SHi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shift a string to the %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sh (char *instring, 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hift instring left by nchar places and fill with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shifts a string n characters to the left, shif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s on the right, and returns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sh{new}           str&lt; lf | rt &gt;ro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ing1 = "this is string1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&gt;%s&lt;-", string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sh(string1, 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&gt;%s&lt;-", string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&gt;this is string1&lt;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&gt;is string1     &l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SHFW.C   �   file date: 03/13/93    page   1 of   1 � LEFTSHF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lfsh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shnew (STRing LeFt SHift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shift a string to the %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sh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reate newstring as instring shifted to the left by nch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s and filled with blanks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shift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new string, which is a given string shifted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to the left, with blanks filling i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, and returns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sh{new}           str&lt; lf | rt &gt;ro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new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ing1 = "this is string1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&gt;%s&lt;-", string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shnew(newstring, string1, 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&gt;%s&lt;-", new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&gt;this is string1&lt;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&gt;is string1     &l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7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SIZ.C    �   file date: 03/13/93    page   1 of   1 � LEFTSIZ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lf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size (STRing, pad/truncate on LeFt to force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force a string to a fixed %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size(char *instring, int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force instring to be size characters long by padding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left with blanks or truncating it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function necessarily assumes that the string 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big enough to hold any string expansion requested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not the case then memory locations will be wip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and the results will be unpredi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size, truncate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pads a string on the left with blanks, or truncates i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eft, as necessary to achieve a specified size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 a pointer to the mod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size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is the first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 = "second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size(Astring, 16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size(Bstring, 16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\n%s", Astring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SIZW.C   �   file date: 03/13/93    page   1 of   2 � LEFTSIZ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lfsize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sizenew (STRing, pad/truncate on LeFt to forc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force a string to a fixed %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size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reate newstring which is size characters long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sts of instring either padded on the left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s or truncated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function necessarily assumes that the new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is big enough to hold any string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ed. If this is not the case then memory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iped out and the results will be unpredi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size, new, truncate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string which consists of a specifie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padded on the left with blanks, or trun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, to achieve a specified size, and returns 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size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7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SIZW.C   �   file date: 03/13/93    page   2 of   2 � LEFTSIZ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9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is the first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 = "second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sizenew(Cstring, Astring, 16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C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lfsizenew(Cstring, Bstring, 16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TRM.C    �   file date: 03/13/93    page   1 of   1 � LEFTTRM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lftri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trim (STRing LeFt TRIM white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leading %whitespace (blanks and tabs)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trim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removes blanks and tabs from the left side of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e string consists of nothing but whitespace, then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end up as a nul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trim, whitespace, blank, tab, trunc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any leading whitespace from a string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{ lf | rt }trim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   This line has 3 leading blanks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trim(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\n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has 3 lead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7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TRMW.C   �   file date: 03/13/93    page   1 of   1 � LEFTTRM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lftrim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lftrimnew (STRing LeFt TRIM whitespace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leading %whitespace (blanks and tabs)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lftrimnew(char *newstring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rims blanks and tabs from the left side of in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s the results in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e string consists of nothing but whitespac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w string will be a nul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left, trim, whitespace, blank, tab, new, trunc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string by copying in a given string, 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ny leading blanks and tabs, and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{ lf | rt }trim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 This line has 3 leading blanks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lftrimnew(Bstring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has 3 lead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.C        �   file date: 03/13/93    page   1 of   1 � MID.C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strmi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mid (STRing MID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%middle characters from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mid(char *instring, int sta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"start" is ZERO-origin. That is, to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y first element of a string, specify a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, not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modify instring so that it becomes only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at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"new" string, which will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space as did the original input string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"start" is at or beyond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is set to a NUL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modifies a string so that it becomes only thos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original string from a specified start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left{new}    strmid{new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ight{new}   strmidn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name size dat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mid(Astring, 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7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DEL.C     �   file date: 03/13/93    page   1 of   1 � MIDDEL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midd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middel (STRing MIDdle 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the %middl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middel(char *instring, int start, 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for the specified string, all of the characters from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tart+nchar ar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start is beyond the end of the string, then n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. If start+nchar is greater tha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, then only those characters from start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tring ar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middle, delete,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a specified number of characters from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at a specified point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mid | rt &gt;del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middel(Astring, 12, 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DELW.C    �   file date: 03/13/93    page   1 of   2 � MIDDEL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middel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middelnew (STRing MIDdle DELete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the %middl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middel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start, 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 new string is created which consists on the fir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without the specified middle set of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start is beyond the end of the string, then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is the same as the old string (nothing is delet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tart+nchar is greater than the length of the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only those characters from start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are deleted from the input string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middle, delete, new,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a specified number of characters from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at a specified point in the string and put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mid | rt &gt;del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7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DELW.C    �   file date: 03/13/93    page   2 of   2 � MIDDEL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middelnew(Bstring, Astring, 12, 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N.C       �   file date: 03/13/93    page   1 of   2 � MIDN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strmid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midn (STRing, get MIDdle N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%middle n characters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midn(char *instring, int start, int n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"start" is ZERO-origin. That is, to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th element of a string, specify a start of 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modify instring so that it becomes only the ncha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starting at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"new" string, which will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space as did the original input string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"start" is at or beyond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is set to a NULL string. If the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tart" + "nchar" would go beyond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overflow is not allowed; only the string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is included in fin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modifies a string so that it becomes only the 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at a specified start in the origina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left{new}    strmid{new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ight{new}   strmidn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8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N.C       �   file date: 03/13/93    page   2 of   2 � MIDN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name size dat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midn(Astring, 10, 4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W.C       �   file date: 03/13/93    page   1 of   2 � MIDW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mid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midnew (STRing MIDdle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%middl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mid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sta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"start" is ZERO-origin. That is, to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y first element of a string, specify a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, not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reate a new string which is the input string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tart" characters from the begi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"new" string. If "start" goes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of the string, then the new string is set to a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middle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pies a string, starting at a specified point,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left{new}    strmid{new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ight{new}   strmidn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8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W.C       �   file date: 03/13/93    page   2 of   2 � MIDW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name size dat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 = "name size date several others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New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midnew(Newstring, Astring, 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New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midnew(Newstring, Bstring, 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New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NW.C      �   file date: 03/13/93    page   1 of   2 � MIDNW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midn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midnnew (STRing, get MIDdle N characters, to NE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the %middle n characters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midn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start, int n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"start" is ZERO-origin. That is, to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th element of a string, specify a start of 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reate a new string which consists of the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old string, starting at "start" and ending at "start"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char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w string. If the specified "start"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or beyond the end of the string, "newstring"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ULL. If the combination of "start" + "nchar" would g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yond the end of the input string, then overflow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; only the string up to the e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middle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new string which is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of a first string, starting at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in the firs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left{new}    strmid{new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ight{new}   strmidn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8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NW.C      �   file date: 03/13/93    page   2 of   2 � MIDNW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name size dat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New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midnnew (Newstring, Astring,5,4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New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PAD.C     �   file date: 03/13/93    page   1 of   2 � MIDPAD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midp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midpad (STRing MIDdle P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pad a string in the %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midpad(char *instring, int where, int n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 pa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nstring is opened at where and nchar padchar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      the input string MUST have enough memory space beyond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ing 0 to accommodate the extra character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necessarily assumes that the space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space is not available, this function will destro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ever is in the memory space following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input string MUST have enough extra memory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for the insertion of the new characters,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equent memory will be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middle, pad,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hanges the size of a string by opening it up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and inserting n copies of the character c into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 a pointer to the modifi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mid | rt &gt;pad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8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PAD.C     �   file date: 03/13/93    page   2 of   2 � MIDPAD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is it; the sampl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midpad(Astring, 12, 3, '-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it; ---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PADW.C    �   file date: 03/13/93    page   1 of   2 � MIDPAD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midpad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midpadnew (STRing MIDdle PAD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pad a string in the %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midpad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where, int nchar, char pa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"instring"is opened up at "where" and "nchar" "padchar"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inserted, with the result going to "new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new string MUST have enough memory space to al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 plus the inserted characters, else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will be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NOT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and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middle, pad, new,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pies a given string into a new string and inserts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op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character c at a specified location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turns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mid | rt &gt;pad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8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PADW.C    �   file date: 03/13/93    page   2 of   2 � MIDPAD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is it; the sampl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midpadnew(Bstring, Astring, 12, 3, '-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it; ---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SET.C     �   file date: 03/13/93    page   1 of   1 � MIDSET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mids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midset (STRing MIDdle 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set the %middle of a string to a give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midset(char *instring, int 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nchar, char set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et instring from "start" characters beyond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"start"+"nchar" characters beyond the begin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start+nchar would go beyond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flow will NOT be allowed and the set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front of the final 0 of the string. If start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start beyond the end of the string, the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middle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hanges a specified number of characters in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at a specified point, to a specified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{ lf | mid | rt }se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midset(Astring, 8, 3, '-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---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9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SETW.C    �   file date: 03/13/93    page   1 of   2 � MIDSET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midset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midsetnew (STRing MIDdle SET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set the %middle of a string to a give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midset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 start, int nchar, char set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reate newstring equal to instring except tha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tart" characters beyond the beginning to "start"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char" characters beyond the beginning, new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sts of "setch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start+nchar would go beyond the end of instr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ire right side of newstring will consist of setcha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newstring will have the same length as instring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itself would start beyond the end of the 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newstring will be identical to in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NOT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and overlapping newstring/instring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general although in some special cases it will. Analy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urce code if you need more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middle, set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hanges a specified number of characters in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at a specified point in the string,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set character, and puts the results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{ lf | mid | rt }se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DSETW.C    �   file date: 03/13/93    page   2 of   2 � MIDSET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Name Date Amount Numb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midsetnew(Bstring, Astring, 10, 6, '-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Date ------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9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EAT.C     �   file date: 03/13/93    page   1 of   1 � REPEAT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repe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epeat (STRing REPEAT into another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reate a string by %repeating a shorter string i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epeat(char *newstring, char *instring, int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repeats instring into newstring,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new string must have enough room to contain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titions of instring, else there be dra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string by repeating a shorter string into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pecified number of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repeat{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makeit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msg = "do it now ---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epeat(makeit, msg, 3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makei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it now --- do it now --- do it now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EATN.C    �   file date: 03/13/93    page   1 of   2 � REPEATN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repeat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epeatn (STRing, REPEAT into another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N-char lim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create a string by %repeating a shorter string into i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the output to a specified %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epeatn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ntimes, nchar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repeats instring into newstring, ntimes times but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reated string to nchars characters. If nchar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ched, a '\0' is put into the newstring at the "nchar"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. Note that if the character limit is not reach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automatically a '\0' in the output str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t strcat function and the output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er than n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new string must have enough room to contain ncha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epeat,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string by repeating a shorter string into i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number of times but limits the fin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to a specified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repeat{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9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EATN.C    �   file date: 03/13/93    page   2 of   2 � REPEATN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msg[80] = "do it now ---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makeit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epeatn(makeit, msg, 3, 33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--&gt;%s&lt;--", makei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do it now --- do it now --- do it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ERSE.C    �   file date: 03/13/93    page   1 of   1 � REVERSE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rever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everse (STRing REVE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everse the contents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everse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reverses the contents of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verses the contents of a string, end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reverse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abcdef0123456789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everse(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876543210fedcb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9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ERSEW.C   �   file date: 03/13/93    page   1 of   1 � REVERSE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strreverse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eversenew (STRing REVERSE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everse the contents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eversenew(char *newstring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reates newstring as the reverse of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NOT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nor will overlapping newstring with instring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 one character. You could create some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s by overlapping but they would NOT be pur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ers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everse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verses the contents of a string, end to end, and pu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sult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reverse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abcdef0123456789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eversenew(Bstring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876543210fedcb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.C        �   file date: 03/13/93    page   1 of   1 � RIT.C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righ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ight (STRing 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n characters from the %right sid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ight(char *instring, 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modify instring so that it contains only the "n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on the right side of the original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instring is shorter than nchar, then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modifies a string so that it consist of only its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left{new}    strmid{new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ight{new}   strmidn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name size dat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ight(Astring, 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9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W.C       �   file date: 03/13/93    page   1 of   2 � RITW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right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ightnew (STRing RIGHT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get n characters from the %right sid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ightnew(char *newstring, char *instring, int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move the "n" characters on the right side of in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string. If the requested substring is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, then newstring will be the same as in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ny case, instring i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user passes the newstring pointer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then fills up newstring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from the old string (possibly including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pies the rightmost n characters from a strin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left{new}    strmid{new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ight{new}   strmidn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2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W.C       �   file date: 03/13/93    page   2 of   2 � RITW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name size dat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New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ightnew(Newstring, Astring, 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New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0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DEL.C     �   file date: 03/13/93    page   1 of   1 � RITDEL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rtd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del (STRing RighT 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characters from the %right sid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del(char *instring, 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move the terminating 0 for instring so as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most ncha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nchar is greater than the length of instring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 will be set to a null string and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will not be disturb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delete,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the rightmost n characters from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mid | rt &gt;del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input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del(Astring, 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DELW.C    �   file date: 03/13/93    page   1 of   1 � RITDEL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rtdel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delnew (STRing RighT DELete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characters from the %right sid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del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newstring is created identical to instring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ightmost n characters of instring are no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in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delete, new,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reates a new string which is the same as a give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that the rightmost n characters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mid | rt &gt;del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input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9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delnew(Bstring, Astring, 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0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JUS.C     �   file date: 03/13/93    page   1 of   1 � RITJUS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rtju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just (STRing RighT JUSti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ight %justify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just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contents of instring are shifted right to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 (blanks or TABs) on the right side. Blank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ed in on the left to replace the character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to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only one blank is shifted in on the righ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TAB that is shifted out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ight justifie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just{new}         strcenter{n}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Right Justify this string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just(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--&gt;%s&lt;--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   Right Justify this string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JUSW.C    �   file date: 03/13/93    page   1 of   2 � RITJUS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rtjust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justnew (STRing RighT JUStify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ight %justify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justnew(char *newstring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contents of a string are shifted right to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 (blanks or TABs) on the right side. Blank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ed in on the left to replace the character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to the right. The results go to newstring. in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only one blank is shifted in on the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 a TAB that is deleted from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justify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ight justifies a string with the results go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just{new}         strcenter{n}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0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JUSW.C    �   file date: 03/13/93    page   2 of   2 � RITJUS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Right Justify this string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justnew(Bstring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--&gt;%s&lt;--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   Right Justify this string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PAD.C     �   file date: 03/13/93    page   1 of   1 � RITPAD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rtp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pad (STRing RighT P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pad a string on the %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pad(char *instring, int nchar, char Pa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pads instring on the right with nchar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d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      the input string MUST have enough memory space beyond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ing 0 to accommodate the extra character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necessarily assumes that the space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space is not available, this function will destro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ever is in the memory space following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pad,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hanges the size of a string by adding n copies of a p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onto its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mid | rt &gt;pad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is A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pad(Astring, 5, 'x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string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0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PADW.C    �   file date: 03/13/93    page   1 of   1 � RITPAD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rtpad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padnew (STRing RighT PAD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pad a string on the %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pad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nchar, char Pad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reates newstring which has instring as its left sid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added on the right with nchar occurrences of Pad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pad, new,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hanges the size of a string by adding n copies of a p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to the right side, puts the result in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, and returns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mid | rt &gt;pad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A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padnew(Bstring, Astring, 5, 'x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string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ROT.C     �   file date: 03/13/93    page   1 of   1 � RITROT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rtr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rot (STRing RighT ROT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otate a string to the %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rot(char *instring, 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rotates instring right by nchar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nchar is greater than the length of the string, then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aken MODULO the string length prior to the rotate,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otate is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otates a string right n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sh{new}           str&lt; lf | rt &gt;ro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tring to rotate---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rot(Astring, 3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This is the string to 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0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ROTW.C    �   file date: 03/13/93    page   1 of   1 � RITROT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rtrot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rotnew (STRing RighT ROTate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otate a string to the %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rot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newstring is created by rotating instring nchar plac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nchar is greater than the length of the string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taken MODULO the length of the string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tate is done, so the rotat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NOT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and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rotate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otates a string right n places and put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sh{new}           str&lt; lf | rt &gt;ro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tring to rotate---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rotnew(Bstring, Astring, 3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This is the string to 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SET.C     �   file date: 03/13/93    page   1 of   1 � RITSET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rts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set (STRing RighT 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set the %right side of a string to a give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set(char *instring, int nchar, char set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etchar is put into the rightmost nchar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nchar is greater than the length of the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flow will NOT be allowed, but the entire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et to set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sets the rightmost n characters of a string with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{ lf | mid | rt }se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set(Astring, 6, '/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1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SETW.C    �   file date: 03/13/93    page   1 of   1 � RITSET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rtset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setnew (STRing RighT SET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set the %right sid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set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nchar, char set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etchar is put into the rightmost nchar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string and the remaining (if any) leftmost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newstring is filled from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nchar is greater than the length of 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string will be entirely set to set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set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sets the rightmost n characters of a str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set character and puts the results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{ lf | mid | rt }se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setnew(Bstring, Astring, 6, '+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++++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SHF.C     �   file date: 03/13/93    page   1 of   1 � RITSHF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strrt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sh (STRing RighT SHi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shift a string to the %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sh (char *instring, 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hift instring to the right nchar places and put blanks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eft to replace the characters shift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shifts a string right n places, shifting blanks i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sh{new}           str&lt; lf | rt &gt;ro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ing1 = "this is string #1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&gt;%s&lt;-", string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sh(string1, 3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-&gt;%s&lt;-", string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&gt;this is string #1&lt;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&gt;   this is string&l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1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SHFW.C    �   file date: 03/13/93    page   1 of   1 � RITSHF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rtsh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shnew (STRing RighT SHift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shift a string to the %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sh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n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newstring is filled with the characters from instring s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newstring is instring shifted right nchar pla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ed with blanks on the left to replac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e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NOT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and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shift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shifts a string n places to the right, shifting blank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left, with the result going 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sh{new}           str&lt; lf | rt &gt;rot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is string1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shnew(Bstring, Astring, 8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-&gt;%s&lt;-\n-&gt;%s&lt;-", Astring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&gt;this is string1&lt;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&gt;        this is&l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SIZ.C     �   file date: 03/13/93    page   1 of   1 � RITSIZ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rt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size (STRing, pad/truncate on RighT to force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modify the %right side of a string to force a fixed %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size(char *instring, int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nstring is padded on the right with blanks or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right, to force it to siz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function necessarily assumes that the string 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big enough to hold any string expansion reques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is not the case then memory loca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ped out and the results will be unpredi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size,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pads or truncates a string on the right to force it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size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is the first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 = "second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size(Astring, 1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size(Bstring, 1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&lt;--"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&lt;--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    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1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SIZW.C    �   file date: 03/13/93    page   1 of   2 � RITSIZ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rtsize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sizenew (STRing, pad/truncate on RighT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ZE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modify the %right side of a string to force a fixed %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size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if the string is to be made bigger, then it is padd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ight with blanks. If it is to be made smalle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truncated on the right. The result is p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function necessarily assumes that the new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is big enough to hold any string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ed. If this is not the case then memory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iped out and the results will be unpredi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size, new,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pads or truncates a string on the right to force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, with the result going 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lf | rt &gt;size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SIZW.C    �   file date: 03/13/93    page   2 of   2 � RITSIZ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first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second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D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sizenew(Cstring, Astring, 1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sizenew(Dstring, Bstring, 1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&lt;--", C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&lt;--", D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&lt;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    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1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TRM.C     �   file date: 03/13/93    page   1 of   1 � RITTRM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rttri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trim (STRing RighT TRIM white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trim %whitespace (blanks and tabs) from the %right 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trim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rims blanks and tabs from the right side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e string consists of nothing but whitespace, then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end up as a nul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trim, whitespace, blank, tab,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trims whitespace (blanks and tabs) from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{ lf | rt }trim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string has 3 trailing blanks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trim(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&lt;---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tring has 3 trailing blanks&lt;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TTRMW.C    �   file date: 03/13/93    page   1 of   1 � RITTRM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rttrim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rttrimnew (STRing RighT TRIM whitespace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trim %whitespace (blanks and tabs) from the %right 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rttrimnew(char *newstring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rims blanks and tabs from the right side of in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s the results in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e string consists of nothing but whitespac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w string will be a nul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right, trim, whitespace, blank, tab, new,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trims whitespace (tabs and blanks) from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 and puts the result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{ lf | rt }trim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string has 3 trailing blanks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rttrimnew(Bstring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&lt;---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tring has 3 trailing blanks&lt;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1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CNT.C     �   file date: 03/13/93    page   1 of   1 � SUBCNT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subcou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count (STRing, SUBstring, COUNT # of occurren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return the %count of occurrences of a %substr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subcount (char *instring, 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number of occurrences of substring in in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number of occurrences of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function "counts" substring occurrences in a way s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one occurrence is not counted as part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earching for the next occurrence. Thus the str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one one one one one o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examined for the substring "one one", will find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occurrences, but 3 occur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ives the number of occurrences of a substring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8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, that, and th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This one one one, that one one on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strsubcount(Astring, "th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strsubcount(Bstring, "one one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CNTI.C    �   file date: 03/13/93    page   1 of   1 � SUBCNTI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subcount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counti (STRing, SUBstring, COUN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-Independant occurren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return the %count of occurrences, %independant of ca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%substring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subcounti(char *instring, 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number of case-independent occurrences of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instring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number of case-independent occurrences of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count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gives the number of case-independent occurrences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ring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9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, that, and th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This one one one, that one one on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strsubcounti(Astring, "th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", strsubcounti(Bstring, "ONE one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2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DL.C      �   file date: 03/13/93    page   1 of   1 � SUBDL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subd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del (STRing, SUBstring 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a %substring from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subdel(char *instring,  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first occurrence of substring is deleted from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the first occurrence in a string of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ubdel(Astring, "Sample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subdel(Astring, "the 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DLA.C     �   file date: 03/13/93    page   1 of   1 � SUBDLA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subdela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delall (STRing SUBstring DELete ALL occurren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%all occurrences of a %substring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subdelall(char *instring, 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ccurrences of substring in instring ar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delet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all occurrences in a string of a given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8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one and that one and the other on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ubdelall(Astring, "one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subdelall(Astring, "th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and that 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and at  and e o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2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DLAW.C    �   file date: 03/13/93    page   1 of   1 � SUBDLA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strsubdelall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delallnew (STRing SUBstring DELete ALL occurren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%all occurrences of a %substring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subdelall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ccurrences of substring in instring are dele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sult goes to newstring, not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delete, all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all occurrences in a string of a given sub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uts the result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19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one and that one and the other on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ubdelallnew(Bstring, Astring, "one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B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subdelallnew(Cstring, Bstring, "th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and that 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and at  and e o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DLI.C     �   file date: 03/13/93    page   1 of   1 � SUBDLI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subdel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deli (STRing, SUBstring DELete, case-Independa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a %substring, %independant of case, from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subdeli(char *instring, 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first case-independent occurrence of sub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from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dealing with case independence causes this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ignificantly larger and slower than the cas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ant version (strsubd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delete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from a string the first case-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given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ubdeli(Astring, "SAMPLE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subdeli(Astring, "THE 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2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DLIA.C    �   file date: 03/13/93    page   1 of   1 � SUBDLIA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strsubdelia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deliall (STRing, SUBstring DELete, case-Independ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occurren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%all occurrences, %independant of case,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substring from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subdeliall(char *instring, 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ccurrences of substring, independent of case,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 ar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dealing with case independence causes this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ignificantly larger and slower than the cas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ant version (strsubdel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delete, all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from a string all case-independent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given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31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one and that one and the other on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ubdeliall(Astring, "one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subdeliall(Astring, "th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and that 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and at  and e o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DLIAW.C   �   file date: 03/13/93    page   1 of   1 � SUBDLIA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strsubdeliall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deliallnew (STRing SUBstring DELete ALL occurren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pendant of case,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%all occurrences, %independant of case,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substring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subdeliall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ccurrences of substring in instring,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, are deleted, with the result going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delete, all, new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from a string all case-independent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given substring and puts the result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19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one and that one and the other on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ubdeliallnew(Bstring, Astring, "one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B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subdeliallnew(Cstring, Bstring, "th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and that 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and at  and e o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2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DLIW.C    �   file date: 03/13/93    page   1 of   1 � SUBDLI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strsubdeli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delinew (STRing, SUBstring DELete, case-Independ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a %substring from a string, %independent of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subdeli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first occurrence of substring in instring is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resulting string going to newstring, not 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delete, case-independent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from a string the first occurrence of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ring and puts the result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9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ubdelinew(Bstring, Astring, "SAMPLE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B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subdelinew(Cstring, Bstring, "THE 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DLW.C     �   file date: 03/13/93    page   1 of   1 � SUBDLW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subdel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delnew (STRing, SUBstring DELete,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delete a %substring from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subdel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 *sub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first occurrence of substring in instring is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result going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delete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deletes from a string the first occurrence of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ring and puts the result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9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ubdelnew(Bstring, Astring, "Sample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B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subdelnew(Cstring, Bstring, "the 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2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RP.C      �   file date: 03/13/93    page   1 of   1 � SUBRP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strsubrp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rpl (STRing, SUBstring RePL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eplace one %substring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subrpl(char *instring, char *from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 *to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first occurrence of fromstr in instring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os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pointer to the character in the modified in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s the inserted tostr. If fromstr doesn't occu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, then the return is a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ostr is larger that fromstr, then instr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enough to accommodate the extra characters,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be dra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places, in a string, the first occurrence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ring with another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5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that and the other that was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ubrpl(Astring, "that", "those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subrpl(Astring, "and the", "which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hose and the othe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hose which other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RPA.C     �   file date: 03/13/93    page   1 of   2 � SUBRPA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subrpla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rplall (STRing, SUBstring RePLace ALL occurren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eplace %all occurrences of one %substring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subrplall(char *instring, char *from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 *to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ccurrences of fromstr in instring ar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number of times fromstr was found and replaced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str doesn't occur in instring, then the return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ostr is larger that fromstr, then instr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enough to accommodate the extra characters,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be dra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mplementation starts each replace oper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t one left off, both for efficiency an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ostr and fromstr are the same,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g up in an endless loop. This also has an impac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he function deals with situation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ion of the substring creates a new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str. To wit: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 Astring[80] = "the one one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subrplall(Astring, "the one", "one th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"one the one", not "one one th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replac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places, in a string, all occurrences of a one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nother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3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RPA.C     �   file date: 03/13/93    page   2 of   2 � SUBRPA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0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one, that one, the other on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num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 = strsubrplall(Astring, "one", "thing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: %s", num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 = strsubrplall(Astring, "th", "/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: %s", num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: This thing, that thing, the other 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 This /ing, /at /ing, /e o/er /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RPAW.C    �   file date: 03/13/93    page   1 of   2 � SUBRPA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strsubrplall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rplallnew (STRing, SUBstring RePLace ALL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eplace %all occurrences of one %substring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subrplall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r *fromstr, char *to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ccurrences of fromstr in instring ar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str with the result going to newstring, not in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re are no occurrences, instring is just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number of times fromstr was found and replaced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str doesn't occur in instring, then the return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Because of the implementation technique used, new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t least as large as instring, and if tostr is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str, then newstring must be large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ditional characters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replace, all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places, in a string, all occurrences of one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nother substring and puts the result in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0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one, that one, the other on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num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 = strsubrplallnew(Bstring, Astring, "one", "thing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: %s", num, B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 = strsubrplallnew(Astring, Bstring, "th", "/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: %s", num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: This thing, that thing, the other 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 This /ing, /at /ing, /e o/er /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3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RPAW.C    �   file date: 03/13/93    page   2 of   2 � SUBRPA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RPI.C     �   file date: 03/13/93    page   1 of   1 � SUBRPI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subrpl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rpli (STRing, SUBstring, RePLace, case-Independa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eplace an occurrence, %independant of case,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substring with another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subrpli(char *instring, char *oldsu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 *new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first case-independent occurrence of oldsub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replaced by new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pointer to the character in the modified in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s the inserted newsub. If oldsub doesn't occu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, then the return is a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replace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places, in a string, the first case-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ccurrence of one substring with another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6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that and the other that was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ubrpli(Astring, "THAT", "those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subrpli(Astring, "AND the", "which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hose and the othe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hose which other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3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RPIA.C    �   file date: 03/13/93    page   1 of   2 � SUBRPIA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strsubrplia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rpliall (STRing, SUBstring RePLace, ca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pendant, ALL occurren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eplace %all occurrences, %independent of case,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substring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subrpliall(char *instring, char *from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 *to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ccurrences of fromstr in instring,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, are replaced with to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number of times fromstr was found and replaced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str doesn't occur in instring, then the return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ostr is larger that fromstr, then instr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enough to accommodate the extra characters,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be dra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mplementation starts each replace oper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t one left off, both for efficiency an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ostr and fromstr are the same,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g up in an endless loop. This also has an impac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he function deals with situation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ion of the substring creates a new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str. To wit: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 Astring[80] = "the one one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subrplall(Astring, "the one", "one th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"one the one", not "one one th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replace, all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places, in a string, all case-independent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bstring with another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RPIA.C    �   file date: 03/13/93    page   2 of   2 � SUBRPIA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0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one, that one, the other on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num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 = strsubrpliall(Astring, "ONE", "thing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: %s", num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 = strsubrpliall(Astring, "th", "/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: %s", num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: This thing, that thing, the other 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: /is /ing, /at /ing, /e o/er /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3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RPIAW.C   �   file date: 03/13/93    page   1 of   2 � SUBRPIA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strsubrpliall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rpliallnew (STRing, SUBstring RePLace, ca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pendant, ALL occurrences to NE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eplace %all occurrences, %independant of case,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substring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trsubrpliall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 *fromstr, char *to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ccurrences of fromstr in instring,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, are replaced with tostr with the result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string, not to instring. If there are no occurrenc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 is just copied to new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The number of times fromstr was found and replaced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str doesn't occur in instring, then the return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Because of the implementation technique used, new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t least as large as instring, and if tostr is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str, then newstring must be large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ditional characters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replace, all, new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places, in a string, all case-independent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substring with another substring and put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0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one, that one, the other on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num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 = strsubrpliallnew(Bstring, Astring, "one", "thing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: %s", num, B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 = strsubrpliallnew(Astring, Bstring, "th", "/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d: %s", num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: This thing, that thing, the other 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: /is /ing, /at /ing, /e o/er /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RPIAW.C   �   file date: 03/13/93    page   2 of   2 � SUBRPIA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3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RPIW.C    �   file date: 03/13/93    page   1 of   2 � SUBRPI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strsubrpli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rplinew (STRing, SUBstring, RePLace, ca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pendant,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eplace an occurrence, %indpendant of case,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substring with another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subrplinew 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 *oldsub, char *new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case-independent occurrences of oldsub in in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replaced with newsub, with the result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pointer to the character in the modified in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s the inserted newsub. If oldsub doesn't occu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ing, then the return is a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Because of the implementation technique used, new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t least as large as instring, and if tostr is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str, then newstring must be large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ditional characters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replace, new, cas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places, in a string, all case-independent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bstring with another substring and put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RPIW.C    �   file date: 03/13/93    page   2 of   2 � SUBRPIW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0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that and the other that was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ubrplinew(Bstring, Astring, "THAT", "those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B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subrplinew(Cstring, B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"AND the", "which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C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hose and the othe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hose which other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4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RPW.C     �   file date: 03/13/93    page   1 of   2 � SUBRPW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subrpl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subrplnew (STRing, SUBstring RePLace, to NE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replace one %substring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subrplnew(char *newstring, char *in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 *fromstr, char *to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first occurrence of fromstr in instring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ostr, with the result going to newstring. If fromst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n't occur in instring, then newstring is just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in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if the fromstr is found, then the return is 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new string, otherwise instring is copi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string, but the return i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Because of the implementation technique used, new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t least as large as instring, and if tostr is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str, then newstring must be large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ditional characters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substring, replace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replaces, in a string, the first occurrence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ring with another substring and puts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subcount{i}  strsubde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subrpl&lt; {i} | {i}all &gt;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RPW.C     �   file date: 03/13/93    page   2 of   2 � SUBRPW.C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20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 = "this that and the other that was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ubrplnew(Bstring, Astring, "that", "those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B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subrplnew(Cstring, B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and the", "which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subrplnew(Bstring, A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not there", "none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hose and the othe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hose which othe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4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2BLK.C    �   file date: 03/13/93    page   1 of   2 � TAB2BLK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strtabtoblan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tabtoblank (STRing TAB TO BLANK expa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expand %TABs to %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tabtoblank(char *inpline, int tab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abs are expanded to every "tabspace" characters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space is zero or if the string is more than 2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long, then the string remains un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required memory space must be available in inp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contents beyond inpline will be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blank, tab,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expands tabs to blanks using a specified tab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s inside quotes, so be carefu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tabtoblank   strblankto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Astring[8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py(Astring, "This is \tthe \tsample line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abtoblank(Astring, 8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12345678123456781234567812345678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py(Astring, "This is \tthe \tsample line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abtoblank(Astring, 4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\n12341234123412341234123412341234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2BLK.C    �   file date: 03/13/93    page   2 of   2 � TAB2BLK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456781234567812345678123456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        the     sample lin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412341234123412341234123412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    the     sample lin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4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FIR.C    �   file date: 03/13/93    page   1 of   2 � TEXTFIR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textfir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textfirst (STRing, get TEXT, 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get the %first %text 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textfirst(char *firsttext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first text word in instring is copied into first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firsttext or NULL if there isn't a t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"text word" is a grammatical, or linguistic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opposed to a "word" which is simply a conglom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haracters. Actually, the only distinc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library is in the terminator. "Words"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d by a blank, a tab, an ASCII End-Of-Line (E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n End-Of-String (EOS). "Text words", however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erminated by any of these punctuation marks: .!?: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ding blanks and tabs will be skipped in the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text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text, word,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pies the first text word in a string to anoth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text&lt; first | get | last | next | prev | this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FIR.C    �   file date: 03/13/93    page   2 of   2 � TEXTFIR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 not this;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ended. And the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extfirst(Cstring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C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first(Cstring, B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first(Cstring, " \n\f\t  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4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GET.C    �   file date: 03/13/93    page   1 of   2 � TEXTGET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textg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textget (STRing TEXT G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get the %text word starting at a given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textget(char *text, 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text word pointed to by ptr is transferred to tex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character at a time, until a text terminator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which point text i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"text word" is a grammatical, or linguistic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opposed to a "word" which is simply a conglom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haracters. Actually, the only distinc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library is in the terminator. "Words"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d by a blank, a tab, an ASCII End-Of-Line (E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n End-Of-String (EOS). "Text words", however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erminated by any of these punctuation marks: .!?: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primarily a support function for use by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functions listed below in "see also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ike strtextthis, strtextget does NOT scan backwa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ing for the beginning of a text. It takes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it is given as the beginning of the desir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input pointer points to a text terminato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will be set to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text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pies the text word starting at a given pointer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text&lt; first | get | last | next | prev | this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GET.C    �   file date: 03/13/93    page   2 of   2 � TEXTGET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ing = "this. And the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text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extget(text, 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get(text, string + 1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get(text, string + 5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4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LAST.C   �   file date: 03/13/93    page   1 of   2 � TEXTLAS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textla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textlast (STRing, get TEXT, LA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get the %last %text 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textlast(char *lasttext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last text word in instring is copied to lasttex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iling text terminators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lasttext or a NULL of non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"text word" is a grammatical, or linguistic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opposed to a "word" which is simply a conglom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haracters. Actually, the only distinc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library is in the terminator. "Words"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d by a blank, a tab, an ASCII End-Of-Line (E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n End-Of-String (EOS). "Text words", however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erminated by any of these punctuation marks: .!?: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string is empty or white, lasttext will be emp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return will b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text, word,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pies the last text word in a string to anoth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text&lt; first | get | last | next | prev | this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LAST.C   �   file date: 03/13/93    page   2 of   2 � TEXTLAS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.\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and another one: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extlast(Cstring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C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last(Cstring, B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last(Cstring, "thisone!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last(Cstring, " \t.? 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last(Cstring, "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5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NEXT.C   �   file date: 03/13/93    page   1 of   2 � TEXTNEX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textn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textnext (STRing, get TEXT word, N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get the %next %text 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textnext(char *nexttext, 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cans from ptr for the next text word terminator (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re that the current text, if any, is bypassed)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searches for the next non-text-terminator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of the next text. At that point, it begins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racters into nexttext until a text termin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untered, at which point, it terminates next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OS is found before a text word is found, next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empty and the return will b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xttext or NULL if non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"text word" is a grammatical, or linguistic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opposed to a "word" which is simply a conglom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haracters. Actually, the only distinc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library is in the terminator. "Words"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d by a blank, a tab, an ASCII End-Of-Line (E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n End-Of-String (EOS). "Text words", however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erminated by any of these punctuation marks: .!?: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handles text words at the end of a lin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ling with '\n' and '\0' termination character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mean that if one creates a string with embedded '\n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, this function will terminat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ends. The function is designed to work with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text processor (including a human) thinks of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strings in the more general s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text, word,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pies the next text in a string to anoth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text&lt; first | get | last | next | prev | this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NEXT.C   �   file date: 03/13/93    page   2 of   2 � TEXTNEX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line = "not this, he said!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Next[2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extnext(Next, lin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Nex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next(Next, line + 12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next(Next, line + 13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next(Next, "   \t   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next(Next, "thisword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next(Next, "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5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PREV.C   �   file date: 03/13/93    page   1 of   2 � TEXTPREV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textprev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textprev (STRing, get TEXT, PREVio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get the %previous %text word from a given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textprev(char *prevtext, 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cans backwards from ptr for whitespace, then sc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 for non-whitespace and non-text-word-terminato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scans backward for whitespace again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word following that whitespace. Think of it this wa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a pointer to any point in a sentenc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 the text word preceding the one pointed to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ointer points at a word terminator or a text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, this function returns the text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edes the whitespace or text word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prev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"text word" is a grammatical, or linguistic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opposed to a "word" which is simply a conglom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haracters. Actually, the only distinc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library is in the terminator. "Words"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d by a blank, a tab, an ASCII End-Of-Line (E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n End-Of-String (EOS). "Text words", however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erminated by any of these punctuation marks: .!?: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input pointer points to the first text wo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, prevtext will NOT be that text word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ext word preceded by all of the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ede it in memory up to and includ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word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text, word,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pies the text word found previous to a given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spec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text&lt; first | get | last | next | prev | this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PREV.C   �   file date: 03/13/93    page   2 of   2 � TEXTPREV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9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ingptr = "  ended? And so on.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prevtext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extprev(prevtext, stringptr+1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revtex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prev(prevtext, stringptr+8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prev(prevtext, " this,  .  " + 9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5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THIS.C   �   file date: 03/13/93    page   1 of   2 � TEXTTHIS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textthi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textthis (STRing, get TEXT, TH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get %this %text word (regardless of wha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is pointed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textthis(char *thistext, char *in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cans backward from inptr until whitespace i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n moves the text word following the whitespace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text. If the input pointer points at a word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text terminator, then thistext will be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is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a "text word" is a grammatical, or linguistic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opposed to a "word" which is simply a conglom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haracters. Actually, the only distinc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library is in the terminator. "Words"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d by a blank, a tab, an ASCII End-Of-Line (E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n End-Of-String (EOS). "Text words", however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erminated by any of these punctuation marks: .!?: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input pointer points to the first text wo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, thistext will NOT be that text word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ext word preceded by all of the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ede it in memory up to and includ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word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text, wor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pies the text word pointed to, regardless of w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in the word is pointed to, to anoth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text&lt; first | get | last | next | prev | this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THIS.C   �   file date: 03/13/93    page   2 of   2 � TEXTTHIS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ing = "And.so.on. The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thistext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extthis(thistext, string+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thistex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this(thistext, string+4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textthis(thistext, string+3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5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C.C        �   file date: 03/13/93    page   1 of   1 � TOC.C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 strto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toc (STRing TO C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 string to %C-sequenc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toc(char *tostring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verts a string to a form which uses the C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for representing certain special characters.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list of these characters is give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strchrtoc (which is the function tha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most of the work for this function).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t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destination string, which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ed with the convert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note that characters requiring numerical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be put in the hex format in outpu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nvert, C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 string to C-sequenc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{chr}&lt;to | from&gt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[80] = "a\5\t\142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dst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strtoc(dst, str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\x05\t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LOWER.C    �   file date: 03/13/93    page   1 of   1 � TOLOWER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tolow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tolower (STRing TO LOWER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ll upper %case letters in a string to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tolower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f the upper case letters in the input str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ed to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nvert,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ll upper case letters in a string to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tolower{new}         strtoupper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STRing TO all LOWER case letters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olower(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to all lower cas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5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LOWERW.C   �   file date: 03/13/93    page   1 of   1 � TOLOWERW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strtolower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tolowernew (STRing TO LOWER case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ll upper %case letters in a string to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tolowernew(char *newstring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f the upper case letters in the input str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ed to lower case and put in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nvert, case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ll upper case letters in a string to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uts the result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tolower{new}         strtoupper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STRing TO all LOWER case letters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olowernew(Bstring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to all lower cas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UPPER.C    �   file date: 03/13/93    page   1 of   1 � TOUPPER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to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toupper (STRing TO UPPER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vert all lower %case letters in a string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toupper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f the lower case letters in the input str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nvert,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verts all lower case letters in a string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tolower{new}         strtoupper{new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STRing TO all UPPER case letters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oupper(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TO ALL UPPER CAS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6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IM.C       �   file date: 03/13/93    page   1 of   1 � TRIM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strtri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trim (STRing TRIM white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trim whitespace from both ends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trim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all of the contiguous whitespace (blanks and tabs)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from both sides of a string. Internal 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disturb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e string starts off containing nothing but 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it will end up as a nul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trim, whitespace, blank,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trims whitespace (blanks and tabs) from both ends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trim         strlftrim       strrttri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rimnew      strlftrimnew    strrttrim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 3 leading and 3 trailing blanks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rim(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--&gt;%s&lt;--", A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3 leading and 3 trailing blanks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IMW.C      �   file date: 03/13/93    page   1 of   2 � TRIMW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trimn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trimnew (STRing TRIM whitespace to NEW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trim %whitespace from both ends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trimnew(char *newstring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reates a string which is identical to a specifie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that all contiguous whitespace on each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string is deleted from the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new 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e input string contains nothing but whitespace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w string will be a null string.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requires that the new string have enough room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 the input string with only the left side trimm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the right side isn't trimmed until after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is put into the new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newstring = instring will work O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ut overlapping newstring/instring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 so if you must overlap, do it caut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trim, whitespace, blank, tab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trims whitespace (blanks and tabs) from both ends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and puts the results into a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trim         strlftrim       strrttri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rimnew      strlftrimnew    strrttrim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6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IMW.C      �   file date: 03/13/93    page   2 of   2 � TRIMW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 3 leading and 5 trailing blanks    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B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trimnew(Bstring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--&gt;%s&lt;--", B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3 leading and 5 trailing blanks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DFIR.C    �   file date: 03/13/93    page   1 of   1 � WORDFIR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strwordfir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wordfirst (STRing, get WORD, 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get the %first %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wordfirst(char *firstword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first word in instring is copied into first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first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leading blanks and tabs will be skipped in the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word,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pies the first word in a string to anoth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word&lt; first | get | last | next | prev | this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   This is the sample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That was it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C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wordfirst(Cstring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C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wordfirst(Cstring, B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wordfirst(Cstring, " \t\n\f 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6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DGET.C    �   file date: 03/13/93    page   1 of   2 � WORDGET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strwordg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wordget (STRing WORD G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get the %word starting at a given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wordget(char *word, 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word pointed to by ptr is transferred to word,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at a time, until a word terminator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which point word i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is primarily a support function for use by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listed below in "see also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ike strwordthis, strwordget does NOT scan backwa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ing for the beginning of a word. It takes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it is given as the beginning of the desired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input pointer points to a word terminato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will be set to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pies the word starting at a given pointer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word&lt; first | get | last | next | prev | this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DGET.C    �   file date: 03/13/93    page   2 of   2 � WORDGET.C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ing = "this that and th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word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wordget(word, 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wor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wordget(word, string + 6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wordget(word, string + 4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6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DLAST.C   �   file date: 03/13/93    page   1 of   1 � WORDLAS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wordla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wordlast (STRing, get WORD, LA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get the %last %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wordlast(char *lastword, 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he last word in instring is copied to lastword.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terminators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lastword or NULL if non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string is empty or white, lastword will be emp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return will b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word,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pies the last word in a string to anoth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word&lt; first | get | last | next | prev | this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string = "this is the sample string.\n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Bstring = "another on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D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wordlast(Dstring, A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D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wordlast(Dstring, B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wordlast(Dstring, " \t\n 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wordlast(Dstring, "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DNEXT.C   �   file date: 03/13/93    page   1 of   2 � WORDNEX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wordn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wordnext (STRing, get WORD, N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get the %next %word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wordnext(char *nextword, 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cans from ptr for the next word terminator (to ass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current word, if any, is bypassed)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es for the next non-word-terminator as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word. At that point, it begins cop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into nextword until a word termin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untered, at which point, it terminates next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OS is found before a word is found, next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empty and the return will b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nextword or NULL if non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function handles words at the end of a lin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ling with '\n' and '\0' termination character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mean that if one creates a string with embedded '\n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, this function will terminat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ends. The function is designed to work with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word processor (including a human) thinks of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strings in the more general s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word,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pies the next word in a string to anoth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word&lt; first | get | last | next | prev | this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68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DNEXT.C   �   file date: 03/13/93    page   2 of   2 � WORDNEXT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line = "This is\tthe line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Next[2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wordnext(Next, lin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Nex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wordnext(Next, line + 4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wordnext(Next, line + 13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wordnext(Next, "   \t   "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wordnext(Next, "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DPREV.C   �   file date: 03/13/93    page   1 of   2 � WORDPREV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wordprev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wordprev (STRing, get WORD, PREVio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get the %previous %word from a given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wordprev(char *prevword, char *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cans backwards from ptr for whitespace, then sc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 for non-whitespace, then scans backwar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 again and returns the word follow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. Think of it this way; given a pointer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in a sentence, this function returns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eding the one pointed to. If the pointer points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space, this function returns the word which prece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prev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e input pointer points to the first word in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word will NOT be that word but will be that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eded by all of the characters which precede i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up to and including the previous word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word,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pies the word previous to a given pointer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word&lt; first | get | last | next | prev | this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70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DPREV.C   �   file date: 03/13/93    page   2 of   2 � WORDPREV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4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ingptr = "time date siz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prevword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wordprev(prevword, stringptr+1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prevwor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wordprev(prevword, stringptr+20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DTHIS.C   �   file date: 03/13/93    page   1 of   2 � WORDTHIS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strwordthi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wordthis (STRing, get WORD, TH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get %this %word (regardless of what character 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ointed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wordthis(char *thisword, char *in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scans backward from inptr until whitespace i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n moves the word following the whitespace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word. If the input pointer points at whitespace 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terminator, then thisword will be emp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will b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isword or NULL if inptr points to a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If the input pointer points to the first word in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word will NOT be that word but will be that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eded by all of the characters which precede i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up to and including the previous word. Be car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 pointed to by the return valu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 the calling function's space. The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as a convenience, not a neces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wor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pies the word pointed to, regardless of wha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word is pointed to, to anoth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word&lt; first | get | last | next | prev | this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72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DTHIS.C   �   file date: 03/13/93    page   2 of   2 � WORDTHIS.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ing = "time date siz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thisword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wordthis(thisword, string+13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thiswor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wordthis(thisword, string+5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wordthis(thisword, string+4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CAT.C       �   file date: 03/13/93    page   1 of   1 � XCAT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strxc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xcat (STRing eXtended conCATenate fun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catenate %multipl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darg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xcat(char *instring, ...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... is a variable list of string pointers whi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this function, must be termin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to a NUL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catenates a variable number of strings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inpu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input string must have enough memory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 all of the concatenation, else there be drag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ncate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catenates multipl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xcat{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2/13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1[80] = "....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xcat(str1, " this,", " that,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 and the other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", str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 this, that, and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74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CATN.C      �   file date: 03/13/93    page   1 of   2 � XCATN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strxcat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xcatn (STRing eXtended conCATenate, N-char lim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%concatenate %multiple strings but limit the %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 to 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darg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xcatn(char *instring, int len, ...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... is a variable list of string pointers whic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is function, must be terminated with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ULL string. The constant NULL is recommended;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exampl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concatenates a variable number of strings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string, up to n characters. If the n char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ched, then a terminating '\0' is placed o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nth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inpu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e input string must have enough memory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 all of the concatenation, else there be drag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oncatenate,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concatenates multiple strings but limits the result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xcat{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CATN.C      �   file date: 03/13/93    page   2 of   2 � XCATN.C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2/25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1[80] = "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a[10] = "this,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b[10] = "that, 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strc[20] = "and the other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xcatn(str1, 20, stra, strb, strc, NULL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%s&lt;--", str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, that, and the &lt;--         (note 20-char size lim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76            The Hobbit House Str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ERO.C       �   file date: 03/13/93    page   1 of   1 � ZERO.C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�����������������������Ŀ                 strzer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(c) 1992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 strzero (STRing, set to all ZER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:           set a string to all ASCII %ze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#include "hhstring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strzero(char *in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takes a string which has a terminating '\0' and fill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SCII zero characters (i.e. '0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  a pointer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this is a macro which is defined in hhstring.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strzero(s)      strset(s, '0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string, character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tence:   sets a string to all ASCII ze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    str&lt; blank | eos | set | zer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:  compiled/executed/verified on 1/19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instring = "this string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zero(in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s%d", instring, strlen(instrin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00000000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Ĵ Hobbit House Softwar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bbit House String Library               page 3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