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-=BIN2H=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nary to 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ader conver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y Felix W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pril, 19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ANY file to a C header file.  It will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ant to include ANSI, image or music files in on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please send to Felix Wu, I can be reached by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 conferences at Smart-Net, Nanet and UNI'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