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Ty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is a little program that I wrote for my grand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wanted something they could  play with and  no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riginal program  was  in QuickBASIC  3.0,  this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 Turbo Pascal 7.0. It is  pretty fool proof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tt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command line option. You can enter your (chil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it will be displayed in the program. If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'My Own Typing Program' as the name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Bill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uses the names  as you  have entered i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This is a  case sensitive entry. This inpu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sixty  (60) characters.  Input  that  is  longer than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s truncated at position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king keys during  the input is any key.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rows,  tab,  function keys)  will just  make  a sound,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e &lt;BACKSPACE&gt;  erases the  previous 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tone when it reaches position one in the curren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pressed again,  with make  another tone  and  move up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 line, erasing the last  character. If on 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&lt;BACKSPACE&gt; just makes a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program  press &lt;ESC&gt;, press &lt;ENTER&gt; to 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r just keep typing and the program automatically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t the end of  line six, which then lets the 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ext that  was entered  using  random color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When the computer is finished there is a whistle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&lt;ESC&gt; exits the  program and &lt;ENTER&gt; 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ready for another inpu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 included two batch files to show you how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batch files for each child so  they can run their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yping.  Examples are for  TYPING.EXE being somewher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Billy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gram is called up the titl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illy Lee's  Typing Progr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T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Rusty Dusty Le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called up the tit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usty Dusty Lee's Typing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a batch file for each child. Then teach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 their name, or make a  batch file like B.BAT (BILLY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w them to type  in a 'B' and press &lt;ENTER&gt;.  This wa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will have their own  individualized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use a  menu, you  can do  each  child's entry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as in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 which is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periment in 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at  the value or worth  of a program is  best jud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hat  the  creation and  distribution  of 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can be  financially  supported by  users at 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That the copying and sharing of software can and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one may request a copy of a user-supported progra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a blank, formatted disk to the author of the program.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, will be sent by return mail. The program will carr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suggesting a contribution to the program's author.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tribution is completely volunta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 distribution of software and voluntary payment f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btain quality software at reduced  cost. They can try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join the experiment. If you share a belief in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ciples, your contribution is requested to help mak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and share it with their members, so long as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No price  is  charged  for  the software  or 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ub  members  be  informed  of the  user-supported  ide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support it with their dona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y are distributed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Contribu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send your contribution, $5 is suggested,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 version number,  diskette type  supported, and  who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ource  for the  program (BBS,  Software Library, a  fri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ingham, WA 98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206) 671-28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you  on my mailing list, 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  of updates and new  programs. It is  important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version  number is  on  all  correspondence. The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may   be  freely  copied  and   passed  on  (non-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, it may be combined  with other shareware program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must contain al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.EXE, TYPING.DOC, BILLY.BAT, RUSTY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.ME and FILE_ID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 also  enjoy just  hearing your  likes and  disli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any of  my programs. I  am open  to suggestions  on how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might be improved, all suggestions are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having program  problems, you may  be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 and/or non-authorized  version.  Please send  me a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 with  the  version   number  and  the   problem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ing. Please include a self addressed stamped envelop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pect a reply, there are no exce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give complete  details, screen  dumps, et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otes directly on printouts showing problems or sugg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k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S /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nd  $1 to the above address  for a list of  all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software. You can also  send $1 plus  diskettes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g  (1024K) and return postage  to receive a copy  of all 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C software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o  event will  the  Author be  liable  to  you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or compilers,  even if the  Author has  been advise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