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r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 Cast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nswick, OH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6) 225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:  This is a simple program written with the inten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parents &amp; children become closer at a young age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uses that your child lost his/her flash cards.  Ca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.  This may help you interact with a preschool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or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