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Franklin D Gann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Gazer is a game I wrote for my child and found lat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it also. All there is to this game is to count the "sta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on the screen and input the number. The computer will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orrect or not. Score is keeped automatic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a little routine that will also help childr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 of fractions to percentages. So this program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tar Gazer type: ga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Gazer maker is a shareware product. You may fel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opies of this software and pass them to people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evaluation.  If you make use of this softwa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a registration fee of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lin D Gann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8 E.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dalia, Mo. 6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(816) 827-2642 if you have any questions or would lik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gistration entitles you to use this softwar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copies of this software as you wish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receipt of your registration fee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software ( when avail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ideas on improving or if there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that you would like customized to more suit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siness needs, contact me by letter at address above, or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bove. Your satisfaction is very importa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Star Gaz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D Gann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