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D Gannan Jr.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E. 9th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lia, Mo. 65301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 827-2642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Unit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ewpay Payroll Software               $30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Label Maker                           $20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tar Gazer                            $05.00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5 1/4" ______   3 1/2" 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_____________________ has been delivered and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customer.  Upon Receipt of this paid invoice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(when available)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