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UNREGISTERED COPY *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-TALK FOR SOUND BOARDS                 Vers 1.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s children (age 1-7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t works thru your SOUND BOARD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,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un  MANUAL.EXE  for a detailed description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hard drive an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"INSTALL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 SPEAKER version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(410) 665-01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