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heed Constellation L-1049G - Rod Conklin 76525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__     - This is the flyable aircraft -- Just cop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__.SIM   files to your FS4 directory and select the C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any other aircraft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NNIE.SIM  - This is the source simulator file I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M file for the fin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.AFX   - This is the crated aircraft for use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History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hkeed Constellation was initially concieved as a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a long range airplane that could carry mor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ircraft design was developed to compete with Bo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for a next generation airliner.  The idea was mad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ward Hughes is said to have ordered 40 aircraft for TWA in 1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at airline was going through financial hardship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familiar).  WWII delayed the completion of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craft, but it first flew as the prototype of the C-69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n january 9th, 194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war ended in 1945, TWA took deliver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and the Constellation became a successful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kheed.  It's long range and comfortable cabin made it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uration flights, especially trans-Atlantic runs. 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in passenger service into the 1960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Long-Haul Passeng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Plant: 4 3,250 Hp Wright R-3350-DA Pist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 Cruising Speed: 354 Mph @ 22,6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: 5,100 Miles (With reserve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:  Wingspan: 126 Feet,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:   116 Feet,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  24  Feet, 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:      79,700 Lb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akeoff Weight: 145,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ion: 5 Crew and 95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: Great Aircraft of the World - Chartwell Books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was difficult for me to get all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into the simulation, so the wing tanks that a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the L-1049G had to be left off as did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 used the B747 SIM file as the flight model 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at may sound strange, I felt it gave the bes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"heavy feel" and performance.  The parameters hav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ly reduced to eliminate what I hope is the feel of a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aircraft is not a speed demon, especially on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requires atleast a 6000 foot runway and will not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jets do.  You may find that, despite its slippery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tends to steer like a cow at slow speed.  I hop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 the actual performance characteristics of a larg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 aircraft.  Ofcourse, you can tweak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 file to adjust it the way you want.  I configur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d represent an aircraft fully loaded with fuel an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(good or bad) about the flight model are very wel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till learning to make these adjustments and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