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JET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registered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-users of the unregistered versions of the JETPACK gam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to use this software on a trial basis for their approva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keep and use this software as intended, the us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program with Software Creations, as described in the mai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This program may be freely distributed over BBS system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no files added to or removed form the original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Any and all file modifications are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BBS Sysops, Distributors, Computer Clubs and User Groups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oftware product to their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 -------------- As the exclusive copyright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software, Software Creations authorizes distribution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ndors choosing to distribute this software MU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Creations. You may do this by sending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atalog along with the registration form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is software product is NOT available fo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rough retail stores or catalogs which sell mo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shareware, commercial software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 from 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ndors that have purchased REGISTER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will be the first t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-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NEW PRODUC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PRES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is sotware product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 listed in the "PACKING.LST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any files listed in the "PACKING.LST" fi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ng, then this product is not complet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forbidden. Please contact us to obtain a complet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software product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cumentation files -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distributed as a complete produc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Small additions to the product, such as the introdu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batch files used by many shareware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cceptable, provided they do not interfer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routine which may have been inclu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No price or other compensation may be charged for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duct. A distribution fee of no more than US $5.00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d to cover production 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publisher's name, Software Creations, must appear in all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omotions including the name of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k Sets and CD-ROMs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software product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sive product. 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packaging offer,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Vendors who wish to distribute this software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lection MUST OBTAIN PERMISSION FROM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IOR TO BEGINNING SUCH A DISTRIBU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This software product cannot be "rented" or "leased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You may not list any of our products in advertis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talogs, or other literature which describes our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"FREE SOFTWARE".  Shareware is "Try-Before-You-Bu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ftware, it is not free.  You may not list any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ducts in advertisements, catalogs, or other liter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ich describes our products as "PUBLIC DOMAIN SOFTWA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s copyrighted material.  It is not, and nev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,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mmediate and automatic termination of this licen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 to other remedies available to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ll rights not expressly granted here in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Help Us Serve You Better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appreciate copies of anything you print regard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 Please send us a copy of any reviews, articles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 descriptions, or other information you print or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ing this software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26 Harri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linton, MA. 01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(508) 368-8654 (Voi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(508) 365-7214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Creations is a division of Linton Enterpris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CREATIONS WARRANTS THAT ITS DISKS ARE FREE FROM DEFECTS FOR 90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REPLACE ANY DEFECTIVE DISKS WITHIN THAT TIME PERIOD UPON RECEIP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DEFECTIVE DISKS, POSTAGE PREPAID.  SOFTWARE CREATIONS FURTHER WARR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SOFTWARE WILL PERFORM SUBSTANTIALLY IN ACCORDANCE WITH AN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PUBLISHED BY 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REATIONS DISCLAIMS ALL OTHER WARRANTIES RELATING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EXPRESS, IMPLIED, STATUTORY OR IN ANY COMMUNICATION WITH YOU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LLY DISCLAIMS ANY IMPLIED WARRANTY OF MERCHANTABILITY OR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ARTICULAR PURPOSE OR USE. SOFTWARE CREATIONS DOES NOT WARRA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THIS SOFTWARE WILL BE UNINTERRUPTED OR ERRO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TATES DO NOT ALLOW THE EXCLUSION OF IMPLIED WARRANTIES, SO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SIONS MAY NOT APPLY TO YOU.  THIS WARRANTY GIVES YOU SPECIFIC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.  YOU MAY ALSO HAVE OTHER RIGHTS WHICH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EVENT WILL SOFTWARE CREATIONS BE LIABLE FOR ANY DAMAGE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 OF DATA, LOST PROFITS, COST OF COVER OR OTHER SPECIAL, INCIDENT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OR INDIRECT DAMAGES ARISING FROM THE USE OR ATTEMPTED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OR ACCOMPANYING DOCUMENTATION, HOWEVER CAUSED AND ON AN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MITATION WILL APPLY EVEN IF SOFTWARE CREATIONS HAS BEEN ADVIS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SIBILITY OF SUCH DAMAGE.  UNDER NO CIRCUMSTANCES SHALL THE 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OFTWARE CREATIONS EXCEED THE ACTUAL AMOUNT PAID TO AND RECEIV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REATIONS IN CONNECTION WITH THE PARTICULAR COPY OF THE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TATES DO NOT ALLOW THE LIMITATION OR EXCLUSION OF LIA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 OR CONSEQUENTIAL DAMAGES, SO THE ABOVE LIMITATION MAY NOT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STATE OF MASSACHUSE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ARD TO THE CHOICE OF LAW RULES OF SUCH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