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Corwin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: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.:secret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been assigned to a secret operation in the San Fransisco area.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on is to (believe it or not) HAVE FUN ATTACKING THE GOLDEN GAT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HIGH TECH FIGHTER JE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morment of this aircraft consists of machine guns,infa-red bombs,and mac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capabil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ptian Corwin Mo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adventure,start the WWI Ace game.Wait a minute and a half,th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BOMB.MOD for the Golden Gate Bridge attack.Load NIMITZAT.MOD for the Nim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tack mode.DO NOT erase CANNONBA.SIM! It is a nesscary file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ighter je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. Leave all comments or suggestions to the Xevious BBS 1-508-875-3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y friend's name Fu Yung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ppy Fl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