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�</w:t>
      </w:r>
      <w:r>
        <w:rPr/>
        <w:t>ķ                  �ķ�ķ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�  � �    ��</w:t>
      </w:r>
      <w:r>
        <w:rPr/>
        <w:t>ķ ��ķ  � �� � ��ķ ��ķ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 � �    ���  ��</w:t>
      </w:r>
      <w:r>
        <w:rPr/>
        <w:t>ķ  � ӽ � ���  � 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 � ��</w:t>
      </w:r>
      <w:r>
        <w:rPr/>
        <w:t>Ľ ��Ľ ��Ľ  �    � ��Ľ �  � ��Ľ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ܳ   </w:t>
      </w:r>
      <w:r>
        <w:rPr/>
        <w:t>FS4/ASD Scenery Files For GB Collection Only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ܳ       </w:t>
      </w:r>
      <w:r>
        <w:rPr/>
        <w:t>Created by:-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ܳ       </w:t>
      </w:r>
      <w:r>
        <w:rPr/>
        <w:t>------------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ܳ     </w:t>
      </w:r>
      <w:r>
        <w:rPr/>
        <w:t>Peter Leadbeater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ܳ      </w:t>
      </w:r>
      <w:r>
        <w:rPr/>
        <w:t>UK 0925 827276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  <w:r>
        <w:rPr/>
        <w:t xml:space="preserve">ܳ      </w:t>
      </w:r>
      <w:r>
        <w:rPr/>
        <w:t>CIS 70374,2454     ����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Files in .ZIP    �</w:t>
      </w:r>
      <w:r>
        <w:rPr/>
        <w:t>ܳ</w:t>
      </w:r>
      <w:r>
        <w:rPr/>
        <w:t>*************************�</w:t>
      </w:r>
      <w:r>
        <w:rPr/>
        <w:t xml:space="preserve">ܳ  </w:t>
      </w:r>
      <w:r>
        <w:rPr/>
        <w:t>Remarks / Notes: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-------------    �</w:t>
      </w:r>
      <w:r>
        <w:rPr/>
        <w:t xml:space="preserve">ܳ        </w:t>
      </w:r>
      <w:r>
        <w:rPr/>
        <w:t>June  1992       �</w:t>
      </w:r>
      <w:r>
        <w:rPr/>
        <w:t xml:space="preserve">ܳ  </w:t>
      </w:r>
      <w:r>
        <w:rPr/>
        <w:t>---------------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GBEGSS  .SC1     �</w:t>
      </w:r>
      <w:r>
        <w:rPr/>
        <w:t xml:space="preserve">ܳ        </w:t>
      </w:r>
      <w:r>
        <w:rPr/>
        <w:t>===V1.1===       �</w:t>
      </w:r>
      <w:r>
        <w:rPr/>
        <w:t xml:space="preserve">ܳ  </w:t>
      </w:r>
      <w:r>
        <w:rPr/>
        <w:t>London Stansted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GBEGSS  .MOD     �����������������������������</w:t>
      </w:r>
      <w:r>
        <w:rPr/>
        <w:t xml:space="preserve">ܳ  </w:t>
      </w:r>
      <w:r>
        <w:rPr/>
        <w:t>747    - Stanst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GBEGSX  .MOD     �����������������������������</w:t>
      </w:r>
      <w:r>
        <w:rPr/>
        <w:t xml:space="preserve">ܳ  </w:t>
      </w:r>
      <w:r>
        <w:rPr/>
        <w:t>Cessna/Nth. Weal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GBAUDLEY.MOD     �����������������������������</w:t>
      </w:r>
      <w:r>
        <w:rPr/>
        <w:t xml:space="preserve">ܳ  </w:t>
      </w:r>
      <w:r>
        <w:rPr/>
        <w:t>Cessna/Audley En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GBDUXFOD.MOD     �����������������������������</w:t>
      </w:r>
      <w:r>
        <w:rPr/>
        <w:t xml:space="preserve">ܳ  </w:t>
      </w:r>
      <w:r>
        <w:rPr/>
        <w:t>Cessna/Duxford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GBEGSS  .DOC     �����������������������������</w:t>
      </w:r>
      <w:r>
        <w:rPr/>
        <w:t xml:space="preserve">ܳ  </w:t>
      </w:r>
      <w:r>
        <w:rPr/>
        <w:t>This File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ܳ</w:t>
      </w:r>
      <w:r>
        <w:rPr/>
        <w:t>XXXXXXXXXXXXXXXXXXXX�����������������������������</w:t>
      </w:r>
      <w:r>
        <w:rPr/>
        <w:t>ܳ</w:t>
      </w:r>
      <w:r>
        <w:rPr/>
        <w:t>XXXXXXXXXXXXXXXXXXX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ondon (Stansted) for the GB Scenery Collection. Basic co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rrounding area includes North Weald, Audley End  and  Duxford. Stat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craft have been included, courtesey of John Van der M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AVAIDS are as per the GB Collection excepting Stansted ILS (Runway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3 - 110.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intended that this scenery will be incorporated in a larger  area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ntral Southern England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the most from this file I suggest you set ASD file  size  to  50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prepared on a 386/40 so may be a little  'jerky'  on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 -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