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: Friendly United Simulator Airport Company (FU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: Andrew A. B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: All Flight Simulator 4, ASD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an invitation for anyone interested in doing a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ry design for FS4 and ASD. I was planning to do it on my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t would be great for anyone interested to join me in my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with different designers, there will be a greater variety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way for us to work together and share ideas, as well as,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perimenting with 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country, if you will, for all FS4 &amp; ASD users to f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ffer from Mallard and Sublogic disks i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original and done using only ASD. Anyone wishing to use SEE V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such program, may do so. So long as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or less fortunate pilot having to purchase or fin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work. That is; the .SC1 file is complet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or run another program first. I don't think these exist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orld will be a 200 x 200 mile section that can be develop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gner sees fit, with a few guidelines (See below). The 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vided into squares of 20 x 20 miles giving us 100 se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These are only tentative figures that will depen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signers interested. Due to the amount of memory ou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we will use the existing polygon called North Americ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with FS4. Otherwise, most of the ASD memory will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keep scenery smooth flowing, I will have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. The scenery area will be located on the west co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Oregon. No I am not anti-Canadian ! It was selec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a coastline for bea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it is close to Seattle so that we can fly from existing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orts in Washington. (International flights maybe...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there are no islands or protruding land masse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 with polygons (that's why British Columbia and N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there is no scenery disk currently on the market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at I am aware of,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and, some may kick the %#!@ out of me, bu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t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anything you want inside your section of land. ANYTH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please keep it clean. No vulger words or x-rated designs.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raid to design strange objects or even add mansions, boats, farm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, no wacky-backy crops. we ARE pilots after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dd a river, lake, mountain, or road that continues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given boundaries. If you wish to do so, please tell m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another section next to yours to be downloaded and change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give you the name of the designer next to you to communicate with.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or us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p will be divided into 100 sections as I have already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20 miles out to sea, I will number each section according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ast-west) and column (north-south). For example, Section 001001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orth-west corner and Section 100100 will be the south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(050001 will be the north-centr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ERS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lected myself manager. Unanimous decision. I will se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fit together nicely, calculate the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ction (so that it is uniform), alot sec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, and help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are all dedicated FS4 users, we still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to make it all worth while. Therefore, I have decided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pocket, to give awards for some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Most efficient airport: good runway and taxi layout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ircraft and terminals for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fficiency of movement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Best scenic area: if it catches my eye, and I wish I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, then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Ironhorse designer: to the guy who slaves the most on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&gt; Most original: the idea is to b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&gt; Most memory efficient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se may be hard to decide from so please don't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The awards will probably be something like software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s, etc. I'll wait to see the reaction first. No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wo awards, so if there is less than five designers,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. NOTE: even though I will be designing too, I will no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nor any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ry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.SC1 files to be less than 40k (you may divide y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smaller sections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&gt; .DY1 files to be less than 20k (again you may 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gt; have ATIS, VOR, ILS, and ADB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&gt; have complete documents including airport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frequency settings. VOR and ADB coordin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but would be nice. Name and address of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 if you want to ent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&gt; have 20 or less objects of dynamic scen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&gt; have at least one airport with 7000ft runway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&gt; have .MOD files included for at least on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uick loading for lazy people 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&gt; run with Flight Simulator 4 and A&amp;SD on IBM PC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&gt; fall within the boundaries given (unless ok'd b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E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join the team, contact me on Flight 642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 in Toronto, Can. Or you can write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39 Victoria Park Ave. #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rborough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1T 1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on starting this project on October 1, 1992 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on May 30, 1993. However, as each sec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uploaded to Flight 642 and Canada Remote Sys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your name and address whe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yone downloading scenery will be asked for contribu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will be used to purchase the awards to be han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JUNE 30, 1993. If no money is sent I will put out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, so don't worry I'll keep my word. Any mon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designers or BBS sysops/owners will be rejecte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service and we shouldn't be paying for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yone wishing to plan ahead use the north-western mo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20987N - 5862E. Use 90 and 180 degrees as direction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