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IS AN EVALUATION VERSI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RCHASE THIS SOFTWARE PLEASE PRINT &amp; RETURN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software fantasy football is the ulimate in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A software package which allows you the pow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to maintain your league on your own PC!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s, lineups, standings and game matchups are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tips! Track individual passing, rushing, receiving,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s and defensive perform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Software fantasy football package has been Advert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pproved on some major football magazine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S &amp; SMI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ADELPHIA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SIDE FOO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TASY FOOTBALL DI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ste hours doing your league's stats by h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more time where the fun is - coaching your team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! Just Print and Fill-out the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.FRM) located on your diskette to recieve your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y footbal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9.95 Complet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3.00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. Residents add 6%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TASY SPORT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0 LOCUST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ADELPHIA, PA. 1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YOUR FANTASY FOOTBALL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MACIC.BAT) AT YOUR (C)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MAG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his demo does not include the User Manual which may cau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to be uninformed of the power and felexibilty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d package does include a Us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his Demo will only run a 3 WEEK season. 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OF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