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ERNDALE FASHIONS LTD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ors and Computer Clubs who wish to distribute the Fern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hion Ltd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rndale Fashions Ltd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siness or Simulations or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SINESS, MANAGEMENT, SIMULATION, FERNDALE, SHAREWARE,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rndale Fashions Ltd (C) 1992 V1.20 is a Business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ation, endorsed by the Canadian Institute of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 in the managers chair for 1 simulated yr. Make dec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receive instant &amp; delayed feedback through financial stm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s, ratios, graphs, employee feedback &amp; more.  Drop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s are the same as the company's departments ie: Fin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ting, Production, Personnel &amp; Other.  Runs on an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file named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: $29.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 receive the latest version, complete with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on disk.  No printed manual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version has shareware notice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support for 6 months. Disk replacements for 9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ynamic Development Unlimited is a small software company ow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ed by Ben Leppington, CIM, RPA.  Please feel free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at any time if you have any questions, comments 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be reached by mail or FAX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ynamic Development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lworth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35 - 2339 Hwy 97 N., Suite #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lowna,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ada,  V1X 4H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X   1 (604) 860-26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exclusive copyright holder for Ferndale Fashions Lt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ynamic Development Unlimited authorizes distribution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ance with the following restrictions. 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information listed below which is specific to AS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ASP Disk Vendors and Computer Cl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erndale Fashions Ltd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listed in the PACKING.LST text file.  If any file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CKING.LST text file, or the PACKING.LST file itself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, then the package is not complete and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bidden.  Please contact me to obtain a complet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The Ferndale Fashions Ltd package (including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files and documentation files) CANNOT be mod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way and must be distributed as a complet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No price or other compensation may be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rndale Fashions Ltd package.  A distribution cos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ling, as long as the total (per disk) 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6.00 USA or $8.00 Canadian or $12.00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The Ferndale Fashions Ltd package CANNOT be sold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other inclusive package.  Nor can it be includ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ercial software packaging offer, without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reement from Dynamic Development Unlimit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on combining the Ferndale Fashions Ltd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related programs to form a "disk-set",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formation below for ASP or non-ASP Disk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The PRINTED User's Guide may not be reproduced in who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part, using any means, without the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Dynamic Development Unlimited.  In other words, the dis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ed documentation may not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The Ferndale Fashions Ltd package cannot be "rent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The person receiving a copy of the Ferndale Fashions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ckage MUST be made aware that each disk or copy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valuation, and that Dynamic Development Unlimite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received any royalties or payment for the produc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ment can be met by including the complete Fern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shions Ltd package, which contains any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The person receiving a copy of the Ferndale Fashions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ckage MUST be made aware that he or she does not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ed user until Dynamic Development Unlimite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eived payment for registration of the softwa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ment can be met by including the complete Fern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shions Ltd package, which contains any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If the version you have is over twelve (12) months 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contact me to ensure that you have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not expressly granted here are reserved to Ben Lepping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additional information and restrictions ar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hareware Distributors, Disk Vendors, and Computer Club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to distribute the Ferndale Fashions Ltd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P Associate (Disk Vendor) Memb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ors who are ASP Associate Members in good standing are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permission to distribute the Ferndale Fashions Ltd pack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ance with the Distribution Restriction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ermission is in effect until or unless we notif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,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P Vendor Members - Disk 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P Vendor Members who wish to distribute the Ferndale Fashions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as part of a collection (such as PsL's MegaDisk set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-ROM package) may do so provided that all the other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above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(Non-ASP) Disk Vendo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Distributors and Disk Vendors who are not ASP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s, but who wish to distribute the Ferndale Fashions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must comply with the following restrictions (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list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not list this product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rature which describes our products as "FREE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is 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ensure that we have your correct address and pho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 as the name of the person we may contac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important in order to insure that you receiv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apply for ASP Associate Membership (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SP Approved Vendor), simply write to the following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 a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end a CompuServe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ve Director 72050,14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Clu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Clubs and User Groups wishing to add the Ferndale Fash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d package to their disk library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Restriction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version you have is over twelve (12) months ol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us to ensure that you 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-ROM and Other Coll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add any of our programs to a CD-ROM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ion, please check the release date of the version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version is over 12 months old then please contact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sure that you 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P Vendor Members who wish to distribute the Ferndale Fashions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as part of a collection (such as PsL's MegaDisk set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-ROM package) may do so provided that all the other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above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appreciate copies of anything you print regarding Fern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hions Ltd .  Please send me a copy of any reviews, arti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log descriptions, or other information you print or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ing the Ferndale Fashions Ltd package.  Thank you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and assistance and for supporting the shareware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