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FALCON MAPP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A UTILITY PROGRAM FOR FALCON 3.0C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eg Prete [70720,25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Flight Simulation Forum (GO FS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 Mapper is a freeware tool that allows you to painlessly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3.EXE (version 3.0c only) and change the geographical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tion (IA) and Red Flag (RF) modes to any part of the Falco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ly and easily change either the IA or RF modes to referen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heaters currently defined for 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U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A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dissimilar A/C missions using Red Flag, but d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rea you are currently campaigning in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Instant Action theater location WITHOUT copying ANY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for more exciting modem 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, and at the same time, run as many campaign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theater!  F3MAPS *ONLY* modifies the FALCON3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NOT the map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 UTILITY OP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Run Falconer" option to shell out to Falcon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Falcon Mapper for total Falcon-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Decode Red Flag Mission" option to load any Red Flag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, and view all the information on Allied/Enemy f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armament loading, ground forces, way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&gt;&gt;  New Utility options for version 3.1  &lt;&lt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r version 3.1 is the "Auto-Generate" Red Flag Mi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's for sure, you'll get into some NASTY furballs with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 will generate Red Flag Missions impossible to creat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Holo's mission edit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the dreaded ILS view-shift feature with the "ILS View 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!!  Thanks to my friends Steve Kramp and Rich Michta at Grum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ir tireless lunch-hour (well, *extended* lunch-hour)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assembler code for the "view-shift" routine and nuk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F-16 HUD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magnification scale from "2X"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cales (1,2,4 and 8) and have it STAY THAT WAY.  No m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menus between missions!  Once again, thanks go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p for hacking the cod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, this sounds n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FALCON M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reading this file you must have unZIPped the F3MAPS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lready.  You should make sure that the file F3MAPS.EX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ALCON 3.0 directory (typically C:\FALCON3).  If F3MA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n your F3 directory, it will report an error saying it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CON3.EXE file, and ask that you run F3MAPS from you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effects of F3MAPS on FALCON3.EXE are reversibl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unning the program, making a backup copy of your origin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OULD BE A VERY GOOD IDEA. &lt;Ahem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ANT *        * IMPORTANT *       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Mapper will check your FALCON3.EXE file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C, and will NOT run unless it finds version C.  Stil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Please, Please BACK UP your FALCON3.EXE 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Mapp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you have 3.0c, you either know already, sinc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ch from GAMPUB, or you can check the file size -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001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3.0c, now is the time to get i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ALCON MAPP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FALCON MAPPER, just log to the F3 directory and type F3MA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alcon Mapper version 3.0 uses a CUA-compliant interf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familiar to most PC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F3MAPS, Falcon Mapper presents an "About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OK, hit escape, or Enter to clear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BA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Run Rob 'Orinoco' Heittman's Falco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this menu option will bring you to Falcone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NR.EXE file is in your FALCON directory.  Run Falcon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did before.  Exiting Falconer will return you to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.  View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as added at the request of FSFORUM members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ans of viewing their own Red Flag mission texts along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es produced by the "Decode Red Flag Mission" option in F3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low you to view any ordinary text file (including the .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 in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Change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is does is let you change the default directory where F3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, writes and generates all of its files (except FALCON3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if you have another utilities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Flag Missions or summaries.  In order for F3MAPS to begin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must be the one where FACLON3.EXE i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MAPS has started, however, you can change the directory to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n any drive in your system.  If, after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attempt to run one of the utility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FALCON3.EXE, the program will request tha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ack to the original FALCON3 directory.  F3MAPS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atch any other copy of FALCON3.EXE that you may have lay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directory - it will ONLY patch the copy that wa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directory at startup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Select Falcon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Falcon Mapper, a screen is presente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ocations for the IA and RF modes present in FALCON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a list of all possible theaters.  In addition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for Red Flag Missions (initially ".RFM"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theater locations for either Instant Action or Red Fl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simply click the mouse on the text for the desired th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AB" to the correct box, then use the arrow keys to highligh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satisfied with your choices, click "Write chang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Mapper will update your copy of FALCON3.EXE. 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, simply select the eXit button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ange the Red Flag theater location, FALCON3.EXE is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hat it will only recognize Red Flag missions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that goes with that particular thea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FLAG THEATER                    MISSI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WAIT                                  .K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RAEL                                  .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AMA                                  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LIS                                  .R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alcon pilot to create separate Red Flag mi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c to one theater in particular.  (Thanks to FSFORUM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aig Allen for this idea, and the MANY of you who second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 Falcon 3.0 the way you always have.  Same old progr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IA and/or RF modes are the ones YOU specified, no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Holobyte wanted!  What a feeling of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Changing the Red Flag location also effects the "Auto-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Flag Mission" option.  Auto-Generate will creat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file extensions specific to the CURRENT Red Flag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utlined in the above table.  To change the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Auto-Generate option you must run Falcon Ma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actual thea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Auto-Generate Red Flag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about any of you, but I quickly grew tired of the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SSONXX" missions that came with Falcon 3.0.  Soon after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, I began experimenting with Red Flag mode, creat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s.  I have to admit, they were better than the cann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also got tiring after a while.  I mean, you ha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 long time pecking away at the keyboard before you coul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nd enjoy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ed a way to randomly generate a "surprise" mis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unknown parameters.  I also hoped there was a way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annoying limitations in Spectrum Holobyte's miss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max number of airplanes=8" across an allied or enem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s.  Without going into all of the gory details 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in the fun anyway), suffice it to say that "Auto-Gen" accompl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goals, and generates missions with as many parameters rand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possible while retaining logic which guarantees they will st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nse and b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NOT-TOO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always be leading a flight consisting of yourself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gmen flying F-16's.  Each of you will be given a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load consisting of an ALQ-131 ECM pod, 2 AIM-9M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les, 2 AIM-120 AMRAAMS, 2 AGM-65D Maverick air-to-ground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2 MK-82 500 lb. bombs.  Feel free to alter this arma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.  That's about all I can tell you.  Really, I do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all of the possibilities are.  Probably infinite.  I *can*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at any other allied flights will be somewhere in your vic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in the general area you are, with any and all sorts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any and all sorts of armament loadings.  Watch out fo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y're CERTAIN to cross your path at some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!  Enemy and Allied ground forces may also be present in v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degrees of concentration within 5 miles of one of you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for them!  Remember, they could be allied or enemy and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rying SAMS.  DON'T BOMB YOUR ALLI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r flight will always begin in the ai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have a LAND or LOITER waypoint.  Just the fun stuff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s will be generated for the Red Flag Theater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alcon Mapper portion of F3MAPS.  They will be tit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ater name (ISRAEL, PANAMA, KUWAIT, NELLIS) and a number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urrently have KUWAIT defined as your Red Fla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"Auto-Generate", a mission will be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WAIT1.KFM.  The next will be KUWAIT2.KFM, etc.  If KUWAI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WAIT2 already existed, the first mission would be called KUWAIT3.K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ow want to generate NELLIS missions, select Falcon Map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bar, and change the Red Flag theater to NELLI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Generate again, and you will have "NELLIS1.RFM"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creating the mission file, Auto-Gen will also create a .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just as if you created the mission yourself and "Decoded"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de Red Flag Mi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BOUT PANAMA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o say, Panama was an annoying theater to create mission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get a "BOMB" waypoint over water, or any o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get generated over water, kindly re-locate them your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the mission.  This problem should be minimal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to avoid altogether without eliminating some of the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in from the waypoi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found in play-testing that I had the most fun gene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, loading it, but NOT peeking at anything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ing.  If you do it this way, you get the uncertainty and su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alcon's Campaign mode, without the committment or aggra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Select "Decode Red Flag Miss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read in any Red Flag Mi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generate a report for that mission.  The  mission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aved with the same filename as the Red Flag 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sion of ".SUM."  Multiple missions may be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on the Falcon Mapper desktop, and they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OS using "PRINT ____.SUM" or "COPY _____.SUM LPT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open as many Red Flag mission summaries as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achine allows.  The program will default to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Flag missions with the file extension for the theat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(RFM, IFM, KFM or PFM) but this can be alter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there are too many Mission summaries clut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ktop, simply use the Tile or Cascade Functions from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o clean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mply view a ".SUM" file (or any text file)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ard disk, use the "View Text File" op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ABOUT WAYPOI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matter what theater you are operating in, the Falcon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a square grid 320 nautical miles by 320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, for a whopping 102,400 square miles to fly ar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Flag Mission viewer reports waypoints using a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Y system, with 0,0 in the lower left corner, and 320,32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ight.  These waypoints are accurate down to 118.673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t, for those of you who care!!  Just thought it would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to explain how I oriented the waypoint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to avoid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Select the "ILS View Shift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or version 3.1 is an option to patch away the insidious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3.EXE responsible for the ILS and gear-down view-shif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published as Steve Kramp's NUKILS program on FSFOR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has now been added to F3MAPS.  Thanks go to Ste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his work.  (Thanks Stev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ustomize the HUD with "HUD Declutt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F-16C HUD in Falcon 3.0, you might have wondered (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) why the static legends "SPD," "ALT," and "HEADING," are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at all.  All they seem to do is clutter up an alread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UD field of view - and they never change!  After you've fl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lcon around for a while you *know* which readout is which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a reminder!!  Now you can selectively NUKE some or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noying legends.  For either the F-16C or A HUD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dicate the "ARM" legend, and both the "R XX X" and "C XXXX"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ppear on the HUD even when you have no radar lock-on. 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ke'em, they'll still pop back up when you re-establish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-on, but they won't be blocking your view when you don't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X. Change the default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body who flies the Falcon knows that only real men (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men) use "1X" magnification.  Unfortunately,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3.0 decided 2X magnification would be best. 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thought this so strongly, they decided to always rev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2X after every mission, even AFTER you've selected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.  Well, we've taken care of them this time!!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nge scale" option and change that default scale to b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sire (1X, 2X, 4X or 8X).  But remember, REAL pilots use 1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 friend Steve Kramp for scratching his head and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self into his PC for a few hours to find this 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,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ware.  It may be copied freely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it is not modified in any way, and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packaged with the executable program.  You may NOT sell F3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fit, or upload it to any BBS that operate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guarantees are made as to the compatibility of this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 3.0c.  Remember, F3MAPS is essentially PATCHING the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language program.  F3MAPS will NOT work with any 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ther than 3.0c, and is NOT likely to work with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.  As new versions of Falcon 3.0 are released, I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to their compatibility with F3MAPS and make updat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IONS OF THE FALCON MAPPER PROGRAM ALTER THE FALCON 3.0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!  ANY DAMAGE TO YOUR SYSTEM OR FILES, EITHER DIRECT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, WILL NOT BE THE RESPONSIBILITY OF THE AUTHOR OF "F3MAP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NO GUARANTEES ARE MADE CONCERNING SUPPOR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present, I am available to support this software via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ion Forum on Compuserve (GO FSFORUM).  Leave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8, Modern Air Combat, if you have questions, com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about this program, or would like to solicit hel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I do check in fairly often, so I will 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and may you be free of flying telephone po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       * = Internal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1   --- Provided as a supplement to Rob "Orinoco" Heitt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CONER version 2.5 program.  Allows IA and R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patched to any Falcon 3.0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2   --- CUA-compliant user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porated Craig Allen's suggestions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Flag mission file extensions along with 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lease 2.1 --- Cosmetic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hell to Falconer" option using new FSFORUM Skun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3.0 --- Red Flag Miss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3.1 --- Waypoint distance computations added to Red Flag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Generate Red Flag Mission option.  Allows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om Red Flag missions to be created with a c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S View-Shift remover option.  A million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od friends Steve Kramp (author of the original NUK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) and Rich Michta at Grumman Aerospac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nderful detective work in getting this feature in. 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id it all with serial ports and DOS debug!  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restrained Rich when he ran at the PC with his sol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iron and chip pu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D Declutter and Change Sca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features - "change directory" and "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Greg Prete [FSFO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ID [70720,25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