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FS4/A&amp;SD/AAF F-104 Starfighter Simu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addition to its exotic appearance, the F104 Starfighter h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utation of being a difficult airplane to fly.  I want to get an idea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how this was, by modelling it.  Using AAF and A&amp;SD, the visual de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went well, but setting up the performance parameters has me mystif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one with knowledge of the F104 to share, please make yourself kn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I have something that performs approximately right, I'l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e the entire AAF design, with the reference .SIM file and FS4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 have kept the visual design purposely a bit simple-minded, to sta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in the multi-player lim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el Wilson      12DEC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have any comments about this aircraft, please contact me at:</w:t>
      </w:r>
    </w:p>
    <w:p>
      <w:pPr>
        <w:pStyle w:val="PreformattedText"/>
        <w:bidi w:val="0"/>
        <w:spacing w:before="0" w:after="0"/>
        <w:jc w:val="left"/>
        <w:rPr/>
      </w:pPr>
      <w:r>
        <w:rPr/>
        <w:t>FidoNet:          (1:229/15) or the Flight Simulator con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ILink:            Aviation con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Net:            Aviation con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ynet (RIME):  Flight Simulator con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NET/Internet:  mel.wilson@canrem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