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 TREK: COMMAND OPERATION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downloading this program.  We appreciate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: Command Operations Simulator is made possible by the t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at Everlasting Software. 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, please feel free to contact us anytime.  Ever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rite to Everlasting Software at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96 Corsic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mont, CA  94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have a modem, you may contact us on our official BBS: K9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 &amp; Coffee Shop located in Fullerton, California, w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 quality programs from Everla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s are: 714-738-8027 (Ma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0-802-3753 (LA forwarding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14-838-6995 (South Orange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9's Donut &amp; Coffee Shop is open 24 hours a day and support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when leaving messgaes on our BBS, be sure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three days for a reply.  Note that Everlasting Softwar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ends and holidays, so please allow a few extra days fo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o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: Command Operations Simulator is available for you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fifteen days.  After the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or it will no longer function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dollars.  When you register, you will receive a registration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hich will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registration checks payable to SHELLY HIMINEZ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Be sure to let us know which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Remember, a portion of all registration fees goe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9's Donut &amp; Coffee Sh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CRC codes for each of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in the Star Trek: Command Operations Simulator package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differ from what you have received, please be awar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a contaminated copy of the program.  A clean cop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Everlas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code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f73bd67      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19ace8    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924756      PICE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thank you for your patro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D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S IS - NO WARREN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lasting Software makes no warranties, either expressed or implie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pect to the software provided or the program described in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provided, their quality, performance, merchantability,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tness for any particular purpose.  The programs are sold "AS IS". 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ire risk as to their quality and performance is with the user.  In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t will Everlasting Software be liable for direct, indirect, incidenta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consequential damages resulting from any defect in the program even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rlasting Software has been advised of the possibility of such damage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