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By Kevin J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Ma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Game Manu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primarliy among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Please distribute this file in an archive format (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etc.) with the following name: "RUDY124.*" where the asterisk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verify that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EXE         -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_RUDY.DOC    - This 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_RUDY1.ICO   - Pills &amp; viruse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_RUDY2.ICO   - Dr. Rudy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_RUDY3.ICO   - Title &amp; big viru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that the program creates, called "DR_RUDY.DAT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not present, and should NOT be included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manual seems to get bigger and bigger. I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people don't bother to read any docs, but hopefully this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some people. It's pretty extensive for such a simple gam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cover just about everything you'd ever want to know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t into sections. If you simply want to read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read sections 2 and 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is an arcade/action game for one or two player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256-color VGA mode, but will also work on color EGA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even do a mediocre job on old systems with no graphic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type in "DR" at the DOS prompt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the program, you will get a message on the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video card of your choice. Press the '1' ke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, '2' if you have EGA or CGA or '3' if your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 CGA. The choice you made will be saved to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called "DR_RUDY.DAT", so the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on't have to choose the video card again: you will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hort title screen instructing you to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. At this screen you can use F10 to have the program as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re-calibrate the game speed (useful if you mov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, a research physician for a major company, has just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week vacation with his family. Upon entering his office, he i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a virus experiment he was running has gotten out of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viruses contaminating several other experiments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y has a supply of vitamin capsules which are known to be leth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under certain conditions. It is your job to help Dr. Rud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1-player game, press the ENTER key. You will first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"menu" of three options: "Begin Game," "Change Level" and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" To select an option, use the '2' key to move down and the '8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(or use the up &amp; down arrow keys). Press ENTER to choos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Change Level" will increase the current level by one. I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15, it will "wrap around" to 0. Choosing "Change Skill"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evel of the game. Press ENTER to toggle between "EASY," "ADV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PERT." Finally, choosing "Begin Game" will start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skill that you selected. For your first game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 "EASY" and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esented with a bottle with some viruses in it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Immediately Dr. Rudy presents you with a pill and it is your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 pill as it slowly falls through the bottle and place i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lethal to neighbor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pill to the left, press the '4' key. To move the p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press the '6' key. It is suggested that you use the numeric key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"Num Lock" light on; however, extended keys are now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left &amp; right arrow keys if you like. You may also rotate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by pressing the '5' key, or speed up a pill's desc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2' key. The extended-key equivilent would be the keypa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 arrow for rotate (some keyboards don't recognize the cen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f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ls are made up of two sections, each one of the same colo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n the bottle. By placing pills such that you get fou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a row, vertically or horizontally, the whole line disappears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es that were in that row with it. If you can get more than on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you will get a much bett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pill hits the bottom of the bottle, a virus or another p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y will quickly hand you a new one. You can watch Dr. Ru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hand corner of the screen to see what color pill he'll h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viruses are cleared, you go to the next level: Dr. Rudy h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ttle which has four more viruses in it than last time.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ore points for each virus that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place the vitamin pills fast enough, and they start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're in trouble. If the bottle fills all the way to the top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If you did good enough, you may get a high score - in which ca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your initials. After entering up to 11 characte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quite understand how to play, then you can watc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Just wait about ten seconds at the title screen, and suddenl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play by itself. Pressing the space bar will activate a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nstruc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game play, pressing the SPACE BAR will pause the g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after several requests, because not everyo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with a PAUSE key on it, especially thos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PC or XT simulator on another type of machine.)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gain will resume. Pressing ESC will bring up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sking you if you want to abort your game. Pressing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game immedeately; pressing 'N' will caus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resume. Pressing ESC at the title screen or sampl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features three different skill levels: "EASY," "ADVANC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." In EASY mode, there are three colors of viruses and thre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lls: red, blue and yellow. I received many requests from peop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difficult, so I added two more skill levels. In ADVANC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color is introduced: green! Half of the blue viruses hav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een, so you must eliminate them as well. Dr. Rudy will now h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en pills. In EXPERT mode, there are no green viruses, but Dr.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hole bunch of green pills and no time to sort through th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reen pills that you don't even need! You can still elimin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our greens in a row, but they obviously can't be us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Note: In CGA mode, a fourth color is not available, so p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ith a "drilled-out" cen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features an "options menu" in which you can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enter this menu. Use the 8 &amp; 2 keys (or the up &amp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to select an option, and press ENTER to choose it. To exit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ESC 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ew options are "toggle" options, meaning that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he current status of that option will be reversed; i.e. fro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from off to on. "Frequent save," on by default, will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nfiguration file to disk every time a change is made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you get a new high score. If this is turned off, th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you exit the program. You will probably want frequent s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bit of turning off the computer before fully ex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oggle "Game sound" and "Demo sound" to turn sound on or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nd during the sample game. Sound is generated on the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 It might be wise to turn off the sound if your room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VGA mode, the option "Toggle virus animation" appea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, but if you find that the viruses are too distractin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this option to "OFF". Viruses are not animated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just game speed" allows you to change the speed of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y game automatically configures its speed to your compu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program. It should configure itself so that pill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ximately 2 lines per second. If for some reason this i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or you find the game to be too easy or too diffic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anually change the speed. This can be done quite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A sample game screen will appear, after which you can press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peed, or '-' to decrease the speed. When the sampl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the same speed as you'd like the game to play, press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turn to the options menu. Immedeately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 number; you can use it as a relative guideline as to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urrently set to (but remember you can't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). Higher numbers represent faster speeds. One last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sample game will act strangely when you are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, in that it makes different moves than what it usually do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and will not cause any problems. If the sample game e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adjusting the speed, simply choose this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 your copy" allows you to enter registration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register your copy of the game (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You are prompted for your name, serial number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Enter each item exactly as it appears on the sheet tha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ressing ENTER after each one. If you typed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will see "CORRECT" at the bottom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mode will be activated. To de-register a copy of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press ENTER without typing anything for all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ption is "See shareware screen," which displays the Dr.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. Game policies are described in section 7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ing your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is currently being distributed as freewar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send any money to the author. My goal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provide entertainment for computer users of all ag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eople feel guilty with yet another Shareware notic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contribution. However, this program now represent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ours of programming &amp; development time, and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courage users of this program to contribute,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I finally completed the simultaneous two-player mod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vailable to those users who have "registered." I a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, which should be a bargain compared to some of the other ga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, simply make a printout of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DER.FRM included with this program (or cop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onto a sheet of paper if you don't have a printer)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nclose a check or money order redeemable in the U.S. for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Rud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Kevin J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23 S. MarVis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water, OK  74074-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from me (among other things) a sheet of pap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your name, unique serial number and registration code on 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in from the option "Register your copy" from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and two-player mode will then be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bonus: Your registration will be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! You could potentially obtain the latest 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BBS, enter the same codes, and have a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est version in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play in 2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2-player game, assuming you have registered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rom the title screen. Move the arrow to "Change Ski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until "2-PLAYER" appears. You can then eith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ould like and start the game as described in section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is essentially the same, but strategy is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not for points, but to beat your opponent by winn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fore he does. You win by either getting rid of all of you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by your opponent loosing by filling up his bottle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should take one side of the keyboard.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s the keys on the number pad to play; the left play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to move left, 'E' to move right, 'W' to rotate and 'S' to drop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tournament even more fun, there is a slight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if you manage to clear more than one row or column (not viru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ill, your opponent will not get his next pill,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andom garbage falling from the top of the bottle, and he can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one falling. This can be used as a strategy for w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high levels when garbage is likely to cause your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ed up so badly that he will fill his bottle to the top and l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Dr. Rudy under Microsoft Windows on a 386 or 486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turn OFF the "Detect idle time" checkbox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Options" window when creating the PIF. The gam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dle detect is on. Also, the sound effect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due to the fact that the game is only gett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cessor time. Finally, you may have to adjust 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rom the options menu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with this distribution are three Microsoft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(DR_RUDY*.ICO). They are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Windows, you can delete them, but PLEAS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game to others, includ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Dr. Rudy (1.24) includes a new spee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will hopefully be more accurate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not satisfied with the game spe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ptions menu and adjus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features text mode support -- enough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rely play the game on a monochrome PC with no graphics. The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 graphics and colors were carefully select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ills with viruses in a reasonable amount of time.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n your monochrome monitor to get two distinct shades of 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version before 1.20, your old DR_RUD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 longer be compatible. The game will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Kabell played the right player in the 2-play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by the way, can be viewed even if you have not registered a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sneak preview." It occurs on every other game demo. Tr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demo sound turned on to hear some new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igh scores display, a '+' is shown if the player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ADVANCED mode, and a '*' is shown if the player achieve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using Turbo C++ 1.01, distributed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Graphics routines were written complete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coming versions, you can expect to se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Lib/Sound Blaster music support (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users). This is tricky, so it may be a whi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progress in programming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-player mode in which you and your opponent can 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(a way to make the game more 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ork support (the current version is NOT network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wish to thank the following people who have given 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ve helped me in the development of the game: Jeff Ba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aag, Ian D. Kabell, Robert K. Kistler, Ken Mason, Kenneth L.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Schmidt Jr., Eric J. Vette, Ryan P. Zerby. And a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have or plan to register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may be copied and distributed freely as long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and its accompanying manual and registration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, and no file is modified in any wa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RUDY.DAT that the program creates should NOT be distrib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tributed if you have registered your game (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e pers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have not registered, and your copy of Dr.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2-player mode activated, delete the file DR_RUDY.DAT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 If it still is activated, I would appreciate you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that an illegal "pirated" version may be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tains no warranties, either explicit or implici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se shall I be held responsible for any damages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DR. RUDY program or its accompanying documentation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"viruses" in this program have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-talked-about malicious "computer viruses" that are wandering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(Indeed, I, the author, am very strongly opposed to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and their uncaring, and often naive, creators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y file was compressed with LZEXE and will probably crash,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eately, if a virus ever manages to get into the file and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to keep backup copies of all of your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4 - Released 7 May 1992. Fixed major bug in my assembl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the checkerboard background in VGA that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97 has been causing causing occasional rando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3 - Released 6 May 1992. Speed calibration algorithm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hopefully be more accurate. "Pause" key ad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a confirm prompt when a user presses ESC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l lookahead at the beginning of the game an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2-player round finally fixed. This resulted in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pill algorithm, so the sample games had to be re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support added as a last resort for old PC'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 Microsoft Windows icons added to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1 - Released 21 March 1992. High score initials expanded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characters. Title screen rearranged to look shar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 Notice added to setup mode scre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start distributing the g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- Released 23 February 1992. The simultaneous two-play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finished (and not easy either)! Two-player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 only to registered users, and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DER.FRM to the distribution archive and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to allow users to self-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player demo mode also added. Forma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Input routine at high score entry scr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 - Released 14 December 1991. I finally figured out how to d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rotation - it's tricky code! The viruse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inally animated. I also completely restructur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o that it's easier for me to build on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- Released 7 December 1991. New assembler CGA routine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game run extremely fast under that mode; also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routine was added to slightly increase text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level is now done under a sub-menu screen af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Two new skill levels added, which includ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pills (or drilled-out green pills in CGA). 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(due to change in random pill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- Released 12 October 1991. Minor bug which kept the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borting a game during a sound effect is now fixed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added. Bitmap graphics slightly modified to loo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- Released 8 September 1991. The 1.00 version is finally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dded the built-in instructions screen, and new mini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- the latter allowing you to change the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mputer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7 - Released 25 August 1991. Planned as small-scale relea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released with more features as soon as possible,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ing deadlines the 1.00 version will not be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. This version features: Top 17 high scores which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 added. Options menu with sound/save toggles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djustment. New assembler VGA routines which re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-drawing. Extended 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0 - Released 10 August 1991. First full release. CGA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 - Released 22 July 1991. Test version released in Stillwater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ew features except for the game play itself.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student Computer Science Major currently attending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University in Houghton, Michigan. During the summ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as a computer programmer back home at Oklahom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I have been familiar with computers for about 8 1/2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my dad first brought home a Commodore 64. I lov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C, and I have written programs in all sorts of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es to games to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terests include chess, amateur radio (my callsign is N5UH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(especially Doctor Who), music and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